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eastAsia="Arial"/>
          <w:caps/>
          <w:sz w:val="24"/>
        </w:rPr>
        <w:t xml:space="preserve">      </w:t>
      </w:r>
      <w:r>
        <w:rPr>
          <w:caps/>
          <w:sz w:val="24"/>
        </w:rPr>
        <w:t xml:space="preserve">РОССИЙСКАЯ ФЕДЕРАЦИЯ  </w:t>
      </w:r>
    </w:p>
    <w:p>
      <w:pPr>
        <w:pStyle w:val="Heading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администрациЯ ливенского 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июля 2012 г.                                                                            № 218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г.Ливн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енского района от 16.05.2011г. №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районной долгосроч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муниципальной службы в Ливенском районе на 2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точнения объема финансирования мероприятий муниципальной целевой программы, администрация Ливенского район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приложение «Районная долгосрочная целевая программа «Развитие муниципальной службы в Ливенском районе на 2012 – 2014 годы» к постановлению администрации Ливенского района от 16.05.2011г. №124 «Об утверждении районной долгосрочной целевой программы «Развитие муниципальной службы в Ливенском районе на 2012-2014 годы» (в редакции от 12.12.2011г. №382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«Мероприятия и прогнозируемые объемы финансирования районной долгосрочной целевой программы «Развитие муниципальной службы в Ливенском районе на 2012-2014 годы»:</w:t>
      </w:r>
    </w:p>
    <w:p>
      <w:pPr>
        <w:pStyle w:val="Normal"/>
        <w:spacing w:lineRule="auto" w:line="360"/>
        <w:jc w:val="both"/>
        <w:rPr/>
      </w:pPr>
      <w:r>
        <w:rPr/>
        <w:tab/>
        <w:t>- в разделе 3 «Обеспечение устойчивого развития кадрового потенциала и повышение эффективности деятельности муниципальных служащих» строку 3.5. изложить в следующей редакции:</w:t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992"/>
        <w:gridCol w:w="1646"/>
        <w:gridCol w:w="905"/>
        <w:gridCol w:w="851"/>
        <w:gridCol w:w="850"/>
        <w:gridCol w:w="148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уемый объем финансирования (тыс.руб.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муниципальную собственность Ливенского района для обеспечения организационно-технических условий труда муниципальных служащих Лив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г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ого имущества администрации Ливенск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и пополнение материально-технической базы для работы муниципальных служащи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- дополнить строкой 3.6. следующего содержания:</w:t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992"/>
        <w:gridCol w:w="1646"/>
        <w:gridCol w:w="905"/>
        <w:gridCol w:w="851"/>
        <w:gridCol w:w="850"/>
        <w:gridCol w:w="148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уемый объем финансирования (тыс.руб.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приобретения имущества в муниципальную собственность Козьминского сельского поселения Ливенского района для обеспечения организационно-технических условий труда муниципальных служащих Козьминского сельского поселения на основании соглашения между администрацией Козьминского сельского поселения и управлением муниципального имущества администрации Лив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г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зьминского сельского поселения Ливе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муниципального имущества администрации Ливенск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и пополнение материально-технической базы для работы муниципальных служащих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правлению финансов администрации Ливенского района (Л.А. Дьяконова) обеспечить финансирование мероприятий Программы в 2012-2014 год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 момента его официального опубликования в газете «Ливенский край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района</w:t>
        <w:tab/>
        <w:tab/>
        <w:tab/>
        <w:tab/>
        <w:t>Ю.Н. Ревин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b/>
      <w:bCs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31:00Z</dcterms:created>
  <dc:creator>USER</dc:creator>
  <dc:description/>
  <cp:keywords/>
  <dc:language>en-US</dc:language>
  <cp:lastModifiedBy>ТРИО</cp:lastModifiedBy>
  <cp:lastPrinted>2012-07-25T10:20:00Z</cp:lastPrinted>
  <dcterms:modified xsi:type="dcterms:W3CDTF">2012-08-10T08:36:00Z</dcterms:modified>
  <cp:revision>3</cp:revision>
  <dc:subject/>
  <dc:title>РОССИЙСКАЯ ФЕДЕРАЦИЯ </dc:title>
</cp:coreProperties>
</file>