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 июля  2013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6"/>
          <w:szCs w:val="26"/>
        </w:rPr>
        <w:t>№ 7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.Беломестное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 xml:space="preserve"> 64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Выдач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дер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лян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ед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щи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вом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щ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: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30.0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64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дер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ровед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лян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»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.05.2013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42):</w:t>
      </w:r>
    </w:p>
    <w:p>
      <w:pPr>
        <w:pStyle w:val="Printj"/>
        <w:spacing w:before="0" w:after="0"/>
        <w:ind w:firstLine="720"/>
        <w:rPr/>
      </w:pPr>
      <w:r>
        <w:rPr>
          <w:sz w:val="26"/>
          <w:szCs w:val="26"/>
        </w:rPr>
        <w:t>1.1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дпунк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2.4.4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ункта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.4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аздела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зложить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ледующей</w:t>
      </w:r>
      <w:r>
        <w:rPr>
          <w:rFonts w:eastAsia="Arial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4.4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черед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сутств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черед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имаетс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замедлительно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черед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ч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ем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очередны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ьзуетс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ьготна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тегор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на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ющи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вом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ллете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ст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й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.В.Фетисенко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 w:val="20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31:00Z</dcterms:created>
  <dc:creator>User</dc:creator>
  <dc:description/>
  <cp:keywords/>
  <dc:language>en-US</dc:language>
  <cp:lastModifiedBy>User01</cp:lastModifiedBy>
  <cp:lastPrinted>2013-07-28T14:28:00Z</cp:lastPrinted>
  <dcterms:modified xsi:type="dcterms:W3CDTF">2013-07-28T11:30:00Z</dcterms:modified>
  <cp:revision>3</cp:revision>
  <dc:subject/>
  <dc:title/>
</cp:coreProperties>
</file>