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чальника отдела по экономике, предпринимательству, труду и размещению муниципальных заказов администрации Ливенского района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бедева Елена Ивановна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 под индивидуальное жилищное строительство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долевая собственность 1/2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объект незавершённого строительства (собственность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7807,12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31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72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3:06Z</dcterms:created>
  <dc:creator/>
  <dc:description/>
  <dc:language>en-US</dc:language>
  <cp:lastModifiedBy/>
  <cp:lastPrinted>2013-04-12T09:17:00Z</cp:lastPrinted>
  <dcterms:modified xsi:type="dcterms:W3CDTF">2013-05-07T09:24:55Z</dcterms:modified>
  <cp:revision>23</cp:revision>
  <dc:subject/>
  <dc:title/>
</cp:coreProperties>
</file>