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делам бухгалтерского учёта и отчётности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вякина Галина Юрье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под гараж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56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5-07T08:55:19Z</dcterms:modified>
  <cp:revision>22</cp:revision>
  <dc:subject/>
  <dc:title/>
</cp:coreProperties>
</file>