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2"/>
      </w:tblGrid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____________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 __ 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венского районного Совета народных депутатов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 19 марта 2008 года №18/178-РС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структуры администрации района»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уководствуясь частью 8 статьи 37 Федерального закона от 06.10.2003г .№131-ФЗ «Об общих принципах организации местного самоуправления в Российской Федерации», Уставом Лив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0" w:right="0" w:firstLine="540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следующие изменения в постановление Ливенского районного Совета народных депутатов от 19 марта 2008 года №18/178-РС «Об утверждении структуры администрации района» (приложение к газете «Ливенская газета» от 28 марта 2008г) ( в редакции постановлений Ливенского районного Совета  народных депутатов от 30 сентября 2008г. №21/222-РС (приложение к газете «Ливенская газета» от 07 октября 2008г.) , от 28 ноября 2008г. №22/239-РС (приложение к газете «Ливенская газета» от 29 ноября 2008г.), решений Ливенского районного Совета народных депутатов от 28 июля 2010 г. №35/398-РС (газета «Ливенский край» №22 от 05 августа 2010 г.), от 26 ноября 2010г. №37/428-РС (газета «Ливенский край» №38 от 30 ноября 2010 г), от 27 декабря 2011г.№7/85-РС (газета «Ливенский край» №43 от 29 декабря 2011г.), от 20 марта 2012г.№8/93-РС (газета «Ливенский край» №15 от 17 мая 2012г.), от 28 мая 2013г. № 20/219-РС (газета «Ливенский край» №19 от 31 мая 2013 года), от 14 июня 2013 года №21/234-РС (газета «Ливенский край» №22 от 21 июня 2013 года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разделе «Отраслевые (функциональные) органы администрации района с правами юридических лиц» в абзаце четвёртом слова «отдел по дошкольному образованию» заменить словами «отдел по общему образованию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направить главе района для подписания и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Настоящее решение вступает в силу с 01 января 2014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Разместить настоящее решение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ab/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Казьмин)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вета                           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Ю.Н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ви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.Н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венкова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41:07Z</dcterms:created>
  <dc:creator/>
  <dc:description/>
  <dc:language>en-US</dc:language>
  <cp:lastModifiedBy/>
  <cp:lastPrinted>2013-12-06T16:31:00Z</cp:lastPrinted>
  <dcterms:modified xsi:type="dcterms:W3CDTF">2013-12-09T11:45:03Z</dcterms:modified>
  <cp:revision>37</cp:revision>
  <dc:subject/>
  <dc:title/>
</cp:coreProperties>
</file>