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РЕЗУЛЬТАТАХ ТОРГ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. Ливны       </w:t>
        <w:tab/>
        <w:tab/>
        <w:t xml:space="preserve">                                                                           22 октября 2014 г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14-30 ч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Мы, нижеподписавшиеся, единая (конкурсная, аукционная) </w:t>
      </w:r>
      <w:r>
        <w:rPr>
          <w:rFonts w:cs="Arial" w:ascii="Arial" w:hAnsi="Arial"/>
          <w:bCs/>
        </w:rPr>
        <w:t xml:space="preserve">комиссия по проведению </w:t>
      </w:r>
      <w:r>
        <w:rPr>
          <w:rFonts w:cs="Arial" w:ascii="Arial" w:hAnsi="Arial"/>
          <w:lang w:eastAsia="ru-RU"/>
        </w:rPr>
        <w:t xml:space="preserve">торгов </w:t>
      </w:r>
      <w:r>
        <w:rPr/>
        <w:t>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седатель комиссии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ов Алексе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вый заместитель главы администрации Ливенского района Орловской области по координации производственной деятельно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меститель председателя комиссии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арков Александр Леони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Заместитель главы администрации Ливенского района Орловской области, начальник управления сельского хозяйства и продовольствия администрации Ливенского района Орловской обла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Секретарь комиссии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Главный специалист (юрисконсульт) управления муниципального имущества администрации Ливенского района Орловской обла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Члены комиссии: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  <w:r>
              <w:rPr>
                <w:rFonts w:cs="Arial" w:ascii="Arial" w:hAnsi="Arial"/>
                <w:color w:val="000000"/>
              </w:rPr>
              <w:t>постоянной депутатской комиссии по бюджету, инвестиционной политике, налогам и муниципальной собственности Ливенского районного Совета народных депутатов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финансов 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нских Ирина Валер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архитектуры управления по строительству, архитектуре и жилищно-коммунальному хозяйству администрации Ливенского района Орловской области </w:t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емин Петр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Крутовского сельского поселения Ливенского района Орловской области</w:t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ствуясь ст.38 Земельного кодекса Российской Федерации, Федеральным законом от 25 октября 2001 года №137-ФЗ «О введении в действие Земельного кодекса Российской Федерации», </w:t>
      </w:r>
      <w:r>
        <w:rPr>
          <w:rFonts w:cs="Arial" w:ascii="Arial" w:hAnsi="Arial"/>
          <w:bCs/>
        </w:rPr>
        <w:t xml:space="preserve">постановлением Правительства Российской Федерации от 11 ноября 2002 г. №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, </w:t>
      </w:r>
      <w:r>
        <w:rPr>
          <w:rFonts w:cs="Arial" w:ascii="Arial" w:hAnsi="Arial"/>
        </w:rPr>
        <w:t>решением Ливенского районного Совета народных депутатов от 20 марта 2012 г. №8/95-РС «Об утверждении Порядка предоставления земельных участков, из земель, находящихся в муниципальной собственности Ливенского района, и земельных участков, государственная собственность на которые не разграничена для строительства на территории Ливенского района», решением Ливенского районного Совета народных депутатов от 25 апреля 2013 г. №19/203-РС «О создании единой (конкурсной, аукционной) комиссии по проведению торгов и утверждении Порядка работы единой (конкурсной, аукционной) комиссии по проведению торгов», распоряжением администрации Ливенского района Орловской области от «08» сентября 2014 г. №372-Р</w:t>
      </w:r>
      <w:r>
        <w:rPr>
          <w:rFonts w:cs="Arial" w:ascii="Arial" w:hAnsi="Arial"/>
          <w:bCs/>
        </w:rPr>
        <w:t xml:space="preserve"> «О принятии решения по проведению аукциона», </w:t>
      </w:r>
      <w:r>
        <w:rPr>
          <w:rFonts w:cs="Arial" w:ascii="Arial" w:hAnsi="Arial"/>
        </w:rPr>
        <w:t>начали работу в 14 часов 30 минут (московское время) по определению победителей аукциона на право заключения договоров аренды земельных участков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Наименование организатора аукциона:</w:t>
      </w:r>
      <w:r>
        <w:rPr>
          <w:sz w:val="24"/>
          <w:szCs w:val="24"/>
        </w:rPr>
        <w:t xml:space="preserve">  Управление муниципального имущества  администрации Ливенского района Орловской области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укционист: Харламова Нелли Владимировна.</w:t>
      </w:r>
    </w:p>
    <w:p>
      <w:pPr>
        <w:pStyle w:val="ConsPlusNormal"/>
        <w:widowControl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Регистрационный номер предмета торгов: </w:t>
      </w:r>
      <w:r>
        <w:rPr>
          <w:sz w:val="24"/>
          <w:szCs w:val="24"/>
        </w:rPr>
        <w:t xml:space="preserve">№7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cs="Arial" w:ascii="Arial" w:hAnsi="Arial"/>
          <w:bCs/>
        </w:rPr>
        <w:tab/>
        <w:t xml:space="preserve">     </w:t>
      </w:r>
      <w:r>
        <w:rPr>
          <w:rFonts w:cs="Arial" w:ascii="Arial" w:hAnsi="Arial"/>
          <w:b/>
          <w:bCs/>
          <w:u w:val="single"/>
        </w:rPr>
        <w:t>Предмет аукциона:</w:t>
      </w:r>
      <w:r>
        <w:rPr>
          <w:rFonts w:cs="Arial" w:ascii="Arial" w:hAnsi="Arial"/>
          <w:bCs/>
        </w:rPr>
        <w:t xml:space="preserve"> право на заключение договоров аренды земельных участков: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-1" w:hanging="0"/>
        <w:jc w:val="both"/>
        <w:rPr/>
      </w:pPr>
      <w:r>
        <w:rPr>
          <w:rFonts w:cs="Arial" w:ascii="Arial" w:hAnsi="Arial"/>
          <w:b/>
          <w:color w:val="000000"/>
        </w:rPr>
        <w:tab/>
        <w:t>Лот №1:</w:t>
      </w:r>
      <w:r>
        <w:rPr>
          <w:rFonts w:cs="Arial" w:ascii="Arial" w:hAnsi="Arial"/>
          <w:color w:val="000000"/>
        </w:rPr>
        <w:t xml:space="preserve"> земельный участок общей площадью 1127 кв.м., кадастровый номер: 57:22:0620101:432, категория земель: земли населенных пунктов, разрешенное использование: для строительства склада, местоположение: Орловская область, Ливенский район, п.Дубки, ул.Советская, 4-Б, срок аренды – 5 лет;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/>
        <w:tab/>
      </w:r>
      <w:r>
        <w:rPr>
          <w:rFonts w:cs="Arial" w:ascii="Arial" w:hAnsi="Arial"/>
        </w:rPr>
        <w:t>Начальный размер годовой арендной платы: 32 000 рублей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мер задатка (20%): 6 400 рублей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Шаг аукциона (5%): 1 600 рублей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426"/>
        <w:jc w:val="both"/>
        <w:rPr/>
      </w:pPr>
      <w:r>
        <w:rPr>
          <w:b/>
          <w:color w:val="000000"/>
          <w:sz w:val="24"/>
          <w:szCs w:val="24"/>
        </w:rPr>
        <w:t>Лот №2:</w:t>
      </w:r>
      <w:r>
        <w:rPr>
          <w:color w:val="000000"/>
          <w:sz w:val="24"/>
          <w:szCs w:val="24"/>
        </w:rPr>
        <w:t xml:space="preserve"> земельный участок общей площадью 35 кв.м., кадастровый номер: 57:22:0740101:1427,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категория земель: земли населенных пунктов, разрешенное использование: для строительства гаража, местоположение: Орловская область, Ливенский район, п.Сахзаводской, в районе существующей застройки возле ручья, позиция №127, срок аренды – 5 лет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Начальный размер годовой арендной платы: 1 380 рублей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змер задатка (20%): 276 рублей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Шаг аукциона (5%): 69 рублей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426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Форма торгов и подачи предложений о размере арендной платы: </w:t>
      </w:r>
      <w:r>
        <w:rPr>
          <w:sz w:val="24"/>
          <w:szCs w:val="24"/>
        </w:rPr>
        <w:t xml:space="preserve"> открытый аукцион с открытой формой подачи предложений о размере арендной платы.</w:t>
      </w:r>
      <w:r>
        <w:rPr>
          <w:b/>
          <w:sz w:val="24"/>
          <w:szCs w:val="24"/>
        </w:rPr>
        <w:t xml:space="preserve"> </w:t>
      </w:r>
    </w:p>
    <w:p>
      <w:pPr>
        <w:pStyle w:val="ConsPlusNormal"/>
        <w:widowControl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b/>
          <w:sz w:val="24"/>
          <w:szCs w:val="24"/>
        </w:rPr>
        <w:t>При проведении аукциона фотографирование, аудио- и (или) видеозапись, киносъемка, организатором аукциона не проводились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Перечень зарегистрированных участников согласно журнала регистрации участников аукцион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Лоту №1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28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Cs/>
        </w:rPr>
        <w:t>Вельможко Татьяна Валентиновна (паспорт РФ: 54 05 871699 выдан 15.06.2005г. Ливенским ГРОВД Орловской области, зарегистрирована по адресу: Орловская область, Ливенский район, пос.Дубки, ул.Советская, д.2, кв.4), билет участника аукциона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28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Cs/>
        </w:rPr>
        <w:t>Бойко Светлана Валентиновна (паспорт РФ: 54 03 701628 выдан 08.07.2003 г. Ливенским ГРОВД Орловской области, зарегистрирована по адресу: Орловская область, г.Ливны, ул.Мира, д.207 «а», кв.33), билет участника аукциона 2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Лоту №2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ab/>
        <w:t xml:space="preserve"> 1. </w:t>
      </w:r>
      <w:r>
        <w:rPr>
          <w:rFonts w:cs="Arial" w:ascii="Arial" w:hAnsi="Arial"/>
          <w:bCs/>
        </w:rPr>
        <w:t>Анисимов Алексей Иванович (паспорт РФ: 54 03 798669 выдан 08.12.2003 г. Ливенским ГРОВД Орловской области, зарегистрирован по адресу: Орловская область, Ливенский район, пос.Сахзаводской, ул.Набережная, д.27), билет участника аукциона 1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ab/>
        <w:t xml:space="preserve">2. </w:t>
      </w:r>
      <w:r>
        <w:rPr>
          <w:rFonts w:cs="Arial" w:ascii="Arial" w:hAnsi="Arial"/>
          <w:bCs/>
        </w:rPr>
        <w:t>Татарникова Марина Викторовна (паспорт РФ: 54 09 155212 выдан 04.05.2010г. Отделом УФМС России по Орловской области в Ливенском районе, зарегистрирована по адресу: Орловская область, г.Ливны, ул.Мира, д.189, кв.67), билет участника аукциона 2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Предложения участников аукцион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Лоту №1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 </w:t>
      </w:r>
      <w:r>
        <w:rPr>
          <w:rFonts w:cs="Arial" w:ascii="Arial" w:hAnsi="Arial"/>
          <w:bCs/>
        </w:rPr>
        <w:t>Вельможко Татьяна Валентиновна, билет участника аукциона №1, последнее предложение годовой арендной платы 35</w:t>
      </w:r>
      <w:r>
        <w:rPr>
          <w:rFonts w:cs="Arial" w:ascii="Arial" w:hAnsi="Arial"/>
          <w:bCs/>
          <w:lang w:val="en-US"/>
        </w:rPr>
        <w:t> </w:t>
      </w:r>
      <w:r>
        <w:rPr>
          <w:rFonts w:cs="Arial" w:ascii="Arial" w:hAnsi="Arial"/>
          <w:bCs/>
        </w:rPr>
        <w:t>200 (тридцать пять тысяч двести) рублей 00 копее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ойко Светлана Валентиновна, билет участника аукциона №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>последнее предложение годовой арендной платы 33 600 (тридцать три тысячи шестьсот) рублей 00 копеек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по Лоту №2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 </w:t>
      </w:r>
      <w:r>
        <w:rPr>
          <w:rFonts w:cs="Arial" w:ascii="Arial" w:hAnsi="Arial"/>
          <w:bCs/>
        </w:rPr>
        <w:t>Анисимов Алексей Иванович, билет участника аукциона №1, последнее предложение годовой арендной платы 1587 (одна тысяча пятьсот восемьдесят семь) рублей 00 копеек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2. Татарникова Марина Викторовна, билет участника аукциона №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</w:rPr>
        <w:t>последнее предложение годовой арендной платы 1518 (одна тысяча пятьсот восемнадцать) рублей 00 копеек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  <w:u w:val="single"/>
        </w:rPr>
        <w:t>Решение комиссии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Лоту №1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/>
          <w:bCs/>
        </w:rPr>
        <w:t>Имя победителя и размер годовой арендной платы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Вельможко Татьяна Валентиновна с размером годовой арендной платы 35</w:t>
      </w:r>
      <w:r>
        <w:rPr>
          <w:rFonts w:cs="Arial" w:ascii="Arial" w:hAnsi="Arial"/>
          <w:bCs/>
          <w:lang w:val="en-US"/>
        </w:rPr>
        <w:t> </w:t>
      </w:r>
      <w:r>
        <w:rPr>
          <w:rFonts w:cs="Arial" w:ascii="Arial" w:hAnsi="Arial"/>
          <w:bCs/>
        </w:rPr>
        <w:t>200 (тридцать пять тысяч двести) рублей 00 копеек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Лоту №2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мя победителя и размер годовой арендной платы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нисимов Алексей Иванович с размером годовой арендной платы 1587 (одна тысяча пятьсот восемьдесят семь) рублей 00 копеек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говора аренды земельных участков подлежат заключению не позднее 5 дней со дня подписания протокола о результатах торгов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</w:rPr>
        <w:t>Приложение: порядок проведения аукциона по Лотам №1, №2 на 2 (двух) листах.</w:t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71525</wp:posOffset>
                </wp:positionV>
                <wp:extent cx="5559425" cy="4515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451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Председатель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жухов Алексей Иван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Заместитель председателя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гарков Александр Леонид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укционист (секретарь комиссии)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87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Харламова Нелли Владимир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Шалимов Дмитрий Дмитри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ьяконова Лариса Анатоль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онских Ирина Валерь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лифанов Сергей Алексеев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Еремин Петр Иванови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55.55pt;mso-wrap-distance-left:0pt;mso-wrap-distance-right:9pt;mso-wrap-distance-top:0pt;mso-wrap-distance-bottom:0pt;margin-top:-6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5103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редседатель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жухов Алексей Иван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Заместитель председателя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гарков Александр Леонид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укционист (секретарь комиссии)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87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Харламова Нелли Владимир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алимов Дмитрий Дмитри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ьяконова Лариса Анатоль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онских Ирина Валерь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лифанов Сергей Алексеевич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Еремин Петр Иванови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бедители аукциона:</w:t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оту №1:</w:t>
      </w:r>
    </w:p>
    <w:p>
      <w:pPr>
        <w:pStyle w:val="Text3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/___________________/_____________.</w:t>
      </w:r>
    </w:p>
    <w:p>
      <w:pPr>
        <w:pStyle w:val="Text3cl"/>
        <w:spacing w:before="0" w:after="0"/>
        <w:jc w:val="both"/>
        <w:rPr/>
      </w:pPr>
      <w:r>
        <w:rPr>
          <w:rFonts w:cs="Arial" w:ascii="Arial" w:hAnsi="Arial"/>
        </w:rPr>
        <w:t xml:space="preserve">Дата                 Подпись                      Расшифровка            </w:t>
        <w:tab/>
        <w:tab/>
        <w:t xml:space="preserve">         </w:t>
      </w:r>
    </w:p>
    <w:p>
      <w:pPr>
        <w:pStyle w:val="Text3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3c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оту №2:</w:t>
      </w:r>
    </w:p>
    <w:p>
      <w:pPr>
        <w:pStyle w:val="Text3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/___________________/_____________.</w:t>
      </w:r>
    </w:p>
    <w:p>
      <w:pPr>
        <w:pStyle w:val="Text3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та                 Подпись                      Расшифровка            </w:t>
        <w:tab/>
        <w:tab/>
        <w:t xml:space="preserve">         </w:t>
      </w:r>
    </w:p>
    <w:p>
      <w:pPr>
        <w:pStyle w:val="Text3c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50" w:right="851" w:gutter="0" w:header="0" w:top="12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60" w:after="0"/>
      <w:jc w:val="center"/>
      <w:outlineLvl w:val="0"/>
    </w:pPr>
    <w:rPr>
      <w:rFonts w:ascii="Arial" w:hAnsi="Arial" w:cs="Arial"/>
      <w:b/>
      <w:sz w:val="2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13">
    <w:name w:val="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21:00Z</dcterms:created>
  <dc:creator>Федорищева</dc:creator>
  <dc:description/>
  <cp:keywords/>
  <dc:language>en-US</dc:language>
  <cp:lastModifiedBy>User</cp:lastModifiedBy>
  <cp:lastPrinted>2014-10-22T15:19:00Z</cp:lastPrinted>
  <dcterms:modified xsi:type="dcterms:W3CDTF">2014-10-22T11:22:00Z</dcterms:modified>
  <cp:revision>11</cp:revision>
  <dc:subject/>
  <dc:title>ПРОТОКОЛ</dc:title>
</cp:coreProperties>
</file>