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  <w:tab/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ЛОМЕСТНЕ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декабря 2010г.                                                             №1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 принятии решения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   внесении  изменений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  Устав Беломестненского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енского  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рловской     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нято на тридцать шестом  заседани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еломестненского сельского Совет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30 декабря 2010 год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Беломестненского сельского поселения Ливенского района Орловской 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Беломестненский сельский Совет народных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 решение  о внесении изменений в Устав Беломестненского сельского поселения Ливенского района Орл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 принятое  решение главе Беломестненского сельского поселения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едседатель Беломестненского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 депутатов                                                       В.Д.Горност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  <w:tab/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ЛОМЕСТНЕ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__30 декабря  2010г</w:t>
      </w:r>
      <w:r>
        <w:rPr>
          <w:rFonts w:cs="Arial" w:ascii="Arial" w:hAnsi="Arial"/>
        </w:rPr>
        <w:t xml:space="preserve">.                                                </w:t>
        <w:tab/>
        <w:tab/>
        <w:t xml:space="preserve">  </w:t>
      </w:r>
      <w:r>
        <w:rPr>
          <w:rFonts w:cs="Arial" w:ascii="Arial" w:hAnsi="Arial"/>
          <w:u w:val="single"/>
        </w:rPr>
        <w:t>№  1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ий район, сл.Беломест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мест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на тридцать шестом засед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местненского сельск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Беломестненского сельского поселения Ливенского района Орловской 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Беломестнен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Устав Беломестненского сельского поселения Ливенского района Орловской области  (в последней редакции решений Беломестненского сельского Совета народных депутатов от 29.05.2009 г., № 110, от 15.04.2010 г. №145, от 07.10.2010 г. № 159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) </w:t>
      </w:r>
      <w:bookmarkStart w:id="0" w:name="part12"/>
      <w:r>
        <w:rPr>
          <w:rFonts w:cs="Arial" w:ascii="Arial" w:hAnsi="Arial"/>
          <w:b/>
        </w:rPr>
        <w:t>Статью 11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1 .  Муниципальные выборы</w:t>
      </w:r>
      <w:bookmarkEnd w:id="0"/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Муниципальные выборы проводятся в целях избрания депутатов Беломестненского сельского Совета народных депутатов, Главы сельского поселения на основе всеобщего, равного и прямого избирательного права при тайном голосован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выборы назначаются сельским Советом народных депут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 назначении муниципальных выборов должно быть принято не ранее чем за 90 дней и не позднее чем за 80 дней до дня голосования. Днями голосования на муниципальных выборах являются второе воскресенье марта или в случаях, предусмотренных федеральным законом, второе воскресенье октября года, в котором истекают сроки полномочий депутатов сельского Совета народных депутатов или Главы сельского поселения, за исключением случаев, предусмотренных федеральным законом. В случаях, установленных федеральным законом, муниципальные выборы назначаются избирательной комиссией сельского поселения Ливенского района или су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Глава сельского поселения избирается по единому избирательному округу по избирательной системе относительного большинства голосов избирате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6. Организацию и проведение муниципальных выборов обеспечивает избирательная комиссия  Беломестненского сельского поселения Ливенского район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тоги муниципальных выборов подлежат официальному опубликованию (обнародованию).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Главу 7 Устава дополнить статьей 37.1 следующего содержа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« </w:t>
      </w:r>
      <w:r>
        <w:rPr>
          <w:rFonts w:cs="Arial" w:ascii="Arial" w:hAnsi="Arial"/>
          <w:b/>
        </w:rPr>
        <w:t>Статья  37.1. Избирательная комиссия Беломестненского сельского поселения Ливенского район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1. Избирательная комиссия  Беломестненского сельского поселения Ливенского района (далее – избирательная комиссия)  является муниципальным органом и не входит в структуру органов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бирательная комиссия организует подготовку и проведение муниципальных выборов, местного референдума, голосования по отзыву депутатов сельского Совета народных депутатов, Главы сельского поселения,  голосования по вопросам изменения границ сельского поселения,  преобразования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м правовым актом сельского Совета народных  депутатов избирательной комиссии может быть придан статус  юридического лица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Формирование избирательной комиссии осуществляется сельским Советом  народных депутатов.  Порядок формирования и полномочия избирательной комиссии  определяются Федеральным законом  Российской Федерации от 12.06.2002 года №67-ФЗ «Об основных гарантиях избирательных прав и права на участие в референдуме граждан Российской Федерации», областными законами, регулирующими порядок проведения выборов и референдумов на территории Орловской области и настоящим Уста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Избирательная комиссия сельского поселения формируется в количестве шести членов комиссии с правом решающего голо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Срок полномочий избирательной комиссии сельского поселения составляет пять лет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 Статью 49 устава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и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tabs>
          <w:tab w:val="clear" w:pos="708"/>
          <w:tab w:val="left" w:pos="6168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В собственности поселений могут находиться:</w:t>
        <w:tab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) 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о библиотек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мущество, предназначенное для сбора и вывоза бытовых отходов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пруды, обводненные карьеры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ы  местного самоуправления поселения 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поселения вправе передавать муниципальное имущество  во временное или постоянное пользование физическим и юридическим лицам, органам  государственной власти Российской Федерации (органам государственной</w:t>
        <w:tab/>
        <w:t xml:space="preserve"> власти Орловской области)  и органам местного самоуправления иных муниципальных образований, отчуждать, совершать иные сделки в соответствии с федеральными законам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решение вступает в силу с момента его официального опубликования, за исключением положений абзацев седьмого и восьмого пункта 2 части 1 настоящего решения, которые вступают в силу по истечении срока полномочий и порядка формирования избирательной комиссии сельского поселения, которые применяются по истечении срока полномочий действующей избирательной комисс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еломестненского сельского поселения                                   А.Н.Платош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57:00Z</dcterms:created>
  <dc:creator>user</dc:creator>
  <dc:description/>
  <cp:keywords/>
  <dc:language>en-US</dc:language>
  <cp:lastModifiedBy>*</cp:lastModifiedBy>
  <cp:lastPrinted>2011-01-13T16:23:00Z</cp:lastPrinted>
  <dcterms:modified xsi:type="dcterms:W3CDTF">2011-01-13T13:27:00Z</dcterms:modified>
  <cp:revision>12</cp:revision>
  <dc:subject/>
  <dc:title>РОССИЙСКАЯ ФЕДЕРАЦИЯ</dc:title>
</cp:coreProperties>
</file>