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ЕЛОМЕСТН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7 марта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</w:t>
      </w:r>
      <w:r>
        <w:rPr>
          <w:rFonts w:cs="Arial" w:ascii="Arial" w:hAnsi="Arial"/>
        </w:rPr>
        <w:t>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вадцатом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7 мар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А.Н.Платош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7 мар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дцатом 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Беломестне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11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, от 11.04.2012 г. №51, от 18.09.2012 г. №71 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</w:rPr>
        <w:t>РФ от 24 ноября 1995 года № 181-ФЗ «О социальной защите инвалидов в Российской Федерации»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2) Статью 11 Устава изложить в следующей редакции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 второе воскресенье сентября года, в котором истекают сроки полномочий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жор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9. Итоги муниципальных выборов подлежат официальному опубликованию (обнародованию)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25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отчет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</w:t>
      </w:r>
      <w:r>
        <w:rPr>
          <w:rFonts w:cs="Arial" w:ascii="Arial" w:hAnsi="Arial"/>
          <w:color w:val="007F00"/>
        </w:rPr>
        <w:t>у</w:t>
      </w:r>
      <w:r>
        <w:rPr>
          <w:rFonts w:cs="Arial" w:ascii="Arial" w:hAnsi="Arial"/>
        </w:rPr>
        <w:t>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м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мволи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-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но-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 xml:space="preserve">4) </w:t>
      </w:r>
      <w:r>
        <w:rPr>
          <w:rFonts w:eastAsia="Arial" w:cs="Arial" w:ascii="Arial" w:hAnsi="Arial"/>
          <w:b/>
          <w:bCs/>
        </w:rPr>
        <w:t>Статью 26 Устава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Статья</w:t>
      </w:r>
      <w:r>
        <w:rPr>
          <w:rFonts w:eastAsia="Arial" w:cs="Arial" w:ascii="Arial" w:hAnsi="Arial"/>
          <w:b/>
        </w:rPr>
        <w:t xml:space="preserve"> 2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</w:t>
      </w:r>
      <w:r>
        <w:rPr>
          <w:rFonts w:cs="Arial" w:ascii="Arial" w:hAnsi="Arial"/>
          <w:color w:val="007F00"/>
        </w:rPr>
        <w:t>н</w:t>
      </w:r>
      <w:r>
        <w:rPr>
          <w:rFonts w:cs="Arial" w:ascii="Arial" w:hAnsi="Arial"/>
        </w:rPr>
        <w:t>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устава сельского поселения и внесение в него изменений и дополн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утверждение бюджета сельского поселения и отчета о его исполн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про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;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 сельского 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мств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«Статья 33. Статус главы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</w:t>
        <w:softHyphen/>
        <w:t>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ж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яг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онтро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отчет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ем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главы сельского поселения (отпуск, командировка  и т. д.) обязанности главы сельского поселения исполняет должностное лицо, определяемое распоряжением главы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6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2) реализует документы территориального планирования сельского поселения и иной градостроительной документации, </w:t>
      </w:r>
      <w:r>
        <w:rPr>
          <w:rFonts w:eastAsia="Arial" w:cs="Arial" w:ascii="Arial" w:hAnsi="Arial"/>
        </w:rPr>
        <w:t xml:space="preserve">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7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ть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7.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ложи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7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бирате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ломестн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сельского поселения.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Беломестнен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 xml:space="preserve">А.Н.Платошкин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0:00Z</dcterms:created>
  <dc:creator/>
  <dc:description/>
  <cp:keywords/>
  <dc:language>en-US</dc:language>
  <cp:lastModifiedBy>*</cp:lastModifiedBy>
  <cp:lastPrinted>2013-03-28T15:54:00Z</cp:lastPrinted>
  <dcterms:modified xsi:type="dcterms:W3CDTF">2013-03-28T12:58:00Z</dcterms:modified>
  <cp:revision>9</cp:revision>
  <dc:subject/>
  <dc:title/>
</cp:coreProperties>
</file>