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19 сентя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7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.Беломестное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Беломестненского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пятнадцатом 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19 сен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Беломестне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 Беломестнен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А.Н.Платош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сентября 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№</w:t>
      </w:r>
      <w:r>
        <w:rPr>
          <w:rFonts w:eastAsia="Arial" w:cs="Arial" w:ascii="Arial" w:hAnsi="Arial"/>
        </w:rPr>
        <w:t xml:space="preserve"> 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.Беломестно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ятнадцатом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Беломестне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9 сентября 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Беломестнен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9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9) осуществление мер по противодействию коррупции в границах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Ф от 24 ноября 1995 года № 181-ФЗ «О социальной защите инвалидов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cs="Arial" w:ascii="Arial" w:hAnsi="Arial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 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</w:rPr>
        <w:tab/>
        <w:t>4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49) решает другие вопросы местного значения в соответствии с действующим законодательством и настоящим Уставом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49 Устава изложить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собственности поселений могут находиться:</w:t>
        <w:tab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предназначенное дл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уды, обводненные карьеры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случаях возникновения у поселения права собственности на имущество, не соответствующее требованиям частей 1-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5.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Орл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А.Н.Платошк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/>
  <dc:description/>
  <cp:keywords/>
  <dc:language>en-US</dc:language>
  <cp:lastModifiedBy>*</cp:lastModifiedBy>
  <cp:lastPrinted>2012-09-24T09:53:00Z</cp:lastPrinted>
  <dcterms:modified xsi:type="dcterms:W3CDTF">2012-09-24T06:02:00Z</dcterms:modified>
  <cp:revision>9</cp:revision>
  <dc:subject/>
  <dc:title/>
</cp:coreProperties>
</file>