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ЛИВЕНСКИЙ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АЙОН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АДМИНИСТРАЦИЯ НАВЕСНЕНСКОГО СЕЛЬСКОГО ПОСЕЛЕНИЯ 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ЕНИЕ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31»декабря 2013г.                                                                                       №123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Навесное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ab/>
        <w:t xml:space="preserve">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стоимости услу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согла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му перечню услуг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бению.</w:t>
      </w:r>
    </w:p>
    <w:p>
      <w:pPr>
        <w:pStyle w:val="Normal"/>
        <w:ind w:left="6372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  соответствии  с Федеральными  законами  от 12  января  1996  года № 8-ФЗ «О погребении и похоронном деле»,  от 6 октября 2003 года  № 131-ФЗ «Об общих принципах организации местного самоуправления в Российской Федерации», от 2 декабря  2013 года № 349-ФЗ «О федеральном бюджете на 2014 год и на плановый период 2015 и 2016 годов», Постановление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администрация Навесненского сельского поселения 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 Стоимость услуг, предоставляемых согласно гарантированному перечню услуг по погребению, на территории Навесне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Стоимость услуг по погребению умерших (погибших), 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становление администрации Навесненского сельского поселения от  29 декабря 2012 года № 131 «Об установлении стоимости услуг, предоставляемых согласно гарантированному перечню услуг по погребению»  призн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Настоящее постановление опубликовать в информационном бюллетене Навесненского сельского   поселения и разместить на официальном сайте муниципального образования Ливенский район в информационно-телекоммуникационной сети Интернет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авесн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Л.И.Колосов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Навесненского</w:t>
      </w:r>
      <w:r>
        <w:rPr>
          <w:sz w:val="28"/>
          <w:szCs w:val="28"/>
          <w:shd w:fill="FFFF00" w:val="clear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№</w:t>
      </w:r>
      <w:r>
        <w:rPr>
          <w:sz w:val="28"/>
          <w:szCs w:val="28"/>
        </w:rPr>
        <w:t>____ от _____     ________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УСЛУГ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яемых согласно гарантированному перечню услуг по погребению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сплат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и доставка гроба  и других предметов, необходимых для погреб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,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,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гребение  (рытье могилы вручную и захоронение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,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стоимость услуг по погребению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002,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УСЛУГ ПО ПОГРЕБЕНИЮ УМЕРШИХ,</w:t>
      </w:r>
    </w:p>
    <w:p>
      <w:pPr>
        <w:pStyle w:val="Normal"/>
        <w:autoSpaceDE w:val="false"/>
        <w:rPr/>
      </w:pPr>
      <w:r>
        <w:rPr/>
        <w:t>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сплат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чение тел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оставление гроб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7,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,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гребение (рытье могилы вручную и захоронение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,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стоимость услуг по погребению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2,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Начальник управления по тарифам </w:t>
      </w:r>
    </w:p>
    <w:p>
      <w:pPr>
        <w:pStyle w:val="Normal"/>
        <w:rPr/>
      </w:pPr>
      <w:r>
        <w:rPr/>
        <w:t>Орловской области</w:t>
      </w:r>
    </w:p>
    <w:p>
      <w:pPr>
        <w:pStyle w:val="Normal"/>
        <w:rPr/>
      </w:pPr>
      <w:r>
        <w:rPr/>
        <w:t>Е.Н. Жукова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И.о. управляющего государственным </w:t>
      </w:r>
    </w:p>
    <w:p>
      <w:pPr>
        <w:pStyle w:val="Normal"/>
        <w:rPr/>
      </w:pPr>
      <w:r>
        <w:rPr/>
        <w:t>учреждением — Орловским региональным</w:t>
      </w:r>
    </w:p>
    <w:p>
      <w:pPr>
        <w:pStyle w:val="Normal"/>
        <w:rPr/>
      </w:pPr>
      <w:r>
        <w:rPr/>
        <w:t>отделением Фонда социального страхования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>И.Н. Хомкин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Управляющий государственным учреждением-</w:t>
      </w:r>
    </w:p>
    <w:p>
      <w:pPr>
        <w:pStyle w:val="Normal"/>
        <w:rPr/>
      </w:pPr>
      <w:r>
        <w:rPr/>
        <w:t xml:space="preserve">отделением Пенсионного фонда Российской Федерации </w:t>
      </w:r>
    </w:p>
    <w:p>
      <w:pPr>
        <w:pStyle w:val="Normal"/>
        <w:rPr/>
      </w:pPr>
      <w:r>
        <w:rPr/>
        <w:t>по Орловской области</w:t>
      </w:r>
    </w:p>
    <w:p>
      <w:pPr>
        <w:pStyle w:val="Normal"/>
        <w:rPr/>
      </w:pPr>
      <w:r>
        <w:rPr/>
        <w:t>М.Н. Баранчиков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постановления Навесненского сель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« Об установлении стоимости услуг, предоставляемых согласно гарантированному перечню услуг по погребению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9 Федерального закона от 12.01.1996 г.  № 8–ФЗ «О погребении и похоронном деле»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возка тела (останков) умершего на кладбищ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греб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гласно статье 12 Федерального закона от 12.01.1996 г.  № 8-ФЗ  «О погребении и похоронном деле» услуги, оказываемые специализированной службой по вопросам похоронного дела, при погребении умерших, </w:t>
      </w:r>
      <w:r>
        <w:rPr>
          <w:sz w:val="28"/>
        </w:rPr>
        <w:t>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  <w:r>
        <w:rPr>
          <w:sz w:val="28"/>
          <w:szCs w:val="28"/>
        </w:rPr>
        <w:t>, включаю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лачение тел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гроб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еревозка умершего на кладбищ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греб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погребению, указанные в перечне, оказывает специализированная служба по вопросам похоронного дела МУКП «Ливенское», расположенное на территории г.Ливны, так как на территории сельского поселения нет организации  оказывающей данные виды услуг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Федеральным законом от 12.01.1996 года № 8-ФЗ «О погребении и похоронном деле» установлено, что 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субъектов Российской Федер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становлением  Навесненского сельского поселения от 29 декабря  2012 года № 131 «Об установлении стоимости услуг, предоставляемых согласно гарантированному перечню услуг по погребению»  установлена стоимость услуг, предоставляемых согласно гарантированному перечню услуг по погребению в размере 4763,96 руб., и стоимость услуг по погребению умерших, не имеющих  супруга, близких родственников, а также при отсутствии лиц, взявших на себя обязанность 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Ф сроки, в размере 4763,96  рублей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 xml:space="preserve">В соответствии с п. 3 статьи 9 Федерального закона от 12.01.1996 г. № 8-ФЗ «О погребении и похоронном деле», 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.12. 2013 г. № 349-ФЗ «О федеральном бюджете на 2014 год и на плановый период 2015 и 2016 годов», которым  утвержден уровень инфляции на 2014 год в размере 5 %, </w:t>
      </w:r>
      <w:hyperlink r:id="rId3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Правительства Российской Федерации от 12.10.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стоимость услуг, предоставляемых согласно гарантированному перечню услуг  по погребению,  с 1 января 2014 года составит 5002,16 рублей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u w:val="single"/>
        </w:rPr>
        <w:t>Стоимость услуг</w:t>
      </w:r>
      <w:r>
        <w:rPr>
          <w:sz w:val="28"/>
          <w:u w:val="single"/>
        </w:rPr>
        <w:t>, предоставляемых согласно гарантированному перечню услуг по погребению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680"/>
        <w:gridCol w:w="1577"/>
        <w:gridCol w:w="1577"/>
        <w:gridCol w:w="126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14 г. к 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 и других предме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429,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550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677,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711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657,5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740,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тоимость услуг по погребению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4763,9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5002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</w:tbl>
    <w:p>
      <w:pPr>
        <w:pStyle w:val="Normal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  <w:u w:val="single"/>
        </w:rPr>
      </w:pPr>
      <w:r>
        <w:rPr>
          <w:sz w:val="28"/>
          <w:u w:val="single"/>
        </w:rPr>
        <w:t>Стоимость услуг по погребению п</w:t>
      </w:r>
      <w:r>
        <w:rPr>
          <w:sz w:val="28"/>
          <w:szCs w:val="28"/>
          <w:u w:val="single"/>
        </w:rPr>
        <w:t>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.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074"/>
        <w:gridCol w:w="1620"/>
        <w:gridCol w:w="1620"/>
        <w:gridCol w:w="1440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</w:t>
            </w:r>
          </w:p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52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6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3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и кре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84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93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10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16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657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174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тоимость услуг по погребению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4763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500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</w:tbl>
    <w:p>
      <w:pPr>
        <w:pStyle w:val="Normal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 Навесненского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Л.И.Коло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25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3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45AA60AB1507989D57D3E39609FBF49FA72661F8DCF2C3461C4EE636WD0CL" TargetMode="External"/><Relationship Id="rId3" Type="http://schemas.openxmlformats.org/officeDocument/2006/relationships/hyperlink" Target="consultantplus://offline/ref=5F45AA60AB1507989D57D3E39609FBF49FA62464FBD7F2C3461C4EE636WD0C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10:00Z</dcterms:created>
  <dc:creator>КГХ</dc:creator>
  <dc:description/>
  <dc:language>en-US</dc:language>
  <cp:lastModifiedBy>*</cp:lastModifiedBy>
  <cp:lastPrinted>2002-01-01T00:31:00Z</cp:lastPrinted>
  <dcterms:modified xsi:type="dcterms:W3CDTF">2001-12-31T23:43:00Z</dcterms:modified>
  <cp:revision>14</cp:revision>
  <dc:subject/>
  <dc:title>«Об установлении стоимости услуг,</dc:title>
</cp:coreProperties>
</file>