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рядку</w:t>
      </w:r>
    </w:p>
    <w:p>
      <w:pPr>
        <w:pStyle w:val="Normal"/>
        <w:ind w:left="43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специалиста первой категории (юрисконсульта)  управления  финансов администрации Ливенского района Орловской области,  ее супруга и несовершеннолетнего ребенка за отчетный период с 1 января 2013 г. по 31 декабря 2013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0"/>
        <w:gridCol w:w="1245"/>
        <w:gridCol w:w="1185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усова Оксана Геннад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988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839,5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2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9:00Z</dcterms:created>
  <dc:creator>Trio</dc:creator>
  <dc:description/>
  <dc:language>en-US</dc:language>
  <cp:lastModifiedBy>Trio</cp:lastModifiedBy>
  <cp:lastPrinted>2014-05-06T12:12:00Z</cp:lastPrinted>
  <dcterms:modified xsi:type="dcterms:W3CDTF">2014-04-30T06:19:00Z</dcterms:modified>
  <cp:revision>2</cp:revision>
  <dc:subject/>
  <dc:title/>
</cp:coreProperties>
</file>