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начальника отдела доходов Управления финансов администрации Ливенского района Орловской области и ее супруга</w:t>
        <w:br/>
        <w:t>за отчетный период с 1 января 2013 г. по 31 декабря 2013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99,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49,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Администратор</dc:creator>
  <dc:description/>
  <cp:keywords/>
  <dc:language>en-US</dc:language>
  <cp:lastModifiedBy>Администратор</cp:lastModifiedBy>
  <dcterms:modified xsi:type="dcterms:W3CDTF">2014-04-22T12:26:00Z</dcterms:modified>
  <cp:revision>6</cp:revision>
  <dc:subject/>
  <dc:title>Приложение  к Порядку</dc:title>
</cp:coreProperties>
</file>