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к Порядку</w:t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ения сведений о доходах, расходах, об имуществе и обязательствах имущественного характера  отдельных категорий лиц, на официальном сайте муниципального образования Ливенский район Орловской области  и предоставления этих сведений для опубликования общероссийским средствам массовой информации</w:t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  доходах,  расходах, об имуществе и обязательствах имущественного характера начальника отдела бухгалтерского учета и отчетности  Управления финансов администрации Ливенского района Орловской области и ее супруга</w:t>
        <w:br/>
        <w:t>за отчетный период с 1 января 2013 г. по 31 декабря 2013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918"/>
        <w:gridCol w:w="1080"/>
        <w:gridCol w:w="1440"/>
        <w:gridCol w:w="1512"/>
        <w:gridCol w:w="1440"/>
        <w:gridCol w:w="1260"/>
        <w:gridCol w:w="1260"/>
        <w:gridCol w:w="2214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91,3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00,9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 (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13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9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96" w:right="-109" w:hanging="0"/>
              <w:jc w:val="center"/>
              <w:rPr/>
            </w:pPr>
            <w:r>
              <w:rPr/>
              <w:t>ВАЗ 2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44:00Z</dcterms:created>
  <dc:creator>Администратор</dc:creator>
  <dc:description/>
  <cp:keywords/>
  <dc:language>en-US</dc:language>
  <cp:lastModifiedBy>User</cp:lastModifiedBy>
  <cp:lastPrinted>2014-05-06T11:36:00Z</cp:lastPrinted>
  <dcterms:modified xsi:type="dcterms:W3CDTF">2014-05-06T07:44:00Z</dcterms:modified>
  <cp:revision>2</cp:revision>
  <dc:subject/>
  <dc:title>Приложение  к Порядку</dc:title>
</cp:coreProperties>
</file>