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 Главы Казанского сельского посел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детей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Ф.И.О.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лиц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замещающего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муниципальную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олжность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его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упруг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супруга)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есовершеннолетни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годовой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оход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з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2013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г.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еречень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ъектов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едвижимого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имуществ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транспортны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редств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инадлежащи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аве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еречень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ъектов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едвижимого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имущества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ходящихся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в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ведения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источника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лучения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редств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з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чет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торы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овершен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делк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иобретению)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есл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умм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делк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евышает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щий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оход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лица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з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тр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следни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года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едшествующи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овершению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b/>
                <w:sz w:val="18"/>
                <w:szCs w:val="18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ид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ъектов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ан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Транспортные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ид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ъектов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лощадь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ан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харев Михаил Алексее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314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00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20000 доля в праве 4\289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5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9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егково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втомобиль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З 21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пруг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18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5920000 доля в праве 1\289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 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Ф.И.О.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муниципального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лужащего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его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упруг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супруга)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есовершеннолетни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годовой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оход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з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2013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г.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еречень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ъектов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едвижимого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имуществ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транспортны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редств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инадлежащи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аве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еречень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ъектов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едвижимого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имущества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ходящихся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в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ведения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источника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лучения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редств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з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чет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торы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овершен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делк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иобретению)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есл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умм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делк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евышает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щий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оход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лица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з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тр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следни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года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едшествующи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овершению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b/>
                <w:sz w:val="18"/>
                <w:szCs w:val="18"/>
              </w:rPr>
              <w:footnoteReference w:id="3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ид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ъектов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ан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Транспортные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ид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ъектов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лощадь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ан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ловина Елена Владимировн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760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20000 доля в праве 7/867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ля в праве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 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Ф.И.О.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муниципального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лужащего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его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упруг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супруга)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есовершеннолетни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годовой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оход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з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2013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г.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еречень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ъектов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едвижимого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имуществ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транспортны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редств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инадлежащи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аве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еречень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ъектов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едвижимого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имущества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ходящихся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в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ведения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источника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лучения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редств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з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чет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торы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овершен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делк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иобретению)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есл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умм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делк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евышает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щий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оход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лица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з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тр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следни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года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едшествующи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овершению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b/>
                <w:sz w:val="18"/>
                <w:szCs w:val="18"/>
              </w:rPr>
              <w:footnoteReference w:id="4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ид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ъектов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ан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Транспортные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ид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ъектов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лощадь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ан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отина Любовь Анатольевн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03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3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</w:r>
      <w:r>
        <w:rPr>
          <w:rFonts w:cs="Arial" w:ascii="Arial" w:hAnsi="Arial"/>
        </w:rPr>
        <w:t>Л.А. Мотина</w:t>
      </w:r>
    </w:p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Ф.И.О.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руководителя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муниципального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учреждения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его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упруг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супруга)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есовершеннолетни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годовой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оход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з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2013г.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еречень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ъектов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едвижимого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имуществ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транспортны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редств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инадлежащи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аве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еречень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ъектов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едвижимого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имущества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ходящихся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в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ведения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источника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лучения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редств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з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чет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торы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овершен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делк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иобретению)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есл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умм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делк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евышает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щий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оход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лица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з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тр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следни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года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едшествующи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овершению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b/>
                <w:sz w:val="18"/>
                <w:szCs w:val="18"/>
              </w:rPr>
              <w:footnoteReference w:id="5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ид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ъектов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ан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Транспортные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ид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ъектов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лощадь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ан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тина Татьяна Николае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99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5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ая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ля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0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20000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доля в праве 2/289)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ovota Cor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Т.Н.Мотина</w:t>
      </w:r>
    </w:p>
    <w:sectPr>
      <w:footnotePr>
        <w:numFmt w:val="decimal"/>
      </w:footnotePr>
      <w:type w:val="nextPage"/>
      <w:pgSz w:orient="landscape" w:w="16838" w:h="11906"/>
      <w:pgMar w:left="1440" w:right="924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М.А.Жихарев</w:t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</w:footnote>
  <w:footnote w:id="3"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Е.В.Головина</w:t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4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5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4:28:00Z</dcterms:created>
  <dc:creator>Клиент</dc:creator>
  <dc:description/>
  <cp:keywords/>
  <dc:language>en-US</dc:language>
  <cp:lastModifiedBy>user</cp:lastModifiedBy>
  <cp:lastPrinted>2014-05-07T11:34:00Z</cp:lastPrinted>
  <dcterms:modified xsi:type="dcterms:W3CDTF">2014-05-07T07:36:00Z</dcterms:modified>
  <cp:revision>9</cp:revision>
  <dc:subject/>
  <dc:title>Приложение 1</dc:title>
</cp:coreProperties>
</file>