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535</wp:posOffset>
            </wp:positionV>
            <wp:extent cx="813435" cy="953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531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left="141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ab/>
        <w:tab/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right="5140" w:hanging="0"/>
        <w:jc w:val="both"/>
        <w:rPr/>
      </w:pPr>
      <w:r>
        <w:rPr>
          <w:rFonts w:cs="Arial" w:ascii="Arial" w:hAnsi="Arial"/>
        </w:rPr>
        <w:t>Об утверждении муниципальной программы «Развитие  физической культуры и спорта на  2016 – 2020 гг.»</w:t>
      </w:r>
    </w:p>
    <w:p>
      <w:pPr>
        <w:pStyle w:val="Normal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В целях создания в Ливенском районе  оптимальных условий для занятия физической культурой и спортом, руководствуясь статьей 179 Бюджетного кодекса Российской Федерации, постановлением администрации Ливенского района от 12.12.2013 № 461 «Об утверждении Порядка разработки, реализации и оценки эффективности муниципальных программ Ливенского района и Методических указаний по разработке и реализации муниципальных программ Ливенского района» администрация Ливенского района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</w:rPr>
        <w:t>1. Утвердить муниципальную программу «Развитие физической культуры и спорта в Ливенском районе на  2016 – 2020 гг.» 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 Управлению  финансов  администрации  Ливенского района  (Л.А. Дьяконова)  при подготовке проекта бюджета Ливенского района на соответствующие годы предусмотреть необходимое финансирование для реализации муниципальной программы «Развитие физической культуры и спорта в Ливенском районе на 2016 - 2020 годы».</w:t>
      </w:r>
    </w:p>
    <w:p>
      <w:pPr>
        <w:pStyle w:val="Normal"/>
        <w:ind w:left="75" w:hanging="0"/>
        <w:jc w:val="both"/>
        <w:rPr/>
      </w:pPr>
      <w:r>
        <w:rPr/>
        <w:tab/>
      </w:r>
      <w:r>
        <w:rPr>
          <w:rFonts w:cs="Arial" w:ascii="Arial" w:hAnsi="Arial"/>
        </w:rPr>
        <w:t>3</w:t>
      </w:r>
      <w:r>
        <w:rPr/>
        <w:t xml:space="preserve">.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8"/>
        </w:rPr>
        <w:t>организационно-кадровой,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контрольно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работы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информационно-документационного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беспеч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администрац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Ливенского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района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(Н.А.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Болотская)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eastAsia="Arial" w:cs="Arial" w:ascii="Arial" w:hAnsi="Arial"/>
          <w:szCs w:val="28"/>
        </w:rPr>
        <w:t>разместить настоящее постановл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ind w:left="75" w:firstLine="633"/>
        <w:jc w:val="both"/>
        <w:rPr>
          <w:rFonts w:ascii="Arial" w:hAnsi="Arial" w:eastAsia="Arial" w:cs="Arial"/>
          <w:szCs w:val="28"/>
        </w:rPr>
      </w:pPr>
      <w:r>
        <w:rPr>
          <w:rFonts w:cs="Arial" w:ascii="Arial" w:hAnsi="Arial"/>
        </w:rPr>
        <w:t>4. Настоящее постановление вступает в силу с 1 января 2016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.А. Фирсова.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autoSpaceDE w:val="false"/>
        <w:ind w:firstLine="4678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 Ливенского района</w:t>
      </w:r>
    </w:p>
    <w:p>
      <w:pPr>
        <w:pStyle w:val="Normal"/>
        <w:autoSpaceDE w:val="false"/>
        <w:ind w:firstLine="467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                        2015 г. №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витие физической культуры и спорта в Ливенском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 на 2016 – 2020 годы»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789"/>
        <w:gridCol w:w="2578"/>
      </w:tblGrid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твет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:</w:t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Начальник отдела по делам молодежи, физической культуре и спорту администрации Ливенского района 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С. Душевин</w:t>
            </w:r>
          </w:p>
        </w:tc>
      </w:tr>
    </w:tbl>
    <w:p>
      <w:pPr>
        <w:pStyle w:val="TextBody"/>
        <w:spacing w:before="0" w:after="0"/>
        <w:ind w:right="5137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 программ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делам молодежи, физической культуре и спорту администрации Ливенского района  Душевин Сергей Сергеевич, телефон 8(48677)2-14-88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программы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Развитие физической культуры и спорта в Ливенском район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– 2020 годы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 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 отдела по делам молодежи, физической культуре и спорту администрации Ливенского райо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исполнители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укрепления здоровья населения путём реализации комплекса мероприятий, направленных на приобщение различных категорий граждан к регулярным занятиям физической культурой и спорт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sz w:val="24"/>
                <w:szCs w:val="24"/>
              </w:rPr>
              <w:t>привлечение различных категорий населения к регулярным  занятиям  физической культурой и спортом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оздание условий для подготовки и участия ведущих спортсменов в областных, всероссийских  и международных соревнованиях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развитие материально-технической базы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– 2020 годы (без разбивки по этапам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показатели (индикаторы) результативност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) доля  граждан  населения  района,  занимающего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зической культурой и спортом, в общей численности населения; </w:t>
              <w:br/>
              <w:t>2) доля  обучающихся,  систематически  занимающих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й культурой и спортом, в общей числен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учающихся школ района (2020 год- 60%)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 доля лиц с ограниченными возможностями здоровья и инвалидов,  систематически  занимающихся физическ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ой  и  спортом,  в  общей  численности  дан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тегории населения; </w:t>
              <w:br/>
              <w:t xml:space="preserve">4) доля молодых граждан, принимающих участие в мероприятиях, направленных на поддержку талантливой творческой молодеж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количество молодых граждан, показавших высокие результаты на областном и межрегиональном уровнях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траты по финансированию муниципальной программы из средств  бюджета Ливенского района за период 2016 – 2020 годов составят 3814,0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665,0 тыс. рублей, 2017 год – 695,0 тыс. рублей, 2018 год – 761,0 тыс. рублей, 2019 год – 811,0 тыс. рублей, 2020 год – 882,0  тыс. рублей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ение числа жителей района, регулярно занимающихся физической культурой и спортом с 25,6% до 26,2%;</w:t>
            </w:r>
          </w:p>
          <w:p>
            <w:pPr>
              <w:pStyle w:val="ConsPlusNormal"/>
              <w:rPr/>
            </w:pPr>
            <w:r>
              <w:rPr>
                <w:b w:val="false"/>
              </w:rPr>
              <w:t>2)</w:t>
            </w:r>
            <w:r>
              <w:rPr/>
              <w:t xml:space="preserve"> </w:t>
            </w:r>
            <w:r>
              <w:rPr>
                <w:b w:val="false"/>
              </w:rPr>
              <w:t>увеличение числа жителей района с ограниченными физическими возможностями, систематически занимающихся физической культурой и спортом, от общего числа инвалидов до 2,3%;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лучшение деятельности организаций физкультурно–спортивной и спортивной направленности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Раздел 1: Характеристика текущего состояния, основные показатели и основные проблемы в сфере развития физической культуры и спорта в Ливенском районе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витие физической культуры и спорта является составной частью социально-экономического развития  Ливенского района. Приоритетными направлениями в данной отрасли являются создание условий для приобщения всех возрастных и социальных групп населения к регулярным занятиям физической культурой и спортом, создание условий для подготовки спортсменов высокой квалификации, представляющих район на областных, всероссийских и международных соревнованиях, воспитание физически и нравственно здорового молодого покол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является стратегическим планом, состоящим из аналитического материала, системы мероприятий, определяет цели и задачи отрасли, направленные на ее эффективное развитие в современных условиях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>Численность систематически занимающихся физической культурой и спортом в Ливенском районе – более семи тысяч человек. Процент охвата населения, занимающегося в 2015 году, составил 25,5 %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 xml:space="preserve">Значительный вклад в повышение интереса различных категорий жителей к занятиям физической культурой и спортом вносят спортивно-массовые мероприятия, проводимые отделом по делам молодежи, физической культуре и спорту администрации Ливенского района, – это спартакиада сельских поселений, спартакиада школьников, соревнования людей с ограниченными возможностями здоровья, соревнования по различным видам спорта. За 2015 год проведено более 150 спортивных соревнований по различным видам спорта. В районе охвачен физкультурно-массовой и спортивной работой почти весь возрастной контингент – от дошкольников до ветеранов. </w:t>
      </w:r>
      <w:r>
        <w:rPr>
          <w:rStyle w:val="Appleconvertedspace"/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в Ливенском районе насчитывается: 30 спортивных залов, 24 футбольных поля, 90 плоскостных спортивных сооружений, 7 хоккейных кортов, 1 стадион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приоритетных направлений остается развитие материально технической базы для развития спортом. Необходимо рассмотреть вопрос об  эффективном использовании спортивных залов общеобразовательных учреждений для увеличения численности занимающихся по месту жительства.</w:t>
      </w:r>
    </w:p>
    <w:p>
      <w:pPr>
        <w:pStyle w:val="Normal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целевого метода Программы позволит решить ряд проблем при максимально эффективном управлении бюджетными ассигнованиями, что обеспечит комплексный подход к решению стоящих проблем, а также планирование и мониторинг результатов реализации мероприятий Программы. Способами ограничения указанных рисков являются: организация регулярного контроля за ходом выполнения мероприятий Программы, проведение обобщенного анализа полученных данных и своевременной корректировки указанных мероприятий. Реализация Программы позволит закрепить положительные тенденции, обеспечить целенаправленную работу по развитию физической культуры и спорта в районе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Однако существует ряд сдерживающих субъективных факторов развития физической культуры и спорта в Ливенском районе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 Факторы, сдерживающие развитие массовой физической культуры и спорта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а) отсутствие условий и стимулов для расширения сети спортивных клубов, функционирующих на базе образовательных учреждений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б) недостаточные условия (материально-техническая база), обеспечивающие возможность учащимся систематически заниматься физической культурой и спортом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в) недостаточное финансирование подготовки, участия и проведения спортивных мероприятий областного и всероссийского уровня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) недостаточные условия для развития физической культуры и спорта по месту жительств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 Факторы, сдерживающие подготовку спортивного резерва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а) недостаточный уровень материально-технического обеспечения детской юношеской спортивной школы, осуществляющей подготовку спортивного резерв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б) отсутствие сформированной системы стажировки, повышения квалификации и переподготовки тренерских кадров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 Факторы, сдерживающие развитие спорта высших достижений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а) несовершенная система подготовки спортсменов высокого класса, в том числе лиц с ограниченными</w:t>
      </w:r>
      <w:r>
        <w:rPr/>
        <w:t xml:space="preserve"> </w:t>
      </w:r>
      <w:r>
        <w:rPr>
          <w:b w:val="false"/>
        </w:rPr>
        <w:t>возможностям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б) недостаточное финансирование подготовки и участия в соревнованиях высокого уровня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Решение этих и ряда других проблем позволит достичь уровня показателя удельного веса населения, систематически занимающегося физической культурой и спортом, на уровне 30%, определенного </w:t>
      </w:r>
      <w:hyperlink r:id="rId3">
        <w:r>
          <w:rPr>
            <w:rStyle w:val="InternetLink"/>
            <w:b w:val="false"/>
          </w:rPr>
          <w:t>Стратегией</w:t>
        </w:r>
      </w:hyperlink>
      <w:r>
        <w:rPr>
          <w:b w:val="false"/>
        </w:rPr>
        <w:t xml:space="preserve"> развития физической культуры и спорта в Российской Федерации на период до 2020 год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Для решения данных проблем необходим межведомственный консолидированный подход к развитию физической культуры и спорта в регионе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Реализация программы даст возможность активного роста показателей в решении задач современного этапа социально-экономического развития общества, обозначенных в </w:t>
      </w:r>
      <w:hyperlink r:id="rId4">
        <w:r>
          <w:rPr>
            <w:rStyle w:val="InternetLink"/>
            <w:b w:val="false"/>
          </w:rPr>
          <w:t>Стратегии</w:t>
        </w:r>
      </w:hyperlink>
      <w:r>
        <w:rPr>
          <w:b w:val="false"/>
        </w:rPr>
        <w:t xml:space="preserve"> социально-экономического развития Центрального федерального округа на период до 2020 года, утвержденной распоряжением Правительства Российской Федерации от 6 сентября 2011 года № 1540-р.</w:t>
      </w:r>
    </w:p>
    <w:p>
      <w:pPr>
        <w:pStyle w:val="Normal"/>
        <w:ind w:firstLine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: Приоритеты реализуемой в районе политики в сфере развития физической культуры и спорта, основные цели и задачи муниципальной программы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К числу приоритетных направлений развития физической культуры и спорта на территории Ливенского района относятся: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овлечение граждан в регулярные занятия физической культурой и спортом, прежде всего детей и молодежи;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>- повышение доступности объектов спорта, в том числе для лиц с ограниченными возможностями здоровья и инвалидов.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Целью программы является создание условий для укрепления здоровья населения путем реализации комплекса мероприятий, направленных на приобщение различных категорий граждан к регулярным занятиям физической культурой и спортом, и решение перспективных задач социально–экономического развития района, а также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осуществление комплекса мер, направленных на создание условий для занятий физической культурой и спортом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потребности в занятиях физической культурой и спортом у различных групп населения района, укрепление здоровья, профилактику заболеваний, улучшение качества процесса физического воспитания и образования населения, особенно среди детей и молодёжи, приобщение к здоровому образу жизни населения, физическое и духовное совершенствование жителей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: Этапы и сроки реализации муниципально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реализуется в период с 2016 по 2020 год без разбивки на этап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дел 4: Перечень основных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 Физическое воспитание детей школьного возраста. Спортивно-оздоровительная работа и массовый спорт в сельских поселениях и на предприятиях райо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в себя проведение районных соревнований по различным видам спорта среди школьников, участие сборных команд района в областных соревнованиях, проведение смотра–конкурса среди общеобразовательных учреждений на лучшую постановку физкультурно–оздоровительной  и спортивно–массовой работы среди учащихся, а также проведение районных соревнований по различным видам спорта среди населения района, участие в региональных и межрегиональных соревнованиях, проведение Всероссийского Дня физкультурника, Дней здоровья;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.2. Физическая культура и спорт инвалид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в себя приобретение необходимой экипировки, инвентаря и оборудования для районного клуба инвалидов «Стимул», участие спортсменов-инвалидов в областных соревнованиях по настольному теннису, дартсу, культурно-спортивных фестивалях «Русская берёзка», «Золотая осень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Спортивно-оздоровительная работа по месту жительства. Развитие спорта высших достижений и подготовка спортивного резерв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включает в себя обеспечение спортивной формой, инвентарём и необходимым оборудованием детской юношеской спортивной школы, команд, защищающих честь района на областных и всероссийских соревнованиях. Проведение районных соревнований среди подростковых команд на призы клубов «Золотая шайба», «Кожаный мяч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 Развитие Всероссийского физкультурно-спортивного комплекса «Готов к труду и обороне» (ГТО) на территории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ое мероприятие включает себя организацию проведения испытаний Всероссийского физкультурно-спортивного комплекса «Готов к труду и обороне» (ГТО) среди учащихся в образовательных школах, взрослого населения района, </w:t>
      </w:r>
      <w:r>
        <w:rPr>
          <w:rFonts w:cs="Arial" w:ascii="Arial" w:hAnsi="Arial"/>
          <w:color w:val="000000"/>
          <w:lang w:eastAsia="ru-RU"/>
        </w:rPr>
        <w:t xml:space="preserve">участие в региональных конкурсах на лучшую организацию работы по внедрению ВФСК ГТО среди: муниципальных образований, образовательных организаций, трудовых коллективов и общественных организаций, а также </w:t>
      </w:r>
      <w:r>
        <w:rPr>
          <w:rFonts w:cs="Arial" w:ascii="Arial" w:hAnsi="Arial"/>
          <w:lang w:eastAsia="ru-RU"/>
        </w:rPr>
        <w:t>участие в мероприятиях – этапах зимних и летних соревнований ВФСК ГТО среди всех категорий населени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Раздел 5: Основные меры правового регулирования </w:t>
      </w:r>
      <w:r>
        <w:rPr>
          <w:rFonts w:cs="Arial" w:ascii="Arial" w:hAnsi="Arial"/>
          <w:b/>
        </w:rPr>
        <w:t>в сфере развития физической культуры и спорта в Ливенском районе</w:t>
      </w:r>
      <w:r>
        <w:rPr>
          <w:rFonts w:cs="Arial" w:ascii="Arial" w:hAnsi="Arial"/>
          <w:b/>
          <w:bCs/>
        </w:rPr>
        <w:t>, направленные на достижение целей и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аботка и утверждение нормативных правовых актов будет осуществлена в случае внесения изменений и (или) принятия нормативных правовых актов на федеральном и региональном уровнях, затрагивающих сферу реализации настоящей муниципальной программы, а также в случае принятия соответствующих управленческих решений.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6: Перечень и краткое описание ведомственных программ, входящих в муниципальную программу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ственные программы, входящие в муниципальную программу отсутствую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Раздел 7: Перечень целевых показателей (индикаторов) результативности муниципальной программы</w:t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доля  граждан  населения  района,  занимающегося физической культурой и спортом, в общей численности населения с 25.6 % до 26.2%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 обучающихся,  систематически  занимающихся физической культурой и спортом, в общей численности обучающихся школ района с 38% до 60%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оля лиц с ограниченными возможностями здоровья и инвалидов, систематически занимающихся физической культурой и спортом, в общей  численности  данной категории населения с 1.6% до 2.5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доля молодых граждан, принимающих участие в мероприятиях, направленных на поддержку талантливой творческой молодежи с 9% до 14%; </w:t>
      </w:r>
    </w:p>
    <w:p>
      <w:pPr>
        <w:pStyle w:val="Normal"/>
        <w:ind w:right="-143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 количество молодых граждан, показавших высокие результаты на областном и межрегиональном уровнях с 41 до 63 человек.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8: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инансирование мероприятий муниципальной программы осуществляется за счёт средств бюджета Ливенского района Орловской области в объеме 3814,0 тыс. рублей,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6 году – 665,0 тыс.р., в 2017 году – 695,0 тыс.р., в 2018 году – 761,0 тыс.р., в 2019 году – 811,0 тыс.р., 2020 году – 882,0 тыс.р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реализуются при условии включения данных объемов финансирования в бюджет Ливенского района на 2016 – 2020 год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9: 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b w:val="false"/>
          <w:bCs w:val="false"/>
        </w:rPr>
        <w:tab/>
      </w:r>
      <w:r>
        <w:rPr>
          <w:b w:val="false"/>
        </w:rPr>
        <w:t>Выделяются следующие группы рисков, которые могут возникнуть в ходе реализации муниципальной программы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финансово-экономические риски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 социальные риск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Финансово-экономические риски связаны с сокращением в ходе реализации муниципальной программы предусмотренных объемов бюджетных средств. Это потребовало бы внесения изменений в муниципальную программу, пересмотра целевых значений показателей и, возможно, отказа от реализации отдельных мероприятий и задач муниципальной программы. Сокращение финансирования муниципальной программы негативным образом сказалось бы на макроэкономических показателях муниципальной программы, привело бы к снижению прогнозируемого вклада муниципальной программы в улучшение качества жизни населения, развитие социальной сферы, экономики Ливенского района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Отдельной разновидностью финансово-экономических рисков является риск неосвоения выделенных денежных средств. Их причиной являю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) низкая исполнительская дисциплина ответственных исполнителей подпрограммы, должностных лиц, ответственных за выполнение мероприятий муниципальной программы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) несвоевременная разработка, согласование и принятие документов, обеспечивающих выполнение мероприятий муниципальной программы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) недостаточная оперативность при корректировке плана реализации муниципальной программы при наступлении веских на то оснований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304" w:right="64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, выявления круга приоритетных объектов и субъектов целевого финансирования, применения технологии решения актуальных проблем.</w:t>
      </w:r>
    </w:p>
    <w:p>
      <w:pPr>
        <w:pStyle w:val="Normal"/>
        <w:ind w:left="8496" w:firstLine="708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7788" w:firstLine="708"/>
        <w:jc w:val="center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Развитие физической культуры и спор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Ливенском районе на 2016 - 2020 годы»</w:t>
      </w:r>
    </w:p>
    <w:p>
      <w:pPr>
        <w:pStyle w:val="Normal"/>
        <w:ind w:left="849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физической культуры и спорта в Ливенском районе на 2016 - 2020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787"/>
        <w:gridCol w:w="3402"/>
        <w:gridCol w:w="1843"/>
        <w:gridCol w:w="1842"/>
        <w:gridCol w:w="3338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ала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кончания реализации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blHeader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детей школьного возраста. Спортивно-оздоровительная работа и массовый спорт в сельских поселениях и на предприятиях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ёжи, физической культуре и спорту администрации Ливе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учащихся общеобразовательных учреждений и жителей района, регулярно занимающихся физической культурой и спорто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 и спорт 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ёжи, физической культуре и спорту администрации Ливе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инвалидов, занимающихся физической культурой и спортом, участие в районных, региональных и всероссийских соревнования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-оздоровительная работа по месту жительства. Развитие спорта высших достижений и подготовка спортивного резер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ёжи, физической культуре и спорту администрации Ливе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оличества спортсменов, вошедших в составы сборных команд Орловской области и России по различным видам спор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Всероссийского физкультурно-спортивного комплекса «Готов к труду и обороне» (ГТО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и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ёжи, физической культуре и спорту администрации Ливенск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числа жителей района, сдавших норматив Всероссийского физкультурно-спортивного комплекса «Готов к труду и обороне» (ГТО)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49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ложение 2</w:t>
      </w:r>
    </w:p>
    <w:p>
      <w:pPr>
        <w:pStyle w:val="Normal"/>
        <w:ind w:left="7788" w:firstLine="708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физической культуры и спорта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Ливенском районе на 2016 - 2020 годы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Par1018"/>
      <w:bookmarkEnd w:id="0"/>
      <w:r>
        <w:rPr>
          <w:rFonts w:cs="Arial" w:ascii="Arial" w:hAnsi="Arial"/>
          <w:b/>
          <w:bCs/>
        </w:rPr>
        <w:t>Основные меры правового регулирования, направленные на достижение целей и конечных результа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394"/>
        <w:gridCol w:w="2977"/>
        <w:gridCol w:w="396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п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нормативного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сновные положения нормативного правового а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Ответственный испол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Ливенск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 о внесении изменений (корректировке) в муниципальную программу «Развитие физической культуры и спорта в Ливенском районе на 2016 - 202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 администрации Ливенского райо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, по мере необходимости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autoSpaceDE w:val="false"/>
        <w:ind w:left="9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Развитие физической культуры и спорта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04" w:hanging="0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ивенском районе на 2016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показателей (индикаторов) результа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</w:t>
            </w:r>
            <w:r>
              <w:rPr>
                <w:rFonts w:cs="Arial" w:ascii="Arial" w:hAnsi="Arial"/>
                <w:b/>
                <w:bCs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</w:rPr>
              <w:t>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иница измере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7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8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9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 год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физической культуры и спорта в Ливенском районе на 2016 - 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ля  граждан  населения  района,  занимающегося физической культурой и спортом, в общей численности населения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граждан обучающихся,  систематически  занимающихся физической культурой и спортом, в общей численности обучающихся школ район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цен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лиц с ограниченными возможностями здоровья и инвалидов,  систематически  занимающихся физической культурой и  спортом,  в  общей  численности  да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атегории населения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ля молодых граждан, принимающих участие в мероприятиях, направленных на поддержку талантливой и творческой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личество молодых граждан, показавших высокие результаты на областном и межрегиональном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человек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widowControl w:val="false"/>
        <w:autoSpaceDE w:val="false"/>
        <w:ind w:left="9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ind w:left="8496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Развитие физической культуры и спорта в</w:t>
      </w:r>
    </w:p>
    <w:p>
      <w:pPr>
        <w:pStyle w:val="Normal"/>
        <w:widowControl w:val="false"/>
        <w:autoSpaceDE w:val="false"/>
        <w:ind w:left="8496" w:firstLine="708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Ливенском районе на 2016 - 2020 годы»</w:t>
      </w:r>
    </w:p>
    <w:p>
      <w:pPr>
        <w:pStyle w:val="TextBody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урсное обеспечение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59"/>
        <w:gridCol w:w="708"/>
        <w:gridCol w:w="709"/>
        <w:gridCol w:w="709"/>
        <w:gridCol w:w="709"/>
        <w:gridCol w:w="1560"/>
        <w:gridCol w:w="1133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ус программы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й программы/ подпрограмм/ВП/основного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 — ответственный исполнитель, соисполнител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муниципальной программе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.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физической культуры и спорта в Ливенском районе на 2016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детей школьного возраста. Спортивно-оздоровительная работа и массовый спорт в сельских поселениях и на предприятиях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27345</wp:posOffset>
                      </wp:positionV>
                      <wp:extent cx="50241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77510</wp:posOffset>
                      </wp:positionV>
                      <wp:extent cx="5024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17185</wp:posOffset>
                      </wp:positionV>
                      <wp:extent cx="50241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60017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районных соревнований среди учащихся общеобразовательных учреждений по футболу, волейболу, лёгкой атлетике, гимнастике, шашкам, шахматам и др. видам спор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участие сборных команд района в областных соревнованиях по футболу, волейболу, лёгкой атлетике, теннису, гимнастике, лыжным гонкам и др. видам 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проводить смотр–конкурс среди общеобразовательных учреждений и среди сельских поселений на лучшую постановку физкультурно–оздоровительной  и спортивно–масс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ть в целях создания мотивировки для занятий физической культурой и спортом районные соревнования по видам спорта среди населения (футбол, волейбол, настольный теннис, лыжи, дартс, гири, стрельба и др.). Участие в региональных и межрегиональных соревнованиях по различны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 проводить Дни здоровья среди работников сельскохозяйственных и перерабатывающих предприят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вание ветеранов спорта и лучших спортсменов района в честь «Дня физкультур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 инвали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27345</wp:posOffset>
                      </wp:positionV>
                      <wp:extent cx="50241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77510</wp:posOffset>
                      </wp:positionV>
                      <wp:extent cx="50241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17185</wp:posOffset>
                      </wp:positionV>
                      <wp:extent cx="50241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60027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проводить районные соревнования по видам спорта среди лиц с поражением опорно-двигательного аппарата, декады инвалидов, спортивные мероприятия, посвящённые праздничным да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участие спортсменов-инвалидов в областных соревнованиях по настольному теннису, дартсу, культурно-спортивных фестивалях «Русская берёзка», «Золотая осен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-оздоровительная работа по месту жительства. Развитие спорта высших достижений и подготовка спортивного резер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27345</wp:posOffset>
                      </wp:positionV>
                      <wp:extent cx="50241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77510</wp:posOffset>
                      </wp:positionV>
                      <wp:extent cx="50241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17185</wp:posOffset>
                      </wp:positionV>
                      <wp:extent cx="50241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60037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спортивной формой, инвентарём и необходимым оборудованием детскую юношескую спортивную школу, команды, защищающие честь района на областных и Российских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районные соревнования среди подростковых команд на призы клуба «Кожаный мя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ведущих спортсменов, участвующих в областных и всероссийских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реализацию плана спортивных соревнований и учебно-тренировочных сборов, определяющих подготовку членов сборных команд района и резерва, в том числе по игровым видам спорта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Всероссийского физкультурно-спортивного комплекса «Готов к труду и обороне» (ГТО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и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27345</wp:posOffset>
                      </wp:positionV>
                      <wp:extent cx="502412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77510</wp:posOffset>
                      </wp:positionV>
                      <wp:extent cx="502412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417185</wp:posOffset>
                      </wp:positionV>
                      <wp:extent cx="502412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95pt;margin-top:2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60047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испытаний Всероссийского физкультурно-спортивного комплекса «Готов к труду и обороне» (ГТО) среди учащихся в образовательных учреждениях района и среди взрослого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астие в региональных конкурсах на лучшую организацию работы по внедрению ВФСК ГТО среди: муниципальных образований, образовательных организаций, трудовых коллективов и обще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ивенского района (отдел по делам молодежи, физической культуре и 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Лив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widowControl w:val="false"/>
        <w:autoSpaceDE w:val="false"/>
        <w:ind w:left="9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«Развитие физической культуры и спорта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Ливенском районе на 2016 - 2020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и муниципальной программы «Развитие физической культуры и спорта в Ливенском район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6 - 2020 годы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26"/>
        <w:gridCol w:w="992"/>
        <w:gridCol w:w="992"/>
        <w:gridCol w:w="1560"/>
        <w:gridCol w:w="992"/>
        <w:gridCol w:w="992"/>
        <w:gridCol w:w="992"/>
        <w:gridCol w:w="993"/>
        <w:gridCol w:w="1040"/>
        <w:gridCol w:w="2503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сточники финансирования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бъемы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лей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й результат реализации мероприятий муниципальной программ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ало реализации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ончание реализации меропри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од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: физическое воспитание детей школьного возраста. Спортивно-оздоровительная работа и массовый спорт в сельских поселениях и на предприятиях райо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Организация и проведение районных соревнований среди учащихся общеобразовательных учреждений по футболу, волейболу, лёгкой атлетике, гимнастике, шашкам, шахматам и др. видам спор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участие сборных команд района в областных соревнованиях по футболу, волейболу, лёгкой атлетике, теннису, гимнастике, лыжным гонкам и др. видам спорт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делам молодёжи, физической культуре и спорту администрации Ливенск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учащихся общеобразовательных учреждений, регулярно занимающихся фи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Ежегодно проводить смотр–конкурс среди общеобразовательных учреждений и сельских поселений на лучшую постановку физкультурно–оздоровительной  и спортивно–массовой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образования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учшение в общеобразовательных учреждениях и сельских поселениях показателей по физкультурно-оздоровительной и спортивно-массовой работ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Проводить в целях создания мотивировки для занятий физической культурой и спортом районные соревнования по видам спорта среди населения (футбол, волейбол, настольный теннис, лыжи, дартс, гири, стрельба и др.). Участие в региональных и межрегиональных соревнованиях по различным видам спор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жителей района, регулярно занимающихся фи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. Ежеквартально проводить Дни здоровья среди работников сельскохозяйственных и перерабатывающих предприятий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, управление образования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большего количества жителей района в массовый спор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5. Чествование ветеранов спорта и лучших спортсменов района в честь «Дня физкультурни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награжденных спортсменов, показавших хорошие результаты на региональных и всероссийских соревнова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</w:rPr>
              <w:t>Основное мероприятие: физическая культура и спорт инвалидов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Ежегодно проводить районные соревнования по видам спорта среди лиц с поражением опорно-двигательного аппарата, декады инвалидов, спортивные мероприятия, посвящённые праздничным дат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инвалидов, занимающихся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Обеспечить участие спортсменов-инвалидов в областных соревнованиях по настольному теннису, дартсу, культурно-спортивных фестивалях «Русская берёзка», «Золотая осень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выездов на региональные и всероссийские соревнования среди инвалидов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сновное мероприятие: спортивно-оздоровительная работа по месту жительства. Развитие спорта высших достижений и подготовка спортивного резерв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Обеспечить спортивной формой, инвентарём и необходимым оборудованием детскую юношескую спортивную школу, команды, защищающие честь района на областных и Российских соревновани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материально-технической базы.  Улучшение условий для занятий спортом в детской юношеской спортивной школе и ведущих спортсменов района, защищающих честь района на областных и всероссийских соревнова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2. Провести районные соревнования среди подростковых команд на призы клуба «Кожаный мяч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детей и подростков, занимающихся игровыми видами спорт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Страхование ведущих спортсменов, участвующих в областных и всероссийских соревновани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Обеспечить реализацию плана спортивных соревнований и учебно-тренировочных сборов, определяющих подготовку членов сборных команд района и резерва, в том числе по игровым видам спорта</w:t>
            </w:r>
            <w:r>
              <w:rPr/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ортсменов, прошедших учебно-тренировочные сборы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</w:rPr>
              <w:t>Основное мероприятие: развитие Всероссийского физкультурно-спортивного комплекса «Готов к труду и обороне» (ГТО) на территории района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Организация проведения испытаний Всероссийского физкультурно-спортивного комплекса «Готов к труду и обороне» (ГТО) среди учащихся в образовательных учреждениях района и среди взрослого населения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физической подготовленности детей, молодёжи, взрослого населения, повышение их готовности к производительному труду и защите Род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  <w:r>
              <w:rPr>
                <w:rFonts w:cs="Arial" w:ascii="Arial" w:hAnsi="Arial"/>
                <w:color w:val="000000"/>
              </w:rPr>
              <w:t>Участие в региональных конкурсах на лучшую организацию работы по внедрению ВФСК ГТО среди: муниципальных образований, образовательных организаций, трудовых коллективов и общественных организа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по делам молодёжи, физической культуре и спорту администрации Ливен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жителей района, участвующие в региональных конкурсах по внедрению ВФСК ГТ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134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uppressAutoHyphens w:val="false"/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488ED1D480EAC75262BCE1C2C242EC4E40CDAB1302BF002D78DAA6D5841B38909A6140318294PE19F" TargetMode="External"/><Relationship Id="rId4" Type="http://schemas.openxmlformats.org/officeDocument/2006/relationships/hyperlink" Target="consultantplus://offline/ref=DF488ED1D480EAC75262BCE1C2C242EC4647CBAD1A0AE20A2521D6A4D28B442F97D36D41318294E0P41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1:00Z</dcterms:created>
  <dc:creator>User</dc:creator>
  <dc:description/>
  <dc:language>en-US</dc:language>
  <cp:lastModifiedBy>user1</cp:lastModifiedBy>
  <cp:lastPrinted>2015-10-05T08:26:00Z</cp:lastPrinted>
  <dcterms:modified xsi:type="dcterms:W3CDTF">2015-10-06T06:51:00Z</dcterms:modified>
  <cp:revision>2</cp:revision>
  <dc:subject/>
  <dc:title>РОССИЙСКАЯ ФЕДЕРАЦИЯ</dc:title>
</cp:coreProperties>
</file>