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612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февраля 2015 г. № 40/473-РС</w:t>
        <w:tab/>
        <w:tab/>
        <w:tab/>
        <w:tab/>
        <w:t xml:space="preserve">Принято на </w:t>
      </w:r>
      <w:r>
        <w:rPr>
          <w:rFonts w:cs="Arial" w:ascii="Arial" w:hAnsi="Arial"/>
          <w:b/>
          <w:u w:val="single"/>
        </w:rPr>
        <w:t>40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/>
      </w:pPr>
      <w:r>
        <w:rPr>
          <w:rFonts w:cs="Arial" w:ascii="Arial" w:hAnsi="Arial"/>
        </w:rPr>
        <w:t>О согласовании перечня муниципального имущества, подлежащего разграничению между муниципальным образованием - Островс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>частью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13 части 1 статьи 14, статьей 50 Федерального закона от 06 октября 2003 года №131-ФЗ «Об общих принципах организации местного самоуправления в Российской Федерации», Законом Орловской области от 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Ливенского района Орловской области, рассмотрев предложение администрации Островского сельского поселения Ливенского района Орловской области от 20 февраля 2015 года вх. №209, в связи с изменением перечня вопросов местного значения сельского поселения,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гласовать перечень муниципального имущества, подлежащего разграничению между муниципальным образованием - Островское сельское поселение Ливенского района Орловской области и муниципальным образованием – Ливенский район Орловской области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с момента его подпис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народных депутат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т 26 февраля 2015 г. №40/473-Р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- Островс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2"/>
        <w:gridCol w:w="1567"/>
        <w:gridCol w:w="1364"/>
        <w:gridCol w:w="1356"/>
        <w:gridCol w:w="1383"/>
        <w:gridCol w:w="1735"/>
        <w:gridCol w:w="155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-вание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м/ этажн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вода в эксплу-атацию, инвен-тарный ном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первонача-льная / остаточная стоимость, тыс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(условный) номер / площадь земельного участк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: братская могила воинов, погибших в 1943 год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 Островское с/п, с. Остров, ул.Централь-ная, 12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 /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/ 54:229:0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725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, 0/ 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2801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/ 0,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арбитражно-го суда Орловской области от 24.04. 2014 дело №А48-751/2014, дата вступления в законную силу: 26.05.2014, свидетель-ство о государст-венной регистрации права собственнос-ти от 12 сентября 2014 года 57-АБ 63040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Ливенский район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Остров, ул.Центра-льная, 12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,73 / 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28010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/ 0,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етель-ство о государственной регистрации права собственнос-ти от 15 декабря 2014 года 57-АБ 66197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537" w:right="851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42:00Z</dcterms:created>
  <dc:creator>USER</dc:creator>
  <dc:description/>
  <cp:keywords/>
  <dc:language>en-US</dc:language>
  <cp:lastModifiedBy>user</cp:lastModifiedBy>
  <cp:lastPrinted>2015-02-20T18:00:00Z</cp:lastPrinted>
  <dcterms:modified xsi:type="dcterms:W3CDTF">2015-03-03T06:13:00Z</dcterms:modified>
  <cp:revision>3</cp:revision>
  <dc:subject/>
  <dc:title> </dc:title>
</cp:coreProperties>
</file>