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РЕЧИЦ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7.06.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60/26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6"/>
          <w:numId w:val="2"/>
        </w:numPr>
        <w:ind w:left="0" w:right="3969" w:hanging="0"/>
        <w:jc w:val="both"/>
        <w:rPr/>
      </w:pPr>
      <w:r>
        <w:rPr>
          <w:rFonts w:eastAsia="Arial" w:cs="Arial" w:ascii="Arial" w:hAnsi="Arial"/>
          <w:b w:val="false"/>
          <w:sz w:val="24"/>
        </w:rPr>
        <w:t>О внесении изменений в  решение Речицкого сельского Совета народных депутатов от 28.05.2015 года № 49/194-сс «Об утверждении положения «О бюджетном процессе в Речицком сельском поселении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целях  приведения муниципального  нормативного правового акта органа местного самоуправления Ливенского района в соответствие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ечиц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1. Внести в  приложение к решению Речицкого сельского Совета народных депутатов от </w:t>
      </w:r>
      <w:r>
        <w:rPr>
          <w:rFonts w:cs="Arial" w:ascii="Arial" w:hAnsi="Arial"/>
        </w:rPr>
        <w:t xml:space="preserve">28.05.2015 года № 49/194-сс </w:t>
      </w:r>
      <w:r>
        <w:rPr>
          <w:rFonts w:eastAsia="Arial" w:cs="Arial" w:ascii="Arial" w:hAnsi="Arial"/>
        </w:rPr>
        <w:t>следующие измене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одпункт 5 пункта 3 главы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«7)</w:t>
      </w:r>
      <w:r>
        <w:rPr>
          <w:rFonts w:eastAsia="Arial" w:cs="Arial" w:ascii="Arial" w:hAnsi="Arial"/>
          <w:bCs/>
        </w:rPr>
        <w:t xml:space="preserve"> проводит публичные слушания по проекту бюджета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 и по годовому отчету об исполнении бюджета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 в соответствии с нормативно – правовыми актами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;»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2. Абзац 12 подпункта 8.1 пункта 8 главы 3 исключить;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3. абзац 14 подпункта 8.1 пункта 8 главы 3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 xml:space="preserve">«13) реестр источников доходов бюджета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. Требования о представлении данного документа  применяются к правоотношениям, возникающим при составлении и исполнении бюджета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, начиная с бюджета на 2017 год и на плановый период 2018 и 2019 годов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Речицкого сельского поселения Ливенского района для подписания и опубликования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обеспечить официальное опубликование в  Информационном бюллетене Речицкого сельского поселения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tabs>
          <w:tab w:val="clear" w:pos="709"/>
          <w:tab w:val="left" w:pos="705" w:leader="none"/>
        </w:tabs>
        <w:bidi w:val="0"/>
        <w:ind w:left="0" w:right="0" w:firstLine="648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Речиц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С. В. Рев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21:00Z</dcterms:created>
  <dc:creator/>
  <dc:description/>
  <cp:keywords/>
  <dc:language>en-US</dc:language>
  <cp:lastModifiedBy>Admin</cp:lastModifiedBy>
  <cp:lastPrinted>2016-06-27T09:28:00Z</cp:lastPrinted>
  <dcterms:modified xsi:type="dcterms:W3CDTF">2016-06-27T07:00:00Z</dcterms:modified>
  <cp:revision>6</cp:revision>
  <dc:subject/>
  <dc:title/>
</cp:coreProperties>
</file>