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sz w:val="32"/>
          <w:szCs w:val="32"/>
        </w:rPr>
        <w:t xml:space="preserve"> РЕЧИЦКОГО </w:t>
      </w:r>
      <w:r>
        <w:rPr>
          <w:rFonts w:cs="Arial" w:ascii="Arial" w:hAnsi="Arial"/>
          <w:b/>
          <w:sz w:val="32"/>
          <w:szCs w:val="32"/>
        </w:rPr>
        <w:t>СЕЛЬСКОГО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ВЕНСКОГО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20.04. 2016 г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13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с. Реч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 xml:space="preserve">О внесении изменений в постановление администрации Речицкого сельского поселения  от 14.03.2013 года № 22 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 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обеспечения социальных гарантий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Сосновского сельского поселения, администрация Речицкого  сельского поселения Ливенского района 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Внести в постановление администрации Речицкого сельского поселения от 14.03.2013 года № 22 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 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1. В приложении к постановлению администрации Речицкого сельского поселения от 14.03.2013 года № 22 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 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подпункт 1.3.1 пункта 1.3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«1.3.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борщиц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водитель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дпункт 2.1.2 пункта 2.1 раздела 2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2.1.2.  Ежемесячная надбавка к должностному окладу за классность, сложность, напряженность и специальный режим работы устанавливается следующим техническим работникам,  исходя из должностного оклада с применением коэффициента кратности к должностному окладу в 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6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bookmarkStart w:id="0" w:name="Par68"/>
            <w:bookmarkEnd w:id="0"/>
            <w:r>
              <w:rPr>
                <w:rFonts w:cs="Arial" w:ascii="Arial" w:hAnsi="Arial"/>
                <w:sz w:val="24"/>
              </w:rPr>
              <w:t>Коэффициент</w:t>
            </w:r>
          </w:p>
          <w:p>
            <w:pPr>
              <w:pStyle w:val="ConsPlusCel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уборщица      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3,827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дитель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6216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одпункт 2.2.1 пункта 2.2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 xml:space="preserve">«2.2.1. Техническим работникам, указанным в подпункте </w:t>
      </w:r>
      <w:r>
        <w:rPr>
          <w:rStyle w:val="InternetLink"/>
          <w:rFonts w:eastAsia="Arial"/>
          <w:color w:val="000000"/>
          <w:sz w:val="24"/>
          <w:szCs w:val="24"/>
          <w:u w:val="none"/>
        </w:rPr>
        <w:t>1.</w:t>
      </w:r>
      <w:r>
        <w:rPr>
          <w:rStyle w:val="InternetLink"/>
          <w:color w:val="000000"/>
          <w:sz w:val="24"/>
          <w:szCs w:val="24"/>
          <w:u w:val="none"/>
        </w:rPr>
        <w:t>3.1.</w:t>
      </w:r>
      <w:r>
        <w:rPr>
          <w:rStyle w:val="InternetLink"/>
          <w:rFonts w:eastAsia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пункта</w:t>
      </w:r>
      <w:r>
        <w:rPr>
          <w:rStyle w:val="InternetLink"/>
          <w:rFonts w:eastAsia="Arial"/>
          <w:color w:val="000000"/>
          <w:sz w:val="24"/>
          <w:szCs w:val="24"/>
          <w:u w:val="none"/>
        </w:rPr>
        <w:t xml:space="preserve"> 1.</w:t>
      </w:r>
      <w:r>
        <w:rPr>
          <w:rStyle w:val="InternetLink"/>
          <w:color w:val="000000"/>
          <w:sz w:val="24"/>
          <w:szCs w:val="24"/>
          <w:u w:val="none"/>
        </w:rPr>
        <w:t>3</w:t>
      </w:r>
      <w:r>
        <w:rPr>
          <w:rStyle w:val="InternetLink"/>
          <w:rFonts w:eastAsia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раздела</w:t>
      </w:r>
      <w:r>
        <w:rPr>
          <w:rStyle w:val="InternetLink"/>
          <w:rFonts w:eastAsia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1</w:t>
      </w:r>
      <w:r>
        <w:rPr>
          <w:sz w:val="24"/>
          <w:szCs w:val="24"/>
        </w:rPr>
        <w:t xml:space="preserve"> настоящего Положения, и техническим работникам, замещающим должности, не отнесенные к муниципальной службе, и осуществляющим техническое обеспечение деятельности органов местного самоуправления, добросовестно исполняющим должностные обязанности, выплачиваются премии в связи со следующими нерабочими (праздничными) днями, профессиональными и иными праздника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вогодние каникулы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нь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ень Речиц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мии, указанные в подпункте 1 настоящего пункта, могут выплачиваться в размере до месячного должностного оклада с учетом надбавок при наличии финансовой возможности в бюджете Речицкого сельского поселения.»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дпункт 2.2.2 пункта 2.2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2.2.2. Техническим работникам, замещающим должности, не отнесенные к должностям муниципальной службы, и осуществляющим техническое обеспечение государственных полномочий (документовед 2 категории (по воинскому учету), указанные премии выплачиваются за счет экономии денежных средств, предоставленных бюджету Речицкого сельского поселения Ливенского района в виде субвенций из федерального бюджета в размере месячного содержания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ункт 3.1 раздела 3 «Фонд оплаты труда»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ри формировании фонда оплаты труда технических работников предусматриваются финансовые средства ( в расчете на год)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на выплату  должностных окладов технических работников – 12 должностных окладов в г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 на выплату  ежемесячной надбавки к должностному окладу за классность, сложность, напряженность и специальный режим работы – исходя из размера надбавок, установленных в соответствии с подпунктом 2.1.2 пункта 2.1 раздела 2 настоящего Положения, на  12 месяце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 на выплату  ежемесячной надбавки к должностному окладу за сложность, напряженность и специальный режим работы – исходя из размера надбавок, установленных в соответствии с подпунктом 2.1.3. пункта 2.1 раздела 2 настоящего Положения, на  12 месяцев;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   на выплату ежемесячной премии техническим работникам, занимающим должности, указанные в подпункте  1.3.2. пункта 1.3 раздела 1 настоящего Положения на 12 месяце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выплату премий в связи с нерабочими (праздничными) дням, профессиональными и иными праздниками, в соответствии с пунктом 2.2.1 пункта 2.2 раздела 2 настоящего Положения -  до 3 месячных должностных окладов с учетом надбав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на выплату премий в связи с праздничными (нерабочими) днями, профессиональными и иными праздниками, в соответствии с 2.2.2 пункта 2.2 раздела 2 настоящего Положения, - 3 месячных содерж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выплату материальной помощи при предоставлении ежегодного оплачиваемого отпуска:  техническим работникам, указанным в подпункте 1.3.1. пункта 1.3  настоящего положения в размере 1,5 должностного оклада с учетом надбавок; техническим работникам, указанным в подпункте 1.3.2. пункта 1.3 настоящего положения в размере 2 должностных окладов с учетом надбав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 иные выплаты.</w:t>
      </w:r>
      <w:r>
        <w:rPr/>
        <w:t>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 xml:space="preserve"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sz w:val="24"/>
          <w:szCs w:val="24"/>
        </w:rPr>
        <w:t>Речицкого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color w:val="FF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момента официального опубликования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sz w:val="24"/>
            <w:szCs w:val="24"/>
          </w:rPr>
          <w:t>Глава Речицкого сельского поселения                                     С. В. Ревин.</w:t>
        </w:r>
      </w:hyperlink>
    </w:p>
    <w:sectPr>
      <w:type w:val="nextPage"/>
      <w:pgSz w:w="11906" w:h="16838"/>
      <w:pgMar w:left="1425" w:right="112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498A0E40340F442DD1710BF07A317A34C77F2E3BC34C990B781D372486A8E4B95AE6FBE799628249863BG2v3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47:00Z</dcterms:created>
  <dc:creator/>
  <dc:description/>
  <cp:keywords/>
  <dc:language>en-US</dc:language>
  <cp:lastModifiedBy>Admin</cp:lastModifiedBy>
  <cp:lastPrinted>2016-12-12T12:40:00Z</cp:lastPrinted>
  <dcterms:modified xsi:type="dcterms:W3CDTF">2016-12-12T09:41:00Z</dcterms:modified>
  <cp:revision>11</cp:revision>
  <dc:subject/>
  <dc:title>Постановление Администрации Ливенского района от 31.03.2015 N 140(ред. от 31.12.2015)"Об утверждении Положения о размерах и условиях оплаты труда лиц, занимающих должности, не отнесенные к должностям муниципальной службы, и осуществляющих техническое обеспечение деятельности администрации Ливенского района и ее отраслевых (функциональных) орган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