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12» августа 2016г.                                                                        № 6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. 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Беломестненского сельского поселения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Ливенского района за 1 полугодие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ходы бюджета поселения за 1 полугодие 2016 года в целом составили 1818,526 тыс.руб., что соответствует 53% годового пла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общего объема доходов бюджета поселения 49,6% составляют налоговые и неналоговые доходы, 50,4% - безвозмездные поступл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поселения в отчётном периоде составили 1838,979 тыс.руб., что составляет 51,4% от общего объёма бюджетных обязательств года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поселения на оплату труда с начислениями составили 893,367 тыс.руб., что составляет 49,7% от годового плана. На оплату коммунальных услуг направлено 246,249 тыс.руб. или 54,5% годового плана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Беломестненского сельского поселения на дорожное хозяйство по переданным полномочиям составили 74,886 тыс.руб. или 78,3% от годового плана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рганизации досуга и обеспечение жителей поселения услугами организации культуры составили 244,000 тыс.руб. или 61,9% годового плана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а бюджета поселения по жилищно-коммунальному хозяйству за 1 полугодие 2016 года исполнены в сумме 380,668 тыс.руб., что составляет 65,5% годового пла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исполнения бюджета Беломестненского сельского поселения за 1 полугодие 2016 года, администрация Беломестненского сельского поселения 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 отчет об итогах исполнения бюджета Беломестненского сельского поселения за 1 полугодие 2016 года согласно приложениям № </w:t>
      </w:r>
      <w:r>
        <w:rPr>
          <w:b/>
          <w:sz w:val="24"/>
          <w:szCs w:val="24"/>
        </w:rPr>
        <w:t xml:space="preserve">1-7 </w:t>
      </w:r>
      <w:r>
        <w:rPr>
          <w:sz w:val="24"/>
          <w:szCs w:val="24"/>
        </w:rPr>
        <w:t>к настоящему постановлению (прилагаются).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2.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Беломестненского</w:t>
      </w:r>
    </w:p>
    <w:p>
      <w:pPr>
        <w:pStyle w:val="Heading2"/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  <w:tab/>
        <w:tab/>
        <w:tab/>
        <w:t>А.Н.Платошки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748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340"/>
        <w:gridCol w:w="1540"/>
        <w:gridCol w:w="1300"/>
        <w:gridCol w:w="1360"/>
        <w:gridCol w:w="142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94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местненского сельского поселения от 12 августа 2016г № 6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398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по источникам финансирования </w:t>
              <w:br/>
              <w:t>дефицита  бюджета поселения за 1 полугодие 2016 года</w:t>
            </w:r>
          </w:p>
        </w:tc>
      </w:tr>
      <w:tr>
        <w:trPr>
          <w:trHeight w:val="230" w:hRule="atLeast"/>
        </w:trPr>
        <w:tc>
          <w:tcPr>
            <w:tcW w:w="139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 2016 года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23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5,33</w:t>
            </w:r>
          </w:p>
        </w:tc>
      </w:tr>
      <w:tr>
        <w:trPr>
          <w:trHeight w:val="55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районным бюджетом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7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4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5,33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630,9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818,5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2,398</w:t>
            </w:r>
          </w:p>
        </w:tc>
      </w:tr>
      <w:tr>
        <w:trPr>
          <w:trHeight w:val="30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0,9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18,5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,398</w:t>
            </w:r>
          </w:p>
        </w:tc>
      </w:tr>
      <w:tr>
        <w:trPr>
          <w:trHeight w:val="433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0,9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18,5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,398</w:t>
            </w:r>
          </w:p>
        </w:tc>
      </w:tr>
      <w:tr>
        <w:trPr>
          <w:trHeight w:val="52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30,9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18,5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,39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6,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8,9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7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937,728</w:t>
            </w:r>
          </w:p>
        </w:tc>
      </w:tr>
      <w:tr>
        <w:trPr>
          <w:trHeight w:val="36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6,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,9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37,728</w:t>
            </w:r>
          </w:p>
        </w:tc>
      </w:tr>
      <w:tr>
        <w:trPr>
          <w:trHeight w:val="41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6,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,9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37,728</w:t>
            </w:r>
          </w:p>
        </w:tc>
      </w:tr>
      <w:tr>
        <w:trPr>
          <w:trHeight w:val="5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6,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,9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37,728</w:t>
            </w:r>
          </w:p>
        </w:tc>
      </w:tr>
      <w:tr>
        <w:trPr>
          <w:trHeight w:val="41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273"/>
        <w:gridCol w:w="1701"/>
        <w:gridCol w:w="1575"/>
        <w:gridCol w:w="1260"/>
        <w:gridCol w:w="1559"/>
        <w:gridCol w:w="1417"/>
      </w:tblGrid>
      <w:tr>
        <w:trPr>
          <w:trHeight w:val="869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54"/>
            <w:bookmarkStart w:id="1" w:name="RANGE!A1%3AG54"/>
            <w:bookmarkEnd w:id="1"/>
          </w:p>
        </w:tc>
        <w:tc>
          <w:tcPr>
            <w:tcW w:w="1278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  <w:br/>
              <w:t>к постановлению администрации Беломестненского сельского поселения от 12 августа 2016г № 65</w:t>
            </w:r>
          </w:p>
        </w:tc>
      </w:tr>
      <w:tr>
        <w:trPr>
          <w:trHeight w:val="60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46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 об исполнении  бюджета поселения по доходам</w:t>
              <w:br/>
              <w:t>за 1 полугодие 2016 года</w:t>
            </w:r>
          </w:p>
        </w:tc>
      </w:tr>
      <w:tr>
        <w:trPr>
          <w:trHeight w:val="930" w:hRule="atLeast"/>
        </w:trPr>
        <w:tc>
          <w:tcPr>
            <w:tcW w:w="154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46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5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6 год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к уточненному бюджет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4,2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4,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41,5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4,3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4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9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61,1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9,3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,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0,8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,9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5</w:t>
            </w:r>
          </w:p>
        </w:tc>
      </w:tr>
      <w:tr>
        <w:trPr>
          <w:trHeight w:val="11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</w:tr>
      <w:tr>
        <w:trPr>
          <w:trHeight w:val="7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4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8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6,66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6,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7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70,9</w:t>
            </w:r>
          </w:p>
        </w:tc>
      </w:tr>
      <w:tr>
        <w:trPr>
          <w:trHeight w:val="10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,1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,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0,9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,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8,9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8,4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,5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2,9</w:t>
            </w:r>
          </w:p>
        </w:tc>
      </w:tr>
      <w:tr>
        <w:trPr>
          <w:trHeight w:val="58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5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2,9</w:t>
            </w:r>
          </w:p>
        </w:tc>
      </w:tr>
      <w:tr>
        <w:trPr>
          <w:trHeight w:val="72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39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8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9,1</w:t>
            </w:r>
          </w:p>
        </w:tc>
      </w:tr>
      <w:tr>
        <w:trPr>
          <w:trHeight w:val="39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0,9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0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8,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1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709"/>
        <w:gridCol w:w="1559"/>
        <w:gridCol w:w="1560"/>
        <w:gridCol w:w="1701"/>
        <w:gridCol w:w="1656"/>
        <w:gridCol w:w="1604"/>
      </w:tblGrid>
      <w:tr>
        <w:trPr>
          <w:trHeight w:val="16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36"/>
            <w:bookmarkStart w:id="3" w:name="RANGE!A1%3AH36"/>
            <w:bookmarkEnd w:id="3"/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</w:tc>
      </w:tr>
      <w:tr>
        <w:trPr>
          <w:trHeight w:val="63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остановлению администрации Беломестненского сельского поселения от 12 августа 2016г № 65</w:t>
            </w:r>
          </w:p>
        </w:tc>
      </w:tr>
      <w:tr>
        <w:trPr>
          <w:trHeight w:val="36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44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 бюджета  поселения  за 1 полугодие 2016 года по разделам и подразделам функциональной  классификации расходов </w:t>
            </w:r>
          </w:p>
        </w:tc>
      </w:tr>
      <w:tr>
        <w:trPr>
          <w:trHeight w:val="1891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</w:t>
              <w:br/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 согласно сводной бюджетной росписи</w:t>
              <w:br/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6 года</w:t>
              <w:br/>
              <w:t>тыс.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лонения </w:t>
              <w:br/>
              <w:t>тыс.руб.</w:t>
            </w:r>
          </w:p>
        </w:tc>
      </w:tr>
      <w:tr>
        <w:trPr>
          <w:trHeight w:val="37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ое финансирование 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</w:tr>
      <w:tr>
        <w:trPr>
          <w:trHeight w:val="61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6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,10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,511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7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8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96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6,088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2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6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7,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2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71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8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,755</w:t>
            </w:r>
          </w:p>
        </w:tc>
      </w:tr>
      <w:tr>
        <w:trPr>
          <w:trHeight w:val="2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,755</w:t>
            </w:r>
          </w:p>
        </w:tc>
      </w:tr>
      <w:tr>
        <w:trPr>
          <w:trHeight w:val="2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5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5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6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,864</w:t>
            </w:r>
          </w:p>
        </w:tc>
      </w:tr>
      <w:tr>
        <w:trPr>
          <w:trHeight w:val="2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9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,864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2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Культур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Социальное обеспечение 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2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бслуживание государственного внутреннего долга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,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,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8,97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7,7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1305"/>
        <w:gridCol w:w="680"/>
        <w:gridCol w:w="425"/>
        <w:gridCol w:w="567"/>
        <w:gridCol w:w="1701"/>
        <w:gridCol w:w="1985"/>
        <w:gridCol w:w="851"/>
        <w:gridCol w:w="992"/>
        <w:gridCol w:w="1134"/>
        <w:gridCol w:w="1417"/>
      </w:tblGrid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L153"/>
            <w:bookmarkStart w:id="5" w:name="RANGE!A1%3AL153"/>
            <w:bookmarkEnd w:id="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4</w:t>
            </w:r>
          </w:p>
        </w:tc>
      </w:tr>
      <w:tr>
        <w:trPr>
          <w:trHeight w:val="102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 постановлению администрации Беломестненского сельского поселения от 12 августа 2016г № 65</w:t>
            </w:r>
          </w:p>
        </w:tc>
      </w:tr>
      <w:tr>
        <w:trPr>
          <w:trHeight w:val="9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4333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1 полугодие 2016 года  по разделам и подразделам, целевым статьям и видам расходов классификации расходов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333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 согласно сводной бюджетной роспис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6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985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105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6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6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,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,511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,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68,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,0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,05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,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6,08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7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8,47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Содержание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5,3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5,3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6,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38,47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7,06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7,066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40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99,1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40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00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006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7,61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7,614</w:t>
            </w:r>
          </w:p>
        </w:tc>
      </w:tr>
      <w:tr>
        <w:trPr>
          <w:trHeight w:val="1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3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л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 xml:space="preserve">Резервные фонды 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Выполнение других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,65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3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4,3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,65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28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2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2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28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по полномочиям посе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,75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,75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755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75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75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6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6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755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грамма избирателей депутатам Ливенского районного Совета народных депутатов на 2016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,0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2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5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5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,864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7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75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,7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,7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,86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77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8,315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8,315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2,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2,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8,31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2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22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2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,92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,92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,927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Культу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4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4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Массов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,7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,70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8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7,7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567"/>
        <w:gridCol w:w="425"/>
        <w:gridCol w:w="1418"/>
        <w:gridCol w:w="709"/>
        <w:gridCol w:w="567"/>
        <w:gridCol w:w="567"/>
        <w:gridCol w:w="1417"/>
        <w:gridCol w:w="1559"/>
        <w:gridCol w:w="284"/>
        <w:gridCol w:w="1417"/>
        <w:gridCol w:w="1134"/>
        <w:gridCol w:w="993"/>
        <w:gridCol w:w="283"/>
      </w:tblGrid>
      <w:tr>
        <w:trPr>
          <w:trHeight w:val="1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RANGE!A1%3AM131"/>
            <w:bookmarkStart w:id="7" w:name="RANGE!A1%3AM131"/>
            <w:bookmarkEnd w:id="7"/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 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 постановлению администрации Беломестненского сельского поселения от 12 августа 2016г № 6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615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чет об исполнении бюджета поселения за 1 полугодие 2016 года  по разделам и подразделам, целевым статьям и видам расходов классификации расходов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615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16 год согласно сводной бюджетной роспис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 2016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5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105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6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,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18,511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,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8,1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6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1,347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,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,0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,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6,08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7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38,47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5,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5,3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6,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38,474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7,06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1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7,06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40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9,1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1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77,40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,00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006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7,614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7,61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7,614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л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6,54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фонды 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,53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6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5,93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,65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,655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28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,283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последствий черезвычайных ситуаций природного и техногенного характера,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по полномочиям по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,75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6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0,755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части полномочий по содержанию автомобильных дорог местного значения в границах населенных пунктов сельского поселения Ливенского района Орловской области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75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75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,755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избирателей депутатам Ливенского районного Совета народных депутатов на 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0,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5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,86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7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7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,7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,7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,86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1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0,93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8,315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8,31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8,31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2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22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7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622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лномочий по организации ритуальных услуг населению и содержание мест захоронений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,92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,92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,92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полномочий по организации сбора и вывоза бытовых отходов и мусора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олномочий по обеспечению безопасности людей на водных объектах, охране их жизни и здоровья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йон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П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ультур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4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,45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ации культуры в рамках не программной части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8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,81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4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,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,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8,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44,2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 </w:t>
            </w:r>
          </w:p>
        </w:tc>
      </w:tr>
      <w:tr>
        <w:trPr>
          <w:trHeight w:val="551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местненского сельского поселения от 12 августа 2016г № 65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Беломестненского сельского поселения</w:t>
              <w:br/>
              <w:t xml:space="preserve"> за  1 полугодие 2016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1 полугодие 201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0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5,7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5,7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45,783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709" w:gutter="0" w:header="0" w:top="125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4940"/>
      </w:tblGrid>
      <w:tr>
        <w:trPr>
          <w:trHeight w:val="123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  <w:br/>
              <w:t>к постановлению администрации Беломестненского сельского поселения от 12 августа 2016г № 65</w:t>
            </w:r>
          </w:p>
        </w:tc>
      </w:tr>
      <w:tr>
        <w:trPr>
          <w:trHeight w:val="1350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>администрации Беломестненского сельского поселения   за 1 полугодие 2016 года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 на 2016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о за 2016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259" w:right="748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Беломестненского сельского поселения  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  <w:t>за 1 полугодие 2016 года.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1 полугодие 2016 года в целом составили 1818,526 тыс.руб., что соответствует 53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49,6% составляют налоговые и неналоговые доходы, 50,4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размере 117,537 тыс.руб., что составляет 44% от годового плана. Налог на имущество поступил в размере 2,089 тыс.руб., или 1,6% годового плана. Земельный налог поступил в размере 217,248 тыс.руб., или 22,4% от годового задания. Доходы от сдачи в аренду имущества составили 5,602 тыс.руб., или 12,5% годового плана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 в отчётном периоде составили 1838,979 тыс.руб., что составляет 51,4% от общего объёма бюджетных обязательств год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ходы бюджета поселения на оплату труда с начислениями составили 893,367 тыс.руб., что составляет 49,7% от годового плана. На оплату коммунальных услуг направлено 246,249 тыс.руб. или 54,5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Беломестненского сельского поселения на дорожное хозяйство по переданным полномочиям составили 74,886 тыс.руб. или 78,3% от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1 полугодие  2016г  исполнены в сумме 380,668 тыс.руб., что составляет 65,5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 разделу культура иные межбюджетные трансферты по организации и обеспечению жителей поселения услугами организации культуры исполнены в сумме 244,000 тыс.руб., что составляет 61,9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                                        А.Н.Платошкин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07.2016 года </w:t>
            </w:r>
          </w:p>
        </w:tc>
      </w:tr>
      <w:tr>
        <w:trPr>
          <w:trHeight w:val="37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,284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09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9:00Z</dcterms:created>
  <dc:creator>УФ</dc:creator>
  <dc:description/>
  <cp:keywords/>
  <dc:language>en-US</dc:language>
  <cp:lastModifiedBy>FoM</cp:lastModifiedBy>
  <cp:lastPrinted>2016-05-25T14:33:00Z</cp:lastPrinted>
  <dcterms:modified xsi:type="dcterms:W3CDTF">2016-09-01T05:44:00Z</dcterms:modified>
  <cp:revision>269</cp:revision>
  <dc:subject/>
  <dc:title/>
</cp:coreProperties>
</file>