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ДУТОВ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марта 2016 г.                                                                         № 247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.Семенихино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/>
      </w:pPr>
      <w:r>
        <w:rPr>
          <w:sz w:val="24"/>
          <w:szCs w:val="24"/>
        </w:rPr>
        <w:t>О внесении изменений в решение Дутовского сельского Совета народных депутатов от 27.04.2012 г. №52 «Об утверждении Правил благоустройства территории Дутовского 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/>
      </w:pPr>
      <w:r>
        <w:rPr/>
      </w:r>
    </w:p>
    <w:p>
      <w:pPr>
        <w:pStyle w:val="ConsPlusNormal"/>
        <w:ind w:right="3969" w:hanging="0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Дутовского сельского поселения Ливенского района Орловской области и действующим законодательство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Дутовски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1. Внести в решение Дутовского сельского Совета народных депутатов от 27.04.2012 г. №52 «Об утверждении Правил благоустройства территории Дутовского 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>1.1. Подпункт 3.2.10 пункта 3.2 раздела 3 исключить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ab/>
        <w:t>2.  Направить настоящее решение Главе Дутов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3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4"/>
          <w:szCs w:val="24"/>
        </w:rPr>
        <w:t>Глава Дутовского сельского поселения                                         Д.И.Леонов</w:t>
      </w:r>
    </w:p>
    <w:p>
      <w:pPr>
        <w:pStyle w:val="ConsPlusNormal"/>
        <w:rPr>
          <w:sz w:val="24"/>
          <w:szCs w:val="24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54:00Z</dcterms:created>
  <dc:creator/>
  <dc:description/>
  <cp:keywords/>
  <dc:language>en-US</dc:language>
  <cp:lastModifiedBy>User</cp:lastModifiedBy>
  <cp:lastPrinted>2016-03-15T11:31:00Z</cp:lastPrinted>
  <dcterms:modified xsi:type="dcterms:W3CDTF">2016-03-17T08:09:00Z</dcterms:modified>
  <cp:revision>10</cp:revision>
  <dc:subject/>
  <dc:title/>
</cp:coreProperties>
</file>