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</w:rPr>
        <w:t>ФЕДЕРАЦ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</w:rPr>
        <w:t>ОБЛАСТЬ</w:t>
      </w:r>
    </w:p>
    <w:p>
      <w:pPr>
        <w:pStyle w:val="Normal"/>
        <w:shd w:fill="FFFFFF" w:val="clear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РАЙОН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АДМИНИСТРАЦИЯ ЛЮТОВСКОГО СЕЛЬСКОГО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ПОСЕЛЕНИЯ</w:t>
      </w:r>
    </w:p>
    <w:p>
      <w:pPr>
        <w:pStyle w:val="Normal"/>
        <w:shd w:fill="FFFFFF" w:val="clear"/>
        <w:autoSpaceDE w:val="false"/>
        <w:ind w:left="43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3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ab/>
        <w:tab/>
        <w:tab/>
        <w:tab/>
        <w:tab/>
        <w:t>ПОСТАНОВЛЕНИЕ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6 января 2017 г.</w:t>
      </w:r>
      <w:r>
        <w:rPr>
          <w:rFonts w:eastAsia="Times New Roman" w:cs="Arial" w:ascii="Arial" w:hAnsi="Arial"/>
          <w:color w:val="000000"/>
        </w:rPr>
        <w:t xml:space="preserve">                                                            №</w:t>
      </w:r>
      <w:r>
        <w:rPr>
          <w:rFonts w:cs="Arial" w:ascii="Arial" w:hAnsi="Arial"/>
          <w:color w:val="000000"/>
        </w:rPr>
        <w:t>2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. Гремячий Колодезь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right="368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 внесении изменений в постановление администрации Лютовского сельского поселения от 19 сентября 2012 г. №61 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 внутренн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удов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дка 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ют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»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right="368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autoSpaceDE w:val="false"/>
        <w:ind w:right="368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В соответствии со ст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9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удов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,</w:t>
      </w:r>
      <w:r>
        <w:rPr>
          <w:rFonts w:eastAsia="Arial" w:cs="Arial" w:ascii="Arial" w:hAnsi="Arial"/>
          <w:color w:val="000000"/>
        </w:rPr>
        <w:t xml:space="preserve"> Законом Орловской области от 09 января 2008 года № 736-ОЗ «О муниципальной службе в Орловской области»,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целях приведения в соответствие действующему законодательству нормативного акта Лютовского сельского поселения Ливенского района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уководствуя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вом</w:t>
      </w:r>
      <w:r>
        <w:rPr>
          <w:rFonts w:eastAsia="Arial" w:cs="Arial" w:ascii="Arial" w:hAnsi="Arial"/>
          <w:color w:val="000000"/>
        </w:rPr>
        <w:t xml:space="preserve"> Лютовского сельского поселения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района, администрация  Лютовского сельского поселения </w:t>
      </w:r>
      <w:r>
        <w:rPr>
          <w:rFonts w:cs="Arial" w:ascii="Arial" w:hAnsi="Arial"/>
          <w:b/>
          <w:bCs/>
          <w:color w:val="000000"/>
        </w:rPr>
        <w:t>п о с т а н о в л я е т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Внести в постановление администрации  Лютовского сельского поселения от  19 сентября 2012 г. №61 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 внутренн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удов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дка 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Лют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»</w:t>
      </w:r>
      <w:r>
        <w:rPr>
          <w:rFonts w:eastAsia="Arial" w:cs="Arial" w:ascii="Arial" w:hAnsi="Arial"/>
          <w:color w:val="000000"/>
        </w:rPr>
        <w:t xml:space="preserve">  следующие изменени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1.1. В приложении к постановлению администрации  Лютовского сельского поселения от 19 сентября 2012 г. №61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пункт 2.4 раздела 2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«2.4. Граждан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уп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удов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гов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лючаемого 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предел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.»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2) пункт 2.8 раздела 2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«2.8.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уп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яет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заявление с просьбой о поступлении на муниципальную службу и замещении должности муниципальной службы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паспорт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трудовую книжку, за исключением случаев, когда трудовой договор (контракт) заключается впервые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документ об образовани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страховое свидетельство обязательного пенсионного страхования, за исключением случаев, когда трудовой договор (контракт) заключается впервые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) документы воинского учета - для граждан, пребывающих в запасе, и лиц, подлежащих призыву на военную службу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) заключение медицинской организации об отсутствии заболевания, препятствующего поступлению на муниципальную службу в соответствии с перечнем таких заболеваний, установленных Правительством Российской Федераци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0)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1) сведения, предусмотренные статьей 14.1 Закона Орловской области от 09.01.2008 № 736-ОЗ «О муниципальной службе в Орловской области»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2)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верг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у.»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color w:val="000000"/>
        </w:rPr>
        <w:t>пункт 2.13 раздела 2 дополнить подпунктом 9.1 следующего содержания: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  <w:color w:val="000000"/>
        </w:rPr>
        <w:t xml:space="preserve">«9.1)  непредставления сведений, предусмотренных </w:t>
      </w:r>
      <w:r>
        <w:rPr>
          <w:rFonts w:cs="Arial" w:ascii="Arial" w:hAnsi="Arial"/>
        </w:rPr>
        <w:t>статьей 14.1 Закона Орловской области от 09.01.2008 № 736-ОЗ «О муниципальной службе в Орловской области»;»;</w:t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</w:rPr>
        <w:tab/>
        <w:t xml:space="preserve">2.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>3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Настоящее постановление опубликовать в Информационном бюллетене Лютовского  сельского поселения и разместить на официальном сайте администрации  Ливенского района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rFonts w:eastAsia="Arial"/>
          <w:sz w:val="24"/>
          <w:szCs w:val="24"/>
        </w:rPr>
        <w:tab/>
        <w:t>4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Лютовского</w:t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А.В. Воробьев</w:t>
      </w:r>
    </w:p>
    <w:p>
      <w:pPr>
        <w:pStyle w:val="ConsPlusNormal"/>
        <w:widowControl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hyperlink r:id="rId2">
        <w:r>
          <w:rPr>
            <w:rFonts w:eastAsia="Arial"/>
            <w:sz w:val="24"/>
            <w:szCs w:val="24"/>
          </w:rPr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9079D2BD49C191555A4D9B2F8422506F1796C7A12E54D0D42C1A232A877BF5190D74707DAB28B390C1E6GD7E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7:59:00Z</dcterms:created>
  <dc:creator/>
  <dc:description/>
  <cp:keywords/>
  <dc:language>en-US</dc:language>
  <cp:lastModifiedBy>User</cp:lastModifiedBy>
  <dcterms:modified xsi:type="dcterms:W3CDTF">2017-01-30T05:19:00Z</dcterms:modified>
  <cp:revision>5</cp:revision>
  <dc:subject/>
  <dc:title>Закон Орловской области от 09.01.2008 N 736-ОЗ(ред. от 05.12.2016)"О муниципальной службе в Орловской области"(принят ООСНД 28.12.2007)(вместе с "Реестром должностей муниципальной службы в Орловской области", "Типовым положением о проведении аттестации муниципальных служащих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