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ЗДОРОВЕЦ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24 января 2017 </w:t>
      </w:r>
      <w:r>
        <w:rPr>
          <w:b w:val="false"/>
          <w:bCs w:val="false"/>
          <w:sz w:val="24"/>
          <w:szCs w:val="24"/>
        </w:rPr>
        <w:t>г.</w:t>
      </w: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      № 5</w:t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Здоровецкие Выселки</w:t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285" w:leader="none"/>
        </w:tabs>
        <w:ind w:right="3969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 внесении изменений в постановление администрации Здоровецкого сельского поселения от 30.09.2013 года № 99 «а» «Об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становл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валификационны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ребован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л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мещ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лжносте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о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службы 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Здоровецкого</w:t>
      </w:r>
      <w:r>
        <w:rPr>
          <w:b w:val="false"/>
          <w:bCs w:val="false"/>
          <w:sz w:val="24"/>
          <w:szCs w:val="24"/>
        </w:rPr>
        <w:t xml:space="preserve">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»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Закона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ия</w:t>
      </w:r>
      <w:r>
        <w:rPr>
          <w:rFonts w:eastAsia="Arial"/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Здоровецкого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 о с т а н о в л я е т: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1. Внести в постановление администрации Здоровецкого сельского поселения от 30.09.2013 года № 99 «а»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бы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Здоровец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 изменения, изложив приложение к постановлению в следующей редакци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Здоровец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hanging="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30.09.2013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99 «а»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ЗДОРОВЕЦ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bCs/>
          <w:sz w:val="24"/>
          <w:szCs w:val="24"/>
        </w:rPr>
        <w:t>Категор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руководители»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bCs/>
          <w:sz w:val="24"/>
          <w:szCs w:val="24"/>
        </w:rPr>
        <w:t>Главная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должнос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лужбы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1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и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дел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ланированию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нансам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ухгалтерскому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чету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четности:</w:t>
      </w:r>
      <w:r>
        <w:rPr>
          <w:b/>
          <w:bCs/>
          <w:i/>
          <w:iCs/>
          <w:sz w:val="24"/>
          <w:szCs w:val="24"/>
          <w:u w:val="single"/>
        </w:rPr>
        <w:t>(при наличии в штатном расписании)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стаж муниципальной службы не менее 4 лет или стаж работы по специальности, направлению подготовки не менее 5 лет;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а</w:t>
      </w:r>
      <w:r>
        <w:rPr>
          <w:rFonts w:eastAsia="Arial"/>
          <w:sz w:val="24"/>
          <w:szCs w:val="24"/>
        </w:rPr>
        <w:t xml:space="preserve"> Здоровец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ме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отве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нност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тегория «специалист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ршая должность муниципальной служб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Главный специалист: </w:t>
      </w:r>
      <w:r>
        <w:rPr>
          <w:rFonts w:cs="Arial" w:ascii="Arial" w:hAnsi="Arial"/>
          <w:b/>
          <w:bCs/>
          <w:i/>
          <w:iCs/>
          <w:u w:val="single"/>
        </w:rPr>
        <w:t>(при наличии в штатном расписании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</w:t>
      </w:r>
      <w:r>
        <w:rPr>
          <w:rFonts w:eastAsia="Arial" w:cs="Arial" w:ascii="Arial" w:hAnsi="Arial"/>
        </w:rPr>
        <w:t xml:space="preserve">среднее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у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атегор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обеспечива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ециалисты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рш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Веду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:</w:t>
      </w:r>
      <w:r>
        <w:rPr>
          <w:rFonts w:cs="Arial" w:ascii="Arial" w:hAnsi="Arial"/>
          <w:b/>
          <w:bCs/>
          <w:i/>
          <w:iCs/>
          <w:u w:val="single"/>
        </w:rPr>
        <w:t>(при наличии в штатном расписании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среднее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у;</w:t>
      </w:r>
    </w:p>
    <w:p>
      <w:pPr>
        <w:pStyle w:val="Normal"/>
        <w:widowControl/>
        <w:rPr>
          <w:rFonts w:eastAsia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Здоровец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бязанностей.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ab/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Постановление администрации Здоровецкого сельского поселения от 21.04.2016 г. № 18 «О внесении изменений в постановление администрации Здоровецкого сельского поселения от 30.09.2013 года № 99 «а» «Об установлении квалификационных требований для замещения должностей муниципальной службы  в администрации Здоровецкого сельского поселения» призн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4.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после его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>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Здоровецкого сельского поселения и разместить на официальном сайте администрации  Ливенского район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ab/>
        <w:t>6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Здоровецкого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В.И. Мальцев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34:00Z</dcterms:created>
  <dc:creator/>
  <dc:description/>
  <cp:keywords/>
  <dc:language>en-US</dc:language>
  <cp:lastModifiedBy>user2</cp:lastModifiedBy>
  <dcterms:modified xsi:type="dcterms:W3CDTF">2017-02-06T08:22:00Z</dcterms:modified>
  <cp:revision>7</cp:revision>
  <dc:subject/>
  <dc:title>Закон Орловской области от 09.01.2008 N 736-ОЗ(ред. от 05.12.2016)"О муниципальной службе в Орловской области"(принят ООСНД 28.12.2007)(вместе с "Реестром должностей муниципальной службы в Орловской области", "Типовым положением о проведении аттестации муниципальных служащих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