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ЛЮТОВ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" 14 " июля  2017 г.</w:t>
        <w:tab/>
        <w:tab/>
        <w:tab/>
        <w:tab/>
        <w:tab/>
        <w:tab/>
        <w:t xml:space="preserve">                № 15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бюджета  Лютовского  сельского поселения Ливенского района на 2018 год и на плановый период 2019 и 2020 годы </w:t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9  Бюджетного кодекса Российской Федерации и пунктом  5 главы 2 Положения «О бюджетном процессе в Лютовском сельском поселении», утвержденного  решением Лютовского  сельского Совета народных депутатов от </w:t>
      </w:r>
      <w:r>
        <w:rPr>
          <w:rFonts w:cs="Arial" w:ascii="Arial" w:hAnsi="Arial"/>
          <w:color w:val="000000"/>
          <w:sz w:val="24"/>
          <w:szCs w:val="24"/>
        </w:rPr>
        <w:t>25.06.2015г. № 45/193-СС</w:t>
      </w:r>
      <w:r>
        <w:rPr>
          <w:rFonts w:cs="Arial" w:ascii="Arial" w:hAnsi="Arial"/>
          <w:sz w:val="24"/>
          <w:szCs w:val="24"/>
        </w:rPr>
        <w:t>, администрация   Лютовского сельского поселения 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Лютовского  сельского поселения на 2018 год и на плановый период 2019 и 2020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Лютовского сельского поселения от 22 июня 2016 года № 34  «Об утверждении  Порядка составления проекта бюджета Лютовского  сельского поселения на 2017 год и на плановый период 2018 и 2019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А.В. Воробьев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 Лютов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4   июля 2017 г. № 15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ставления проекта  бюджета Лют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Лютовского сельского поселения на 2018 год и на плановый период 2019 и 2020 годов осуществляет администрация Лютов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рок до  20 июля 2017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Лютовского сельского поселения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  подготавливает предельные расчетные объемы бюджетных ассигнований бюджета Лютовского  сельского поселения на 2018 год и на плановый период 2019 и 2020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18 год и на плановый период 2019 и 2020 годов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 срок до </w:t>
      </w:r>
      <w:r>
        <w:rPr>
          <w:rFonts w:cs="Arial" w:ascii="Arial" w:hAnsi="Arial"/>
          <w:color w:val="000000"/>
          <w:sz w:val="24"/>
          <w:szCs w:val="24"/>
          <w:shd w:fill="FFFF00" w:val="clear"/>
        </w:rPr>
        <w:t>16 июля 2017 года</w:t>
      </w:r>
      <w:r>
        <w:rPr>
          <w:rFonts w:cs="Arial" w:ascii="Arial" w:hAnsi="Arial"/>
          <w:sz w:val="24"/>
          <w:szCs w:val="24"/>
        </w:rPr>
        <w:t xml:space="preserve"> главные администраторы доходов бюджета Лютовского  сельского поселения – органы государственной власти Российской Федерации и Орловской области, главные администраторы доходов бюджета Лютовского сельского поселения  – органы местного самоуправления Лютовского  сельского поселения, главные администраторы источников финансирования дефицита бюджета Лютовского сельского поселения представляют в администрацию поселения расчеты и прогноз поступлений в бюджет Лютовского сельского поселения по соответствующим видам, подвидам классификации доходов бюджета Лютовского сельского поселения и источников финансирования дефицита бюджета Лютовского  сельского поселения на 2018 год и на плановый период 2019 и 2020 годы  на бумажном нос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рок до 10 августа 2017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Лютов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рок до 5 сентября 2017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Лютовского сельского поселения на 2018 год и на плановый период 2019 и 2020 год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8-2020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1 ноября 2017 года на рассмотрение администрации  Лютовского сельского поселения вносится  проект решения Лютовского сельского Совета народных депутатов «О бюджете Лютовского сельского поселения  на 2018 год и на плановый период 2019 и 2020 годов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Лютовского сельского Совета народных депутатов «О бюджете Лютовского сельского поселения  на 2018 год и на плановый период 2019 и 2020 годов» администрация поселения осуществляет доработку проекта решения с учетом высказанных замечаний и предложений. Доработанный проект решения Лютовского сельского Совета народных депутатов «О бюджете Лютовского сельского поселения  на 2018 год и на плановый период 2019 и 2020 годов»  одновременно с документами, указанными в пункте 8 главы 3 Положения «О бюджетном процессе в Лютовском сельском поселении», утверждённом решением Лютовского сельского Совета народных депутатов от 19.06.2015 № 205, вносится администрацией Лютовского сельского поселения на рассмотрение в Лютовский сельский Совет народных депутатов в срок не позднее 17 часов 14 ноября 2017 го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05:00Z</dcterms:created>
  <dc:creator>*</dc:creator>
  <dc:description/>
  <cp:keywords/>
  <dc:language>en-US</dc:language>
  <cp:lastModifiedBy>User</cp:lastModifiedBy>
  <cp:lastPrinted>2016-07-08T16:10:00Z</cp:lastPrinted>
  <dcterms:modified xsi:type="dcterms:W3CDTF">2017-07-14T14:54:00Z</dcterms:modified>
  <cp:revision>3</cp:revision>
  <dc:subject/>
  <dc:title>РОССИЙСКАЯ ФЕДЕРАЦИЯ</dc:title>
</cp:coreProperties>
</file>