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color w:val="E6E6FF"/>
          <w:sz w:val="28"/>
          <w:szCs w:val="28"/>
        </w:rPr>
      </w:pPr>
      <w:r>
        <w:rPr>
          <w:rFonts w:cs="Arial" w:ascii="Arial" w:hAnsi="Arial"/>
          <w:color w:val="E6E6FF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007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color w:val="E6E6FF"/>
          <w:sz w:val="28"/>
          <w:szCs w:val="28"/>
        </w:rPr>
      </w:pPr>
      <w:r>
        <w:rPr>
          <w:rFonts w:cs="Arial" w:ascii="Arial" w:hAnsi="Arial"/>
          <w:color w:val="E6E6FF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color w:val="E6E6FF"/>
          <w:sz w:val="28"/>
          <w:szCs w:val="28"/>
        </w:rPr>
      </w:pPr>
      <w:r>
        <w:rPr>
          <w:rFonts w:cs="Arial" w:ascii="Arial" w:hAnsi="Arial"/>
          <w:color w:val="E6E6FF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ЛИВЕНСКОГО 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__________________ 2017 г.                                       № 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Ливны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08.12.2015 № 696 «О порядке формирования, утверждения и ведения планов-графиков закупок для обеспечения муниципальных нужд Ливенского района»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целях поддержания нормативной правовой базы Ливенского района в актуальном состоянии, руководствуясь постановлением Правительства от 25.01.2017 № 73 «О внесении изменений в некоторые акты Правительства Российской Федерации», администрация Ливенского района </w:t>
      </w:r>
      <w:r>
        <w:rPr>
          <w:rFonts w:cs="Arial" w:ascii="Arial" w:hAnsi="Arial"/>
          <w:color w:val="000000"/>
          <w:spacing w:val="40"/>
        </w:rPr>
        <w:t>постановляет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Ливенского района от 08.12.2015 № 696 «О порядке формирования, утверждения и ведения планов-графиков закупок для обеспечения муниципальных нужд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ункте 2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«б(1) муниципальными унитарными предприятиями, имущество которых принадлежит муниципальному образованию – Ливенский район Орловской области, за исключением закупок, осуществляемых в соответствии с частями 2.1 и 6 статьи 15 Федерального закона о контрактной системе, - со дня утверждения плана (программы) финансово-хозяйственной деятельности муниципального унитарного предприятия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одпункте в) слова «или муниципальными унитарными предприятиями» исключи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3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«б(1) заказчики, указанные в подпункте б(1) пункта 2 настоящих требова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ют планы-графики закупок при планировании в соответствии с законодательством Российской Федерации своей финансово-хозяйственной деятель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очняют при необходимости планы-графики закупок; после их уточнения и утверждения плана (программы) финансово-хозяйственной деятельности муниципального унитарного предприятия утверждают планы-графики закупок в срок, установленный пунктом 2 настоящих требований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пункт б) пункта 12 дополнить словами «, с указанием включенных в объект закупки количества и единиц измерения товаров, работ, услуг (при наличии)»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2. Настоящее постановление вступает в силу после его обнародования, за исключением подпункта 3 пункта 1 настоящего постановления, вступающего в силу с 1 января 2018 года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3. Отделу по экономике, предпринимательству, труду и размещению муниципальных заказов администрации Ливенского района (Ю.В. Павлова) обеспечить размещение настоящего постановления в единой информационной системе в сфере закупок в течение 3-х дней со дня его утвержде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4. Управлению организационно-кадровой, контрольной работы и информационно-документационного обеспечения администрации Ливенского района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администрации района по социально-экономическим вопросам В.А. Фирсов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лава района </w:t>
        <w:tab/>
        <w:tab/>
        <w:tab/>
        <w:tab/>
        <w:tab/>
        <w:tab/>
        <w:t>Ю.Н. Ревин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50" w:gutter="0" w:header="1134" w:top="1696" w:footer="959" w:bottom="15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06:00Z</dcterms:created>
  <dc:creator/>
  <dc:description/>
  <cp:keywords/>
  <dc:language>en-US</dc:language>
  <cp:lastModifiedBy>user</cp:lastModifiedBy>
  <cp:lastPrinted>2017-06-20T08:30:00Z</cp:lastPrinted>
  <dcterms:modified xsi:type="dcterms:W3CDTF">2017-06-20T05:39:00Z</dcterms:modified>
  <cp:revision>7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