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44140</wp:posOffset>
            </wp:positionH>
            <wp:positionV relativeFrom="paragraph">
              <wp:posOffset>89535</wp:posOffset>
            </wp:positionV>
            <wp:extent cx="719455" cy="833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Spacing"/>
        <w:bidi w:val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Spacing"/>
        <w:bidi w:val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right="0" w:hanging="5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22" w:hRule="atLeast"/>
        </w:trPr>
        <w:tc>
          <w:tcPr>
            <w:tcW w:w="4785" w:type="dxa"/>
            <w:tcBorders/>
          </w:tcPr>
          <w:p>
            <w:pPr>
              <w:pStyle w:val="Style17"/>
              <w:widowControl w:val="false"/>
              <w:suppressAutoHyphens w:val="true"/>
              <w:autoSpaceDE w:val="false"/>
              <w:bidi w:val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28 августа2017 год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13 /159-РС</w:t>
            </w:r>
          </w:p>
          <w:p>
            <w:pPr>
              <w:pStyle w:val="Style17"/>
              <w:widowControl w:val="false"/>
              <w:suppressAutoHyphens w:val="true"/>
              <w:autoSpaceDE w:val="false"/>
              <w:bidi w:val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н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нят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</w:rPr>
              <w:t>1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сед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>народ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путатов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ind w:left="0" w:right="36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О внесении изменений в решение Ливенского районного Совета народных депутатов от 29 марта 2013 года № 18/188-РС «О проверке достоверности и полноты сведений о доходах, об имуществе и обязательствах имущественного характера, представляемых отдельными категориями граждан, и соблюдения ими установленных ограничений, запретов, требований о предотвращении или об урегулировании конфликта интересов, исполнения обязанностей»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right="36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left="0" w:righ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/>
        <w:t>В целях приведения муниципального правового акта Ливенского района в соответствие с Федеральным законом от 06 октября  2003 года № 131-ФЗ «Об общих принципах организации местного самоуправления в Российской Федерации», Федеральным законом от 25 декабря 2008 года № 273-ФЗ «О противодействии коррупции», Уставом Ливенского района Орловской области</w:t>
      </w:r>
    </w:p>
    <w:p>
      <w:pPr>
        <w:pStyle w:val="211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1"/>
        <w:spacing w:lineRule="auto" w:line="24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40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1. Внести в </w:t>
      </w:r>
      <w:r>
        <w:rPr>
          <w:rFonts w:cs="Arial" w:ascii="Arial" w:hAnsi="Arial"/>
          <w:sz w:val="24"/>
          <w:szCs w:val="24"/>
          <w:lang w:eastAsia="ru-RU"/>
        </w:rPr>
        <w:t>решение Ливенского районного Совета народных депутатов от 29 марта 2013 года № 18/188-РС «О проверке достоверности и полноты сведений о доходах, об имуществе и обязательствах имущественного характера, представляемых отдельными категориями граждан, и соблюдения ими установленных ограничений, запретов, требований о предотвращении или об урегулировании конфликта интересов, исполнения обязанностей»</w:t>
      </w:r>
      <w:r>
        <w:rPr>
          <w:rFonts w:cs="Arial" w:ascii="Arial" w:hAnsi="Arial"/>
          <w:sz w:val="24"/>
          <w:szCs w:val="24"/>
        </w:rPr>
        <w:t xml:space="preserve"> (газета «Ливенский край» № 10 от 30 марта 2013 года) </w:t>
      </w:r>
      <w:r>
        <w:rPr>
          <w:rFonts w:eastAsia="Arial" w:cs="Arial" w:ascii="Arial" w:hAnsi="Arial"/>
          <w:sz w:val="24"/>
          <w:szCs w:val="24"/>
        </w:rPr>
        <w:t xml:space="preserve">(в редакции решений Ливенского районного Совета народных депутатов </w:t>
      </w:r>
      <w:r>
        <w:rPr>
          <w:rFonts w:cs="Arial" w:ascii="Arial" w:hAnsi="Arial"/>
          <w:sz w:val="24"/>
          <w:szCs w:val="24"/>
          <w:lang w:eastAsia="ru-RU"/>
        </w:rPr>
        <w:t>от 04 декабря 2015 года № 51/609-РС</w:t>
      </w:r>
      <w:r>
        <w:rPr>
          <w:rFonts w:eastAsia="Arial" w:cs="Arial" w:ascii="Arial" w:hAnsi="Arial"/>
          <w:sz w:val="24"/>
          <w:szCs w:val="24"/>
        </w:rPr>
        <w:t xml:space="preserve"> (газета «Ливенский край»                 № 48 от 08 декабря 2015 года), </w:t>
      </w:r>
      <w:r>
        <w:rPr>
          <w:rFonts w:cs="Arial" w:ascii="Arial" w:hAnsi="Arial"/>
          <w:sz w:val="24"/>
          <w:szCs w:val="24"/>
          <w:lang w:eastAsia="ru-RU"/>
        </w:rPr>
        <w:t>от 26 мая 2016 года № 56/666-РС</w:t>
      </w:r>
      <w:r>
        <w:rPr>
          <w:rFonts w:cs="Arial" w:ascii="Arial" w:hAnsi="Arial"/>
          <w:color w:val="0000FF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(газета «Ливенский край» № 16 от 31 мая 2016 года) от 20 декабря 2016 года № 5/42-РС (газета «Ливенский край» № 35 от 21 декабря  2016 года) следующие изменения: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right="0" w:firstLine="709"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) часть 1 признать утратившей  силу.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2. Признать утратившим силу: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) решение Ливенского районного Совета народных депутатов от 04 декабря 2015 года № 51/609-РС «О внесении изменений в решение Ливенского районного Совета народных депутатов от 29 марта 2013 года № 18/188-РС «О проверке достоверности и полноты сведений о доходах, об имуществе и обязательствах имущественного характера, представляемых отдельными категориями граждан, и соблюдения ими установленных ограничений, запретов, требований о предотвращении или об урегулировании конфликта интересов, исполнения обязанностей»;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2) пункт 1.1  решения Ливенского районного Совета народных депутатов от 26 мая 2016 года № 56/666-РС «О внесении изменений в решение Ливенского районного Совета народных депутатов от 29 марта 2013 года № 18/188-РС «О проверке достоверности и полноты сведений о доходах, об имуществе и обязательствах имущественного характера, представляемых отдельными категориями граждан, и соблюдения ими установленных ограничений, запретов, требований о предотвращении или об урегулировании конфликта интересов, исполнения обязанностей».</w:t>
      </w:r>
    </w:p>
    <w:p>
      <w:pPr>
        <w:pStyle w:val="Style17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править настоящее решение главе Ливенского района для подписания и опубликования.</w:t>
      </w:r>
    </w:p>
    <w:p>
      <w:pPr>
        <w:pStyle w:val="Style17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Style17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Контроль за исполнением настоящего решения возложить на постоянную депутатскую комиссию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.  </w:t>
      </w:r>
    </w:p>
    <w:p>
      <w:pPr>
        <w:pStyle w:val="211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bidi w:val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Ю.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вин</w:t>
      </w:r>
    </w:p>
    <w:p>
      <w:pPr>
        <w:pStyle w:val="Style17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М.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венк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67310" cy="2686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21.15pt;mso-wrap-distance-left:0pt;mso-wrap-distance-right:0pt;mso-wrap-distance-top:0pt;mso-wrap-distance-bottom:0pt;margin-top:0.1pt;mso-position-vertical-relative:text;margin-left:23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right="0" w:hanging="360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785" w:right="0" w:hanging="36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505" w:right="0" w:hanging="180"/>
      <w:outlineLvl w:val="2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right="0" w:hanging="36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WW8Num3z0">
    <w:name w:val="WW8Num3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cs="Arial"/>
      <w:b/>
      <w:bCs/>
      <w:sz w:val="24"/>
      <w:szCs w:val="24"/>
    </w:rPr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bCs/>
      <w:sz w:val="28"/>
      <w:szCs w:val="24"/>
      <w:lang w:eastAsia="zh-CN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rFonts w:ascii="Arial" w:hAnsi="Arial" w:cs="Arial"/>
      <w:b/>
      <w:bCs/>
      <w:sz w:val="20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  <Company>КонсультантПлюс Версия 4016.00.4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29:00Z</dcterms:created>
  <dc:creator>Users</dc:creator>
  <dc:description/>
  <dc:language>en-US</dc:language>
  <cp:lastModifiedBy/>
  <cp:lastPrinted>2017-08-23T14:23:00Z</cp:lastPrinted>
  <dcterms:modified xsi:type="dcterms:W3CDTF">2017-09-01T10:00:03Z</dcterms:modified>
  <cp:revision>10</cp:revision>
  <dc:subject/>
  <dc:title>Решение Ливенского районного Совета народных депутатов от 29.03.2013 N 18/188-РС(ред. от 20.12.2016)"О проверке достоверности и полноты сведений о доходах, об имуществе и обязательствах имущественного характера, представляемых отдельными категориями граждан, и соблюдения ими установленных ограничений, запретов, требований о предотвращении или об урегулировании конфликта интересов, исполнения обязанностей"(вместе с "Положением о проверке достоверности и полноты сведений о доходах, об имуществе и обязат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