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РУТ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 №  2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 сентября 2018 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Крутое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 xml:space="preserve">бюджета Крутовского 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за 1 квартал 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ссмотрев предоставленный администрацией Крутовского сельского поселения отчёт об исполнении бюджета поселения за 1 квартал 2018го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Крутовской сельский Совет народных депутатов решил: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тчёт об исполнении бюджета поселения за 1 квартал 2018год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доходам в сумме 1958,236 тыс. руб. и по расходам в сумме 2393,182 тыс. руб.  с превышением доходов над расходами (профицит бюджета поселения) в сумме 321,0 тыс. руб. со следующими показателями:</w:t>
      </w:r>
    </w:p>
    <w:p>
      <w:pPr>
        <w:pStyle w:val="Normal"/>
        <w:ind w:left="51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по источникам финансирования профицита бюджета Крутовского сельского поселения за 1 квартал 2018года, согласно приложения 1 к настоящему решению;</w:t>
      </w:r>
    </w:p>
    <w:p>
      <w:pPr>
        <w:pStyle w:val="Normal"/>
        <w:ind w:left="5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по исполнению бюджета Крутовского сельского поселения по доходам за 1 квартал 2018года,  согласно приложения 2 к настоящему решению;</w:t>
      </w:r>
    </w:p>
    <w:p>
      <w:pPr>
        <w:pStyle w:val="Normal"/>
        <w:ind w:left="51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по исполнению бюджета Крутовского сельского поселения за                             1 квартал 2018 года по разделам и подразделам классификации расходов бюджета,  согласно приложения 3 к настоящему решенФию;</w:t>
      </w:r>
    </w:p>
    <w:p>
      <w:pPr>
        <w:pStyle w:val="Normal"/>
        <w:ind w:left="51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- по исполнению бюджета Крутовского сельского поселения за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2018года по разделам и подразделам, целевым статьям и видам расходов классификации расходов бюджета, согласно приложения 4 к настоящему решению;</w:t>
      </w:r>
    </w:p>
    <w:p>
      <w:pPr>
        <w:pStyle w:val="Normal"/>
        <w:ind w:left="5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по исполнению бюджета Крутовского сельского поселения за                                 1 квартал 2018года по разделам, подразделам, целевым статьям и ведомственной классификации расходов согласно приложения, 5 к настоящему решению.</w:t>
      </w:r>
    </w:p>
    <w:p>
      <w:pPr>
        <w:pStyle w:val="Normal"/>
        <w:ind w:left="5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Heading1"/>
        <w:ind w:right="-9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908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едседатель      Крутовского                                                                                                           сельского Совета народных депутатов              </w:t>
        <w:tab/>
        <w:t xml:space="preserve">                                      П.И.Ерем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244"/>
        <w:gridCol w:w="2268"/>
        <w:gridCol w:w="1843"/>
        <w:gridCol w:w="2268"/>
        <w:gridCol w:w="2126"/>
      </w:tblGrid>
      <w:tr>
        <w:trPr>
          <w:trHeight w:val="255" w:hRule="atLeast"/>
        </w:trPr>
        <w:tc>
          <w:tcPr>
            <w:tcW w:w="13198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Источники финансирования </w:t>
              <w:br/>
              <w:t>дефицита бюджета Крутовского сельского поселения Ливенского района на 2018 г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319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1 квартал 2018г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%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900" w:hRule="atLeast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21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0,000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0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0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21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1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1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54,946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54,946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 782,28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58,236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162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24,048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 782,28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58,236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162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24,048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 782,28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58,236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162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24,048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 782,28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58,236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162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24,048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782,28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13,182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454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9,102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0 782,28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13,182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454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9,102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782,28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13,182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454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9,102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782,284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13,182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454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9,10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699"/>
        <w:gridCol w:w="1842"/>
        <w:gridCol w:w="1843"/>
        <w:gridCol w:w="1701"/>
        <w:gridCol w:w="1843"/>
      </w:tblGrid>
      <w:tr>
        <w:trPr>
          <w:trHeight w:val="499" w:hRule="atLeast"/>
        </w:trPr>
        <w:tc>
          <w:tcPr>
            <w:tcW w:w="1560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Прогнозируемое поступление доходов в бюджет Крутовского сельского поселения</w:t>
              <w:br/>
              <w:t>Ливенского района</w:t>
              <w:br/>
              <w:t xml:space="preserve"> на 2018 год</w:t>
            </w:r>
          </w:p>
        </w:tc>
      </w:tr>
      <w:tr>
        <w:trPr>
          <w:trHeight w:val="930" w:hRule="atLeast"/>
        </w:trPr>
        <w:tc>
          <w:tcPr>
            <w:tcW w:w="156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5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18г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%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3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5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776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228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94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62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8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12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000 0000 0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48</w:t>
            </w:r>
          </w:p>
        </w:tc>
      </w:tr>
      <w:tr>
        <w:trPr>
          <w:trHeight w:val="14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510 0000 1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48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 0000 0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9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272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 0000 0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9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272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10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10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21610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6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665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5510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05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0000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93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5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93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08</w:t>
            </w:r>
          </w:p>
        </w:tc>
      </w:tr>
      <w:tr>
        <w:trPr>
          <w:trHeight w:val="10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08</w:t>
            </w:r>
          </w:p>
        </w:tc>
      </w:tr>
      <w:tr>
        <w:trPr>
          <w:trHeight w:val="14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60010100000151</w:t>
            </w:r>
          </w:p>
        </w:tc>
        <w:tc>
          <w:tcPr>
            <w:tcW w:w="569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,966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46</w:t>
            </w:r>
          </w:p>
        </w:tc>
      </w:tr>
      <w:tr>
        <w:trPr>
          <w:trHeight w:val="6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0 010 100 000 0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1,2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2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,048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567" w:top="1418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8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37"/>
        <w:gridCol w:w="1833"/>
        <w:gridCol w:w="1180"/>
        <w:gridCol w:w="1432"/>
        <w:gridCol w:w="1833"/>
      </w:tblGrid>
      <w:tr>
        <w:trPr>
          <w:trHeight w:val="1140" w:hRule="atLeast"/>
        </w:trPr>
        <w:tc>
          <w:tcPr>
            <w:tcW w:w="1118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 xml:space="preserve">Отчет о состоянии муниципального долга </w:t>
              <w:br/>
              <w:t xml:space="preserve">бюджета администрации Крутовского сельского поселения </w:t>
            </w: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 xml:space="preserve">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Ливенского райо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п/п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ид муниципального долга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умма задолженности на 01.01.2018, тыс. руб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Уплачено за 2018 год, тыс. руб.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влечено за 2018 год, тыс. руб.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умма задолженности на 01.04.2018, тыс. руб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ниципальные гаранти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ые кредит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едиты кредитных организац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</w:tr>
    </w:tbl>
    <w:p>
      <w:pPr>
        <w:pStyle w:val="Normal"/>
        <w:tabs>
          <w:tab w:val="clear" w:pos="720"/>
          <w:tab w:val="left" w:pos="8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1"/>
        <w:gridCol w:w="1761"/>
        <w:gridCol w:w="2127"/>
        <w:gridCol w:w="4991"/>
      </w:tblGrid>
      <w:tr>
        <w:trPr>
          <w:trHeight w:val="1174" w:hRule="atLeast"/>
        </w:trPr>
        <w:tc>
          <w:tcPr>
            <w:tcW w:w="1052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Отчет  о предоставлении и погашении бюджетных кредитов                          администрации Крут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за 1 квартал 2018 год</w:t>
            </w:r>
          </w:p>
        </w:tc>
      </w:tr>
      <w:tr>
        <w:trPr>
          <w:trHeight w:val="1730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именование заёмщ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едоставлено бюджетных кредитов, руб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65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огашено бюджетных кредитов, руб.</w:t>
            </w:r>
          </w:p>
        </w:tc>
      </w:tr>
      <w:tr>
        <w:trPr>
          <w:trHeight w:val="432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</w:tr>
      <w:tr>
        <w:trPr>
          <w:trHeight w:val="432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99" w:type="dxa"/>
        <w:jc w:val="left"/>
        <w:tblInd w:w="-11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759"/>
        <w:gridCol w:w="4337"/>
      </w:tblGrid>
      <w:tr>
        <w:trPr>
          <w:trHeight w:val="1234" w:hRule="atLeast"/>
        </w:trPr>
        <w:tc>
          <w:tcPr>
            <w:tcW w:w="111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04.2018 года </w:t>
            </w:r>
          </w:p>
        </w:tc>
      </w:tr>
      <w:tr>
        <w:trPr>
          <w:trHeight w:val="348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ставки)</w:t>
            </w:r>
          </w:p>
        </w:tc>
        <w:tc>
          <w:tcPr>
            <w:tcW w:w="43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642" w:hRule="atLeast"/>
        </w:trPr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ые служащие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5,6</w:t>
            </w:r>
          </w:p>
        </w:tc>
      </w:tr>
      <w:tr>
        <w:trPr>
          <w:trHeight w:val="1133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,75</w:t>
            </w:r>
          </w:p>
        </w:tc>
        <w:tc>
          <w:tcPr>
            <w:tcW w:w="4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7,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60"/>
        <w:gridCol w:w="1660"/>
        <w:gridCol w:w="5080"/>
      </w:tblGrid>
      <w:tr>
        <w:trPr>
          <w:trHeight w:val="1350" w:hRule="atLeast"/>
        </w:trPr>
        <w:tc>
          <w:tcPr>
            <w:tcW w:w="95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Крутовского сельского поселен за 1 квартал 2018год </w:t>
            </w:r>
          </w:p>
        </w:tc>
      </w:tr>
      <w:tr>
        <w:trPr>
          <w:trHeight w:val="55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начено на 2018 год (тыс.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0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спользованоза I квартал 2018год</w:t>
              <w:br/>
              <w:t>(тыс. 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ос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 (руб.)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ль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93"/>
        <w:gridCol w:w="992"/>
        <w:gridCol w:w="850"/>
        <w:gridCol w:w="993"/>
        <w:gridCol w:w="850"/>
        <w:gridCol w:w="992"/>
        <w:gridCol w:w="1418"/>
        <w:gridCol w:w="1276"/>
        <w:gridCol w:w="1417"/>
        <w:gridCol w:w="1843"/>
      </w:tblGrid>
      <w:tr>
        <w:trPr>
          <w:trHeight w:val="600" w:hRule="atLeast"/>
        </w:trPr>
        <w:tc>
          <w:tcPr>
            <w:tcW w:w="1376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рутовского сельского поселения Ливенского района на 2018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пи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1 квартал 2018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99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82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93,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89,102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32,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3,4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98,918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4,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9,023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4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9,976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185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рутовского СЕЛЬСКОГО ПОСЕЛЕНИЯ ЛИВЕНСКОГО РАЙОНА ОРЛ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82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93,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89,102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32,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3,4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918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4,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,02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4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97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18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7,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,3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4,238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,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4,57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78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78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7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7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,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78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8,6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9,0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99,57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2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24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2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249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5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15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5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15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4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,5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15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94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9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9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4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9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5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2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2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25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2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 7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25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сходы на осуществление внеш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П 0 00 7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8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84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8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4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Крутовского поселения Ливен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,44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44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44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448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448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9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9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9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 БЕЗОПАСНОСТЬ И ПРАВ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5,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0,02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5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3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3,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3,66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1,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1,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Крутовского сельского поселения на 2018-2022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6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32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839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6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252,48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86,6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6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9,70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2,3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2,37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72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72,88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52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0,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0,64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0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 энергосбережении и повышении энергетическойц эффективности в Ливенском районе на 2016-201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878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878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878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878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48,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86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1,83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23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94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942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94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0 00 7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94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6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,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9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94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9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656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,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9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Крутовского сельского поселения на 2018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П0 00 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4,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7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7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7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7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,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66,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,06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7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7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1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7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7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50,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40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50,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40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50,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40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72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,88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2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П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1,7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,72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ритуальных услуг населению и содержание мест захоронений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деятельности по сбору (в том числе по раздельному сбору) и транспортированию твердых коммунальных отходов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01,00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0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36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6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6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6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6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6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6 0 01 78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6 0 01 78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6 0 01 78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79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93"/>
        <w:gridCol w:w="850"/>
        <w:gridCol w:w="1559"/>
        <w:gridCol w:w="709"/>
        <w:gridCol w:w="1134"/>
        <w:gridCol w:w="1559"/>
        <w:gridCol w:w="1560"/>
        <w:gridCol w:w="1740"/>
        <w:gridCol w:w="1840"/>
      </w:tblGrid>
      <w:tr>
        <w:trPr>
          <w:trHeight w:val="1575" w:hRule="atLeast"/>
        </w:trPr>
        <w:tc>
          <w:tcPr>
            <w:tcW w:w="1352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8"/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 , группам и подгруппам видов расходов классификации расходов бюджета Крутовского сельского поселения Ливенского района  на 2018 год</w:t>
            </w:r>
            <w:bookmarkEnd w:id="0"/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..</w:t>
            </w:r>
          </w:p>
        </w:tc>
      </w:tr>
      <w:tr>
        <w:trPr>
          <w:trHeight w:val="8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I квартал 2018г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28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82,2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3,18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9,102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2,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3,44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8,918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4,5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3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9,023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4,1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9,976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,1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1,18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7,5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,31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4,23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2,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44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8,91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,5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02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,1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97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1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18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12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,57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2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57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2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57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2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57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2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57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6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12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578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8,6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,03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9,57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,7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03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71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,7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5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24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54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5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54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5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1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,54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5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37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94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37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9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9,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,37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9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5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57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П 0 00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5,3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,53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2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2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2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2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осуществление внеш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16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8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8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84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1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8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91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84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25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2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09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9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2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091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9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91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9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20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3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57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3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5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3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57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 БЕЗОПАСНОСТЬ И ПРАВ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,02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,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,02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7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27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2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Крутовского сельского поселения на 2018-2022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,6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665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3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9,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9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2,48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86,6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6,9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70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2,3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37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2,8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88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2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,6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64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6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646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4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 энергосбережении и повышении энергетическойц эффективности в Ливенском районе на 2016-201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П0087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,4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44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П0087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,4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44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Закупка товаров, работ и услуг в целях капит. ремонта госуд. (муницип. им-в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П0087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,4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44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П0087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,4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44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,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9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3,11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1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9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23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7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4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7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42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7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4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 00 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9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4,75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4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9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9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9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 00 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6,4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2,1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94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Муниципальная программа "Формирование современной городской среды на территории Крутовского сельского поселения на 2018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П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,8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07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0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0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0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0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,8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0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7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25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ритуальных услуг населению и содержание мест захоронений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организации деятельности по сбору (в том числе по раздельному сбору) и транспортированию твердых коммунальных отходов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2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2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2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,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25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П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,3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34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6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8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6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8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6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8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2,8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88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ё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3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1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3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1,0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0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93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0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93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0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93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93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6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6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69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6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9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9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9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 00 79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79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851"/>
        <w:gridCol w:w="1701"/>
        <w:gridCol w:w="2551"/>
        <w:gridCol w:w="1985"/>
        <w:gridCol w:w="2410"/>
      </w:tblGrid>
      <w:tr>
        <w:trPr>
          <w:trHeight w:val="1125" w:hRule="atLeast"/>
        </w:trPr>
        <w:tc>
          <w:tcPr>
            <w:tcW w:w="151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Крутовского сельского Ливенского района на 2018 год</w:t>
            </w:r>
          </w:p>
        </w:tc>
      </w:tr>
      <w:tr>
        <w:trPr>
          <w:trHeight w:val="345" w:hRule="atLeast"/>
        </w:trPr>
        <w:tc>
          <w:tcPr>
            <w:tcW w:w="82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                   на 2018 г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                         за 1 квартал 2018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82,2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3,1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9,10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7,5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,3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4,24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579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,6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0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9,57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8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2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9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09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0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,02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0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,02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9,4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9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2,48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6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64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8,7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9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1,83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4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3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1,0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4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1,0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6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36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6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9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2:00Z</dcterms:created>
  <dc:creator>Клиент</dc:creator>
  <dc:description/>
  <cp:keywords/>
  <dc:language>en-US</dc:language>
  <cp:lastModifiedBy>User</cp:lastModifiedBy>
  <cp:lastPrinted>2018-07-21T09:10:00Z</cp:lastPrinted>
  <dcterms:modified xsi:type="dcterms:W3CDTF">2018-10-03T07:36:00Z</dcterms:modified>
  <cp:revision>13</cp:revision>
  <dc:subject/>
  <dc:title>РОССИЙСКАЯ  ФЕДЕРАЦИЯ</dc:title>
</cp:coreProperties>
</file>