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30 »  мая  2018 г.                 № 96                                         Принято на 18  заседании</w:t>
      </w:r>
    </w:p>
    <w:p>
      <w:pPr>
        <w:pStyle w:val="Normal"/>
        <w:rPr/>
      </w:pPr>
      <w:r>
        <w:rPr>
          <w:sz w:val="24"/>
          <w:szCs w:val="24"/>
        </w:rPr>
        <w:t>сл.Беломестное                                                                        Беломестненского сельского Совета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Беломест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 </w:t>
      </w:r>
    </w:p>
    <w:p>
      <w:pPr>
        <w:pStyle w:val="Normal"/>
        <w:rPr/>
      </w:pPr>
      <w:r>
        <w:rPr>
          <w:sz w:val="24"/>
          <w:szCs w:val="24"/>
        </w:rPr>
        <w:t>от 19.12.2017г № 81  «О бюджете Беломест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Ливенского района на 2018 год</w:t>
      </w:r>
    </w:p>
    <w:p>
      <w:pPr>
        <w:pStyle w:val="Normal"/>
        <w:rPr/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 приведения нормативных правовых актов Беломестненского сельского поселения в соответствие с действующим законодательством Российской Федерации, законодательством Орловской области и Ливенского района,  Беломестненский сельский Совет народных депутатов 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решение Беломестненского  сельского Совета народных депутатов от 19.12.2017г № 81 «О бюджете Беломестненского сельского поселения Ливенского района на 2018 год и на плановый период 2019 и 2020 годов» ( с изменениями, внесенными решениями Беломестненского сельского Совета народных депутатов от 28.03.2018 №87, от 26.04.2018 №89) следующие изме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Приложение 9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Приложение 11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Приложение 13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975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75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 Беломестненского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го поселения                                         А.Н. Платошкин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1"/>
        <w:gridCol w:w="850"/>
        <w:gridCol w:w="1134"/>
        <w:gridCol w:w="850"/>
        <w:gridCol w:w="1134"/>
        <w:gridCol w:w="991"/>
      </w:tblGrid>
      <w:tr>
        <w:trPr>
          <w:trHeight w:val="31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81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</w:tc>
      </w:tr>
      <w:tr>
        <w:trPr>
          <w:trHeight w:val="83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81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30 "  мая  2018 г. №  96</w:t>
              <w:br/>
              <w:br/>
              <w:t>"О бюджете Беломестненского сельского поселения Ливенского района на 2018 год и на плановый период 2019 и 2020 годов"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007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 классификации расходов бюджета Беломестненского сельского поселения на 2018 год</w:t>
            </w:r>
          </w:p>
        </w:tc>
      </w:tr>
      <w:tr>
        <w:trPr>
          <w:trHeight w:val="82" w:hRule="atLeast"/>
        </w:trPr>
        <w:tc>
          <w:tcPr>
            <w:tcW w:w="908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 на 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 на 2018 год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 с поправками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26,5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26,5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26,51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93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51,8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51,83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5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5,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5,10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6,7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6,7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6,73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5,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5,8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5,85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5,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5,8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5,851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7,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7,7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7,71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,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,7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,71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790,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90,4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90,49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2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9,2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9,2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9,29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8,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8,6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8,62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8,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8,6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8,62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660"/>
        <w:gridCol w:w="1418"/>
        <w:gridCol w:w="530"/>
        <w:gridCol w:w="437"/>
        <w:gridCol w:w="980"/>
        <w:gridCol w:w="794"/>
        <w:gridCol w:w="1134"/>
      </w:tblGrid>
      <w:tr>
        <w:trPr>
          <w:trHeight w:val="30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  <w:bookmarkStart w:id="0" w:name="RANGE!A1%3AI212"/>
            <w:bookmarkStart w:id="1" w:name="RANGE!A1%3AI212"/>
            <w:bookmarkEnd w:id="1"/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95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2</w:t>
            </w:r>
          </w:p>
        </w:tc>
      </w:tr>
      <w:tr>
        <w:trPr>
          <w:trHeight w:val="1169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95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30 " мая  2018 г. №  96</w:t>
              <w:br/>
              <w:br/>
              <w:t>"О бюджете Беломестненского сельского поселения Ливенского района на 2018 год и на плановый период 2019 и 2020 годов"</w:t>
            </w:r>
          </w:p>
        </w:tc>
      </w:tr>
      <w:tr>
        <w:trPr>
          <w:trHeight w:val="383" w:hRule="atLeast"/>
        </w:trPr>
        <w:tc>
          <w:tcPr>
            <w:tcW w:w="3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Беломестненского сельского поселения на 2018 год</w:t>
            </w:r>
          </w:p>
        </w:tc>
      </w:tr>
      <w:tr>
        <w:trPr>
          <w:trHeight w:val="36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юджет на 2018 год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юджет на 2018 год</w:t>
            </w:r>
          </w:p>
        </w:tc>
      </w:tr>
      <w:tr>
        <w:trPr>
          <w:trHeight w:val="37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526,5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526,51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09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09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8,6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8,66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05,2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05,26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3,58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3,58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93,8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51,83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78,4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236,47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66,7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86,73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51,3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71,37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51,0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71,075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7,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967,6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7,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7,6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67,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67,6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3,4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475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3,4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47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63,4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83,47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</w:tr>
      <w:tr>
        <w:trPr>
          <w:trHeight w:val="12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,3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,3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3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30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0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0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1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3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30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0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3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5,8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5,85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</w:tr>
      <w:tr>
        <w:trPr>
          <w:trHeight w:val="9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9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936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9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936</w:t>
            </w:r>
          </w:p>
        </w:tc>
      </w:tr>
      <w:tr>
        <w:trPr>
          <w:trHeight w:val="33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99,9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99,936</w:t>
            </w:r>
          </w:p>
        </w:tc>
      </w:tr>
      <w:tr>
        <w:trPr>
          <w:trHeight w:val="33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9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915</w:t>
            </w:r>
          </w:p>
        </w:tc>
      </w:tr>
      <w:tr>
        <w:trPr>
          <w:trHeight w:val="5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9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915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9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915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1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1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1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1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7,7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7,71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7,7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7,71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8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8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8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8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76,2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76,24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8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82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790,49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790,49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89,29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89,29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0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0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9,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9,5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,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,463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1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8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1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6,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6,463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П 0 00 791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1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40,93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40,935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дворов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4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4 783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4 783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4 783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П 0 04 783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6,3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,31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6,3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,31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6,3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,319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6,3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,31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99,4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99,41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,3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,33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,5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,56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0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6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6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6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6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67"/>
        <w:gridCol w:w="596"/>
        <w:gridCol w:w="576"/>
        <w:gridCol w:w="1380"/>
        <w:gridCol w:w="486"/>
        <w:gridCol w:w="525"/>
        <w:gridCol w:w="1011"/>
        <w:gridCol w:w="850"/>
        <w:gridCol w:w="954"/>
      </w:tblGrid>
      <w:tr>
        <w:trPr>
          <w:trHeight w:val="30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  <w:bookmarkStart w:id="2" w:name="RANGE!A1%3AJ216"/>
            <w:bookmarkStart w:id="3" w:name="RANGE!A1%3AJ216"/>
            <w:bookmarkEnd w:id="3"/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3</w:t>
            </w:r>
          </w:p>
        </w:tc>
      </w:tr>
      <w:tr>
        <w:trPr>
          <w:trHeight w:val="1338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30 " мая  2018 г. №  96</w:t>
              <w:br/>
              <w:br/>
              <w:t>"О бюджете Беломестненского сельского поселения Ливенского района на 2018 год и на плановый период 2019 и 2020 годов"</w:t>
            </w:r>
          </w:p>
        </w:tc>
      </w:tr>
      <w:tr>
        <w:trPr>
          <w:trHeight w:val="80" w:hRule="atLeast"/>
        </w:trPr>
        <w:tc>
          <w:tcPr>
            <w:tcW w:w="3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362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омственная структура расходов бюджета Беломестненского сельского поселения на 2018 год</w:t>
            </w:r>
          </w:p>
        </w:tc>
      </w:tr>
      <w:tr>
        <w:trPr>
          <w:trHeight w:val="8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юджет на 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юджет на 2018 год</w:t>
            </w:r>
          </w:p>
        </w:tc>
      </w:tr>
      <w:tr>
        <w:trPr>
          <w:trHeight w:val="48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526,5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526,516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0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09,000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8,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8,660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05,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05,269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3,5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3,587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БЕЛОМЕСТНЕНСКОГО СЕЛЬСКОГО ПОСЕЛЕНИЯ ЛИВЕ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47,8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47,89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0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 409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8,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88,66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05,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105,269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3,5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23,58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293,8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51,833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95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95,1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66,7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586,73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51,3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71,377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51,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471,075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7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7,6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7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7,6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67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67,6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3,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475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3,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83,47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63,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83,47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12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,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,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5,356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30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0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0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30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,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0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,0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3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4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3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5,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5,85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5,851</w:t>
            </w:r>
          </w:p>
        </w:tc>
      </w:tr>
      <w:tr>
        <w:trPr>
          <w:trHeight w:val="9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936</w:t>
            </w:r>
          </w:p>
        </w:tc>
      </w:tr>
      <w:tr>
        <w:trPr>
          <w:trHeight w:val="40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9,936</w:t>
            </w:r>
          </w:p>
        </w:tc>
      </w:tr>
      <w:tr>
        <w:trPr>
          <w:trHeight w:val="33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99,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99,93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9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915</w:t>
            </w:r>
          </w:p>
        </w:tc>
      </w:tr>
      <w:tr>
        <w:trPr>
          <w:trHeight w:val="52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9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,915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9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915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8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8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7,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7,71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7,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77,71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8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8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8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8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,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,64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82,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2,07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76,2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76,24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ПП 0 06 S3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,82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790,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790,49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1,2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89,2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89,29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2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2,4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9,5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9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9,5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,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,463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,8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8,800</w:t>
            </w:r>
          </w:p>
        </w:tc>
      </w:tr>
      <w:tr>
        <w:trPr>
          <w:trHeight w:val="11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6,46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1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6,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6,463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на территории Беломестненского сельского поселения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040,9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 040,935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4 78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4 78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4 78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4 78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4,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4,61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Выполнение работ по благоустройству дворовых территорий (часть оплат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6,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,31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6,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,31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6,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,319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56,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56,31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99,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899,41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,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,33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 0 06 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,5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9,56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П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НП 0 00 79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78,62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БП 0 00 79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 решению о внесении изменений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шение Беломестненского сельского Совета народных депутатов от 19.12.2017г.                      № 81 «О бюджете Беломестненского сельского поселения Ливенского района на 2018 год и на плановый период 2019 и 2020 годов» с обоснованием предлагаемых изменений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правки к бюджету 2018 года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ходы бюджета Беломестненского сельского поселения Ливенского района остаются без изменений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фицит бюджета Беломестненского сельского поселения Ливенского района остается без изменени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Расходы бюджета Беломестненского сельского поселения Ливенского района остаются без изменений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В разрезе разделов корректировка бюджетных ассигнований произведена  следующим образам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несены изменения +20,000 тыс. руб. по КБК 6510104БП00078020240 к утверждению в размере 483,475 тыс. рубле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113 «Другие общегосударственные вопросы» внесены изменения по КБК 6510113БП00078080240 +4,000 тыс. рублей, и составят к утверждению 4,000 тыс. рублей, по КБК 6510113БП00078090240 +34,000 тыс. рублей, и составят к утверждению 43,000 тыс. рублей.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309 «Защита населения и территории от последствий ЧС природного и техногенного характера, ГО» внесены изменения по виду расходов 240 +2,000 тыс. рублей, и составят к утверждению 10,000 тыс. рубле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1102 «Физическая культура и спорт»  внесены изменения по виду расходов 240 – 60,000 тыс. рублей, и составят к утверждению 0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лава Беломестненского 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льского поселения                                                             А.Н. Платошкин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18:00Z</dcterms:created>
  <dc:creator>Клиент</dc:creator>
  <dc:description/>
  <cp:keywords/>
  <dc:language>en-US</dc:language>
  <cp:lastModifiedBy>buh</cp:lastModifiedBy>
  <cp:lastPrinted>2018-06-05T14:45:00Z</cp:lastPrinted>
  <dcterms:modified xsi:type="dcterms:W3CDTF">2018-06-05T11:52:00Z</dcterms:modified>
  <cp:revision>114</cp:revision>
  <dc:subject/>
  <dc:title>Приложение № ____</dc:title>
</cp:coreProperties>
</file>