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 ЛИВЕНСКИЙ РАЙОН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АДМИНИСТРАЦИЯ</w:t>
      </w:r>
      <w:r>
        <w:rPr>
          <w:rFonts w:eastAsia="Arial" w:cs="Arial" w:ascii="Arial" w:hAnsi="Arial"/>
          <w:b/>
          <w:sz w:val="36"/>
          <w:szCs w:val="36"/>
        </w:rPr>
        <w:t xml:space="preserve"> ГАЛИЧЕСКОГО СЕЛЬСКОГО ПОСЕЛЕН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ПОСТАНОВЛЕНИЕ</w:t>
      </w:r>
      <w:r>
        <w:rPr>
          <w:rFonts w:eastAsia="Arial" w:cs="Arial" w:ascii="Arial" w:hAnsi="Arial"/>
          <w:b/>
          <w:sz w:val="40"/>
          <w:szCs w:val="40"/>
        </w:rPr>
        <w:t xml:space="preserve"> 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6» февраля 2018 г.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</w:rPr>
        <w:t>08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 Успенское </w:t>
      </w:r>
    </w:p>
    <w:p>
      <w:pPr>
        <w:pStyle w:val="ConsPlusNonformat"/>
        <w:widowControl/>
        <w:ind w:firstLine="9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7"/>
      </w:tblGrid>
      <w:tr>
        <w:trPr>
          <w:trHeight w:val="597" w:hRule="atLeast"/>
        </w:trPr>
        <w:tc>
          <w:tcPr>
            <w:tcW w:w="55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 утверждении дизайн-проекта благоустройства дворовой территории многоквартирного дома № 11 по                 ул. Павлова с. Успенское, включенной в муниципальную программу «Формирование современной городской среды на территории Галического  сельского поселения на 2018 – 2022 годы»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постановлением администрации Галического сельского поселения от «20» декабря 2017 года № 30 «Об утверждении муниципальной программы «Формирование современной городской среды на территории Галического сельского поселения на 2018-2022 годы», на основании согласования представителями заинтересованных лиц дизайн-проекта благоустройства дворовой территории многоквартирного дома №11 по ул. Павлова с. Успенское, администрация Галического сельского поселения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дизайн-проект благоустройства дворовой территории многоквартирного дома №11 по ул. Павлова с. Успенское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Главному специалисту Л.Л. Потаповой опубликовать настоящее постановление в Информационном бюллетене Галического сельского поселения и разместить на официальном сайте администрации Ливенс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  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Глава Галиче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сельского поселения                                        А.И. Головин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1">
    <w:name w:val="WW8Num3z1"/>
    <w:qFormat/>
    <w:rPr>
      <w:rFonts w:ascii="Arial" w:hAnsi="Arial" w:cs="Arial"/>
      <w:sz w:val="24"/>
      <w:szCs w:val="29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8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44:00Z</dcterms:created>
  <dc:creator>Клиент</dc:creator>
  <dc:description/>
  <dc:language>en-US</dc:language>
  <cp:lastModifiedBy>User</cp:lastModifiedBy>
  <cp:lastPrinted>2018-02-19T15:43:00Z</cp:lastPrinted>
  <dcterms:modified xsi:type="dcterms:W3CDTF">2018-02-19T12:44:00Z</dcterms:modified>
  <cp:revision>2</cp:revision>
  <dc:subject/>
  <dc:title>Об  итогах  работы  предприятий  коммунального</dc:title>
</cp:coreProperties>
</file>