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  <w:t>РОССИЙСКАЯ ФЕДЕРАЦИЯ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  <w:t xml:space="preserve">ОРЛОВСКАЯ ОБЛАСТЬ  ЛИВЕНСКИЙ РАЙОН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  <w:t xml:space="preserve">АДМИНИСТРАЦИЯ  БЕЛОМЕСТНЕНСКОГО СЕЛЬСКОГО ПОСЕЛЕНИЯ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  <w:t>ПОСТАНОВЛЕНИЕ</w:t>
      </w:r>
    </w:p>
    <w:p>
      <w:pPr>
        <w:pStyle w:val="ConsPlusNonformat"/>
        <w:widowControl/>
        <w:rPr>
          <w:rFonts w:ascii="Times New Roman" w:hAnsi="Times New Roman" w:eastAsia="Arial" w:cs="Times New Roman"/>
          <w:b/>
          <w:b/>
          <w:sz w:val="24"/>
          <w:szCs w:val="24"/>
          <w:lang w:bidi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4 » сентября  2018г.                                                                                            № 53</w:t>
        <w:tab/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.Беломестное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 внесении изменений в постановление администрации Беломестненского сельского поселения Ливенского района от 19.12.2015 № 67 «О порядке формирования, утверждения и ведения планов-графиков закупок для обеспечения муниципальных нужд Беломестненского сельского поселения Ливенского района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3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целях поддержания нормативной правовой базы администрации Беломестненского сельского поселения Ливенского района в актуальном состоянии, руководствуясь постановлением Правительства от 16.08.2018 №952 «О внесении изменений в некоторые акты Правительства Российской Федерации», администрация Беломестненского сельского поселения Ливенского района </w:t>
      </w:r>
      <w:r>
        <w:rPr>
          <w:rFonts w:cs="Times New Roman" w:ascii="Times New Roman" w:hAnsi="Times New Roman"/>
          <w:color w:val="000000"/>
          <w:spacing w:val="40"/>
        </w:rPr>
        <w:t>постановляе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риложение к постановлению администрации Беломестненского сельского поселения Ливенского района от 19.12.2015 № 67 «О порядке формирования, утверждения и ведения планов-графиков закупок для обеспечения муниципальных нужд Беломестненского сельского посе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1) пункт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5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 о контрактной системе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 о контрактной системе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ункты 10 и 1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«10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1 – 11(2) настоящих требований, но не ранее размещения внесенных изменений в единой информационной системе в сфере закупок в соответствии с частью 15 статьи 21 Федерального закона о контрактной систе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о контрактной системе – в день заключения контракта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3) дополнить пунктами 11(1) и 11(2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« 11(1). В случае осуществления закупок в соответствии с частями 2, 4-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 о контрактной системе, за исключением случая, указанного в пункте 11 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(2).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бнародова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</w:rPr>
        <w:t>Менеджеру по  ЖКХ администрации Беломестненского сельского поселения (Афанасьева Т.П.) обеспечить размещение настоящего постановления в единой информационной системе  в сфере закупок в течение 3-х дней со дня его утвержде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</w:rPr>
        <w:t>Главному специалисту администрации Беломестненского сельского поселения (Романова О.А.)  опубликовать настоящее постановление в Информационном бюллетене Беломестне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местненского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  <w:tab/>
        <w:tab/>
        <w:tab/>
        <w:tab/>
        <w:tab/>
        <w:tab/>
        <w:t>А.Н.Платошкин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14:00Z</dcterms:created>
  <dc:creator>user</dc:creator>
  <dc:description/>
  <cp:keywords/>
  <dc:language>en-US</dc:language>
  <cp:lastModifiedBy>us1</cp:lastModifiedBy>
  <cp:lastPrinted>2018-09-17T09:38:00Z</cp:lastPrinted>
  <dcterms:modified xsi:type="dcterms:W3CDTF">2018-09-17T06:42:00Z</dcterms:modified>
  <cp:revision>14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