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АДМИНИСТРАЦИЯ ГАЛИЧЕ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5» декабря 2018 г.</w:t>
        <w:tab/>
        <w:t xml:space="preserve">          </w:t>
        <w:tab/>
        <w:tab/>
        <w:tab/>
        <w:tab/>
        <w:tab/>
        <w:tab/>
        <w:t>№ 12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Успенско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орядке завершения операций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>
          <w:rFonts w:cs="Arial" w:ascii="Arial" w:hAnsi="Arial"/>
          <w:b/>
          <w:sz w:val="24"/>
          <w:szCs w:val="24"/>
        </w:rPr>
        <w:t xml:space="preserve">по исполнению бюджета Галического 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>
          <w:rFonts w:cs="Arial" w:ascii="Arial" w:hAnsi="Arial"/>
          <w:b/>
          <w:sz w:val="24"/>
          <w:szCs w:val="24"/>
        </w:rPr>
        <w:t>сельского поселения Ливенского района в 2018 году</w:t>
      </w:r>
    </w:p>
    <w:p>
      <w:pPr>
        <w:pStyle w:val="Style1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унктом 1 статьи 242 Бюджетного кодекса Российской Федерации администрация Галического сельского поселения п о с т а н о в л я е т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завершения операций по исполнению бюджета Галического сельского поселения Ливенского района в 2018 году согласно приложения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чальнику отдела по планированию, финансам, бухгалтерскому учету и отчетности администрации Галического сельского поселения Ливенского района Орловской области (Савкова В.Н.) принять настоящее постановление к руководству и довести до управления финансов администрации Ливенского района и отдела №2 Управления Федерального казначейства по Орлов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размещению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Галиче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алического</w:t>
      </w:r>
    </w:p>
    <w:p>
      <w:pPr>
        <w:pStyle w:val="Style14"/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                                                    А.И. Головин</w:t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Style14"/>
        <w:ind w:left="4956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Галического сельского поселения Ливенского района Орловской области от «25» декабря 2018 года № 120</w:t>
      </w:r>
    </w:p>
    <w:p>
      <w:pPr>
        <w:pStyle w:val="Style14"/>
        <w:ind w:left="5529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0" w:right="0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14"/>
        <w:ind w:left="0" w:right="0" w:firstLine="567"/>
        <w:jc w:val="center"/>
        <w:rPr/>
      </w:pPr>
      <w:r>
        <w:rPr>
          <w:rFonts w:cs="Arial" w:ascii="Arial" w:hAnsi="Arial"/>
          <w:sz w:val="24"/>
          <w:szCs w:val="24"/>
        </w:rPr>
        <w:t>завершения операций по исполнению бюджета Галического сельского поселения Ливенского района в 2018 году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разработан в соответствии со статьей 242 Бюджетного кодекса Российской Федерации в целях обеспечения завершения в 2018 году операций по исполнению бюджета Галического сельского поселения Ливенского района и устанавливает порядок завершения операций по исполнению бюджета Галического сельского поселения Ливенского района в 2018 год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перации по исполнению бюджета Галического сельского поселения Ливенского района завершаются 31 декабря 2018 года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8 год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Завершение операций по исполнению бюджета Галического сельского поселения Ливенского района главными распорядителями и получателями средств бюджета Галического сельского поселения Ливенского района (далее – главные распорядители и получатели), осуществляется в следующем порядке и сроки:</w:t>
      </w:r>
    </w:p>
    <w:p>
      <w:pPr>
        <w:pStyle w:val="Style14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главные распорядител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1-27 декабря 2018 года отзывают все неиспользованные получателями остатки бюджетных средств путем формирования отдельного расходного расписания на уменьшение предельных объемов финансирования на сумму отзываемых неиспользованных или нераспределенных предельных объемов финансирова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лучател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 27 декабря 2018 года осуществляют в пределах лимитов бюджетных обязательств выплаты по обязательствам теку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срочные выплаты по мерам социальной поддержки отдельных категорий граждан, по доплатам к пенсиям и пособиям по социальной помощи населению, выплаты по которым должны быть произведены до 11 января 2019 года за счет средств бюджета Галического сельского поселения, областного бюджета, а за счет средств федерального бюджета –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 27 декабря по 29 декабря 2018 года включительно обеспечивают представление платежных и иных документов, необходимых для осуществления кассовых выплат, если по данным расходам доведены предельные объемы финансирова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 26 декабря 2018 года возвращают остаток наличных денежных средств в кредитную организацию, за исключением остатков средств (в пределах установленных кредитной организацией лимитов), прошедших согласование с администрацией Галического сельского поселения и сумм средств, которые будут использованы в оставшиеся рабочие дни текущего финансового год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Администрация Галиче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 26 декабря 2018 года согласовывает возможность наличия денежных средств на 01 января 2019 года в кассах получателей средств бюджета Галического сельского поселения Ливенского района. Для согласования наличия денежных средств главный распорядитель средств бюджета Галического сельского поселения Ливенского района до 25 декабря 2018 года представляет в администрацию поселения заявку на остаток наличных денежных средств, составленную в произвольной форме, содержащую экономическое обоснование требуемой суммы. При наличии заявки на остаток наличных денежных средств с экономическим обоснованием требуемой суммы и установления ее экономической обоснованности администрация осуществляет согласование в форме разрешительной надписи руководителя администрации. В случае отсутствия в заявке на остаток наличных денежных средств экономического обоснования требуемой суммы и (или) отсутствия ее экономической обоснованности администрация в двухдневный срок с даты получения возвращает заявку на остаток наличных денежных средств без согласова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7-29 декабря 2018 года отзывает неиспользованные остатки средств, ранее перечисленных из бюджета Галического сельского поселения и распределенных по кодам бюджетной классификации, с лицевых счетов главных распорядителей и получателей средств бюджета Галического сельского поселения Ливенского район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Муниципальное образование «Ливенский район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течение первых 2 (двух) рабочих дней 2019 года возвращает межбюджетные трансферты, полученные в форме иных межбюджетных трансфертов, имеющих целевое назначение (далее – межбюджетные трансферты) и неиспользованные в текущем финансовом году, на лицевые счета главных администраторов доходов бюджета от возврата неиспользованных остатков целевых средств бюджета Галического сельского поселения Лив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нятие администрацией сельского поселения решения о наличии (об отсутствии) потребности в межбюджетных трансфертах, предоставленных в форме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, которому они были ранее предоставлены, сформированного в порядке, установленном администрацией сельского поселения, и представленного не позднее 30 календарных дней со дня поступления указанных средств в бюдж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решением администрации сельского поселения о наличии потребности в межбюджетных трансфертах, полученных в форме </w:t>
      </w:r>
      <w:r>
        <w:rPr>
          <w:rFonts w:cs="Arial" w:ascii="Arial" w:hAnsi="Arial"/>
          <w:b/>
          <w:sz w:val="24"/>
          <w:szCs w:val="24"/>
        </w:rPr>
        <w:t>иных межбюджетных трансфертов</w:t>
      </w:r>
      <w:r>
        <w:rPr>
          <w:rFonts w:cs="Arial" w:ascii="Arial" w:hAnsi="Arial"/>
          <w:sz w:val="24"/>
          <w:szCs w:val="24"/>
        </w:rPr>
        <w:t>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Для подтверждения потребности в иных межбюджетных трансфертах, имеющих целевое назначение, неиспользованных в текущем финансовом году, главный администратор бюджетных средств формирует в срок до 15 марта 2019 года в установленном порядке уведомление  по расчетам между бюджетами  (код формы документа по Общероссийскому классификатору управленческой документации - 0504817), с приложением информации о перечислении (не перечислении) остатков в  бюджет Галического сельского поселения Ливенского района, отчета о расходах бюджета, которому они были ранее предоставлены с приложением копий документов, подтверждающих потребность. В течение 10 (десяти) рабочих дней с даты формирования уведомления по расчетам между бюджетами администрация Галического сельского поселения при наличии информации о перечислении (не перечислении) остатков в бюджет Галического сельского поселения Ливенского района, копий документов, подтверждающих потребность и установления обоснования потребности, принимает решение о возврате средств. В случае отсутствия информации о перечислении (не перечислении) остатков в бюджет Галического сельского поселения Ливенского района, копий документов, подтверждающих потребность и (или) отсутствия обоснованности потребности, уведомление по расчетам между бюджетами не формиру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неиспользованный остаток межбюджетных трансфертов не перечислен в доход бюджета Галического сельского поселения, указанные средства подлежат взысканию в доход бюджета Галического сельского поселения в порядке, утвержденном НПА сельского поселения «О порядке взыскания в доход бюджета поселе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ставленных из бюджета сельского поселения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 декабря с 17 часов 00 минут все неиспользованные получателями остатки бюджетных средств Управление Федерального казначейства по Орловской области отражает на едином счете бюджета.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По состоянию на 01 января 2019 года все денежные средства должны находиться на едином счете бюджета (остатки на лицевых счетах главных распорядителей, получателей не допускаютс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состоянию на 01 января 2019 года остаток средств на балансовом счете № 40116 «Средства для выплаты наличных денег бюджетополучателям» не допускаетс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декабре текущего года допускается досрочная выдача наличных денежных средств на оплату труда и осуществление выплат социального характера по срокам выплаты до 09 января 2019 года включительно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4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13:00Z</dcterms:created>
  <dc:creator>User</dc:creator>
  <dc:description/>
  <dc:language>en-US</dc:language>
  <cp:lastModifiedBy>User</cp:lastModifiedBy>
  <cp:lastPrinted>2018-12-26T09:04:00Z</cp:lastPrinted>
  <dcterms:modified xsi:type="dcterms:W3CDTF">2018-12-26T11:13:00Z</dcterms:modified>
  <cp:revision>2</cp:revision>
  <dc:subject/>
  <dc:title/>
</cp:coreProperties>
</file>