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главы  Островского сельского поселения Ливенского района Орловской области</w:t>
      </w:r>
      <w:r>
        <w:rPr>
          <w:rFonts w:cs="Arial" w:ascii="Arial" w:hAnsi="Arial"/>
          <w:b/>
        </w:rPr>
        <w:t xml:space="preserve">, главы администрации </w:t>
      </w:r>
      <w:r>
        <w:rPr>
          <w:rFonts w:eastAsia="Arial" w:cs="Arial" w:ascii="Arial" w:hAnsi="Arial"/>
          <w:b/>
        </w:rPr>
        <w:t xml:space="preserve">Островского </w:t>
      </w:r>
      <w:r>
        <w:rPr>
          <w:rFonts w:cs="Arial" w:ascii="Arial" w:hAnsi="Arial"/>
          <w:b/>
        </w:rPr>
        <w:t xml:space="preserve">сельского поселения </w:t>
      </w:r>
      <w:r>
        <w:rPr>
          <w:rFonts w:eastAsia="Arial" w:cs="Arial" w:ascii="Arial" w:hAnsi="Arial"/>
          <w:b/>
        </w:rPr>
        <w:t>Ливенского района Орловской области,   Председателя Островского сельского Совета народных депутатов Ливенского района Орловской области, депутата Островского сельского Совета народных депутатов Ливенского района Орловской области</w:t>
      </w:r>
      <w:r>
        <w:rPr>
          <w:rFonts w:cs="Arial" w:ascii="Arial" w:hAnsi="Arial"/>
          <w:b/>
        </w:rPr>
        <w:t>, его супруги (супруга)</w:t>
      </w:r>
      <w:r>
        <w:rPr>
          <w:rFonts w:eastAsia="Arial" w:cs="Arial" w:ascii="Arial" w:hAnsi="Arial"/>
          <w:b/>
        </w:rPr>
        <w:t xml:space="preserve"> и 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И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646,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6 (доля в праве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478,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6 (доля в праве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а Л.В.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429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214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.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30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69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86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203,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.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венская О.М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931,7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1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зьмина Г.В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467,6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0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 для сельско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50000 (доля в праве 1/4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1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3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456,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МИЦУБИС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UTLANDER</w:t>
            </w:r>
            <w:r>
              <w:rPr>
                <w:rFonts w:cs="Arial" w:ascii="Arial" w:hAnsi="Arial"/>
                <w:sz w:val="22"/>
                <w:szCs w:val="22"/>
              </w:rPr>
              <w:t xml:space="preserve">, 2014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7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грузовой КАМАЗ 355102, 198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1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п ГКБ 8551, 199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ын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шкова Л.В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638,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 для сельско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50000 (доля в праве 1/4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3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,5 (доля в праве 1/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003,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ЛАДА 11173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D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ALINA</w:t>
            </w:r>
            <w:r>
              <w:rPr>
                <w:rFonts w:cs="Arial" w:ascii="Arial" w:hAnsi="Arial"/>
                <w:sz w:val="22"/>
                <w:szCs w:val="22"/>
              </w:rPr>
              <w:t xml:space="preserve">, 2009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3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,5 (доля в праве 1/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а Островского сельского Совета народных депута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7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Н.Н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203,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.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429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214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.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30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69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левой, для сельскохозяйственного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86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я в праве 1/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 доходах,  расходах, об имуществе и обязательствах имущественного характера депутата Островского сельского Совета народных депутатов, его супруги (супруга)  и несовершеннолетних дете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7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vertAlign w:val="superscript"/>
              </w:rPr>
              <w:footnoteReference w:id="8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исимова М. 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7591,9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строительство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,7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строительства гаражей для хранения лич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861,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,7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йота Ланд Крузер,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АЗ 39621 грузопассажирский, 199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4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5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7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  <w:footnote w:id="8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6-04-29T15:06:00Z</cp:lastPrinted>
  <dcterms:modified xsi:type="dcterms:W3CDTF">2018-04-19T07:55:00Z</dcterms:modified>
  <cp:revision>38</cp:revision>
  <dc:subject/>
  <dc:title>Приложение 1</dc:title>
</cp:coreProperties>
</file>