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         ЛИВЕН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БЕЛОМЕСТНЕНСКИЙ 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15 февраля 2019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                                                 № 13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л. Беломестно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3684" w:hanging="0"/>
        <w:jc w:val="both"/>
        <w:rPr/>
      </w:pPr>
      <w:r>
        <w:rPr>
          <w:rFonts w:cs="Times New Roman"/>
        </w:rPr>
        <w:t>О внесении изменений в приложение к решению Беломестненского сельского Совета народных депутатов от 25.09.2015 года № 215 «Об утверждении Порядка вырубки деревьев и древесно-кустарниковой растительности на территории Беломестненского сельского поселения»</w:t>
      </w:r>
    </w:p>
    <w:p>
      <w:pPr>
        <w:pStyle w:val="Normal"/>
        <w:autoSpaceDE w:val="false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>В связи с приведением нормативного правового акта в соответствие с действующим законодательством</w:t>
      </w:r>
      <w:r>
        <w:rPr>
          <w:rFonts w:cs="Times New Roman"/>
          <w:color w:val="000000"/>
        </w:rPr>
        <w:t>, Уставом Беломестненского сельс</w:t>
      </w:r>
      <w:r>
        <w:rPr>
          <w:rFonts w:cs="Times New Roman"/>
        </w:rPr>
        <w:t>кого поселения Ливенского района Орловской области,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</w:rPr>
        <w:t xml:space="preserve">Беломестненский </w:t>
      </w:r>
      <w:r>
        <w:rPr>
          <w:rFonts w:cs="Times New Roman"/>
          <w:b/>
        </w:rPr>
        <w:t>сельский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Совет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народных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депутатов р е ш и л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/>
      </w:pPr>
      <w:r>
        <w:rPr>
          <w:rFonts w:cs="Times New Roman"/>
        </w:rPr>
        <w:tab/>
        <w:t xml:space="preserve">1. </w:t>
      </w:r>
      <w:r>
        <w:rPr>
          <w:rFonts w:cs="Times New Roman"/>
          <w:lang w:eastAsia="ru-RU"/>
        </w:rPr>
        <w:t xml:space="preserve">Внести в приложение к </w:t>
      </w:r>
      <w:hyperlink r:id="rId2">
        <w:r>
          <w:rPr>
            <w:rStyle w:val="InternetLink"/>
            <w:rFonts w:cs="Times New Roman"/>
            <w:lang w:eastAsia="ru-RU"/>
          </w:rPr>
          <w:t>решению</w:t>
        </w:r>
      </w:hyperlink>
      <w:r>
        <w:rPr>
          <w:rFonts w:cs="Times New Roman"/>
          <w:lang w:eastAsia="ru-RU"/>
        </w:rPr>
        <w:t xml:space="preserve"> </w:t>
      </w:r>
      <w:r>
        <w:rPr>
          <w:rFonts w:cs="Times New Roman"/>
        </w:rPr>
        <w:t>Беломестненского сельского Совета народных депутатов от 25.09.2015 года №215 «Об утверждении Порядка вырубки деревьев и древесно-кустарниковой растительности на территории Беломестненского сельского поселения (Информационный бюллетень Беломестненского сельского поселения № 16 от 28.09.2015 года) следующие изменени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1.1. пункт 4.4. раздела 4 изложить в следующей редакции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«4.4. За люб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, рассчитанная на основании Методики определения размера восстановительной стоимости зеленых насаждений (далее – Методика) согласно приложению, к настоящему Порядку.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Times New Roman"/>
        </w:rPr>
        <w:t>Стоимость поврежденных или уничтоженных насаждений, рассчитанной в соответствии с Методикой виновными лицами зачисляется на расчетный счет администрации Беломестненского сельского поселения Ливенского района Орловской област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Администрация Беломестненского</w:t>
      </w:r>
      <w:r>
        <w:rPr>
          <w:b/>
          <w:color w:val="FF0000"/>
        </w:rPr>
        <w:t xml:space="preserve"> </w:t>
      </w:r>
      <w:r>
        <w:rPr>
          <w:b/>
        </w:rPr>
        <w:t>сельского поселения Ливенского района Орловской области</w:t>
      </w:r>
    </w:p>
    <w:p>
      <w:pPr>
        <w:pStyle w:val="Normal"/>
        <w:tabs>
          <w:tab w:val="clear" w:pos="720"/>
          <w:tab w:val="center" w:pos="5482" w:leader="none"/>
        </w:tabs>
        <w:autoSpaceDE w:val="false"/>
        <w:jc w:val="both"/>
        <w:rPr/>
      </w:pPr>
      <w:r>
        <w:rPr/>
        <w:t>Адрес: 303857, Орловская область, Ливенский район, сл.Беломестное. ул. Воронежская,17,</w:t>
      </w:r>
    </w:p>
    <w:p>
      <w:pPr>
        <w:pStyle w:val="Normal"/>
        <w:tabs>
          <w:tab w:val="clear" w:pos="720"/>
          <w:tab w:val="center" w:pos="5482" w:leader="none"/>
        </w:tabs>
        <w:autoSpaceDE w:val="false"/>
        <w:jc w:val="both"/>
        <w:rPr/>
      </w:pPr>
      <w:r>
        <w:rPr/>
        <w:t>УФК по Орловской области  (Администрация Беломестненского  сельского поселения Ливенского района Орловской области ) ИНН 5715001731  КПП 571501001 ОТДЕЛЕНИЕ ОРЕЛ  БИК 045402001 р/с 40101810845250010006</w:t>
        <w:tab/>
        <w:t xml:space="preserve"> ОКТМО 54629402</w:t>
      </w:r>
    </w:p>
    <w:p>
      <w:pPr>
        <w:pStyle w:val="Normal"/>
        <w:tabs>
          <w:tab w:val="clear" w:pos="720"/>
          <w:tab w:val="center" w:pos="5482" w:leader="none"/>
        </w:tabs>
        <w:autoSpaceDE w:val="false"/>
        <w:jc w:val="both"/>
        <w:rPr/>
      </w:pPr>
      <w:r>
        <w:rPr/>
        <w:t>КБК 65111690050100000140</w:t>
        <w:tab/>
        <w:tab/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(указать банковские реквизиты). ».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cs="Times New Roman"/>
        </w:rPr>
      </w:pPr>
      <w:r>
        <w:rPr>
          <w:rFonts w:cs="Times New Roman"/>
        </w:rPr>
        <w:t>1.2. Дополнить разделом 6 следующего содержани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Times New Roman"/>
        </w:rPr>
        <w:t>«</w:t>
        <w:tab/>
        <w:t>6. Охрана древесно-кустарниковой растительности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Times New Roman"/>
        </w:rPr>
        <w:t>6.1. Охране подлежит вся древесно-кустарниковая растительность, расположенная на территории Беломестненского сельского поселения Ливенского района Орловской области.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6.2. Обязанности по сохранности древесно-кустарниковой растительности, по обеспечению их удовлетворительного состояния и нормального развития возлагаютс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по зеленым участкам на дворовых территориях частной жилой застройки - на владельцев земельных участк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Times New Roman"/>
        </w:rPr>
        <w:t>- по зеленым участкам во дворах многоэтажной застройки - на организацию, обслуживающую многоквартирный жилой дом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Times New Roman"/>
        </w:rPr>
        <w:t>- на территориях предприятий, учреждений и организаций, и их санитарно-защитных зон - на руководителей этих предприятий, учреждений и организаций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на территориях садоводческих товариществ, гаражно-строительных кооперативов - на владельцев земельных участков.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Times New Roman"/>
        </w:rPr>
        <w:t>6.3. На территории администрации Беломестненского сельского поселения Ливенского района Орловской области запрещаетс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самовольно вырубать деревья и кустарники, в том числе сухостойные, больные, способные стать причиной аварийной ситуации или несчастного случая, без оформления разрешения о проведении ограниченной вырубки древесно-кустарниковой растительности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самовольно обрезать кроны деревьев и кустарник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подвешивать к деревьям качели, веревки, аншлаги, рекламу, устраивать конструкции, приводящие к порче деревье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Times New Roman"/>
        </w:rPr>
        <w:t>- распахивать участки, занятые древесно-кустарниковой растительностью на территориях общего пользования для устройства огород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осуществлять на территориях занятых древесно-кустарниковой растительностью строительство объектов временного или постоянного характера без разрешения соответствующих орган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складировать строительные материалы на газонах на расстоянии ближе 2,5 метров от дерева и 1,5 метров от кустарника, горючих материалов на расстоянии не ближе 10,0 метров от деревьев и кустарник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>- без разрешения и соблюдения существующих норм, производить земляные работы для прокладки инженерных коммуникаций, если в результате работ необходимо произвести вырубку древесно-кустарниковой растительности.».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cs="Times New Roman"/>
        </w:rPr>
      </w:pPr>
      <w:r>
        <w:rPr>
          <w:rFonts w:eastAsia="Arial" w:cs="Times New Roman"/>
        </w:rPr>
        <w:tab/>
        <w:t>2.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jc w:val="both"/>
        <w:rPr>
          <w:rStyle w:val="Applestylespan"/>
          <w:rFonts w:eastAsia="Arial" w:cs="Times New Roman"/>
          <w:color w:val="000000"/>
        </w:rPr>
      </w:pPr>
      <w:r>
        <w:rPr>
          <w:rFonts w:cs="Times New Roman"/>
        </w:rPr>
        <w:tab/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cs="Times New Roman"/>
        </w:rPr>
      </w:pPr>
      <w:r>
        <w:rPr>
          <w:rStyle w:val="Applestylespan"/>
          <w:rFonts w:eastAsia="Arial" w:cs="Times New Roman"/>
          <w:color w:val="000000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eastAsia="Arial" w:cs="Times New Roman"/>
        </w:rPr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Беломестненского </w:t>
      </w:r>
    </w:p>
    <w:p>
      <w:pPr>
        <w:pStyle w:val="Normal"/>
        <w:ind w:firstLine="709"/>
        <w:jc w:val="both"/>
        <w:rPr>
          <w:rFonts w:eastAsia="Arial" w:cs="Times New Roman"/>
        </w:rPr>
      </w:pP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                     </w:t>
        <w:tab/>
        <w:tab/>
        <w:tab/>
        <w:t>А.Н.Платошкин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Times New Roman" w:hAnsi="Times New Roman" w:eastAsia="Arial" w:cs="Times New Roman"/>
          <w:sz w:val="24"/>
          <w:szCs w:val="24"/>
          <w:lang w:bidi="ar-SA"/>
        </w:rPr>
      </w:pPr>
      <w:r>
        <w:rPr>
          <w:rFonts w:eastAsia="Arial" w:cs="Times New Roman"/>
          <w:sz w:val="24"/>
          <w:szCs w:val="24"/>
          <w:lang w:bidi="ar-SA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eastAsia="Arial" w:cs="Times New Roman"/>
          <w:lang w:bidi="ar-SA"/>
        </w:rPr>
      </w:pPr>
      <w:r>
        <w:rPr>
          <w:rFonts w:eastAsia="Arial" w:cs="Times New Roman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1045" w:firstLine="6875"/>
        <w:rPr>
          <w:rFonts w:cs="Times New Roman"/>
        </w:rPr>
      </w:pPr>
      <w:r>
        <w:rPr/>
        <w:t>Приложение</w:t>
      </w:r>
    </w:p>
    <w:p>
      <w:pPr>
        <w:pStyle w:val="ConsPlusNormal"/>
        <w:ind w:left="4320"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вырубки деревьев и древесно-кустарниковой растительности на территор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местненского сельского поселения</w:t>
      </w:r>
    </w:p>
    <w:p>
      <w:pPr>
        <w:pStyle w:val="ConsPlusNormal"/>
        <w:ind w:left="496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96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01"/>
      <w:bookmarkEnd w:id="0"/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РАЗМЕРА ВОССТАНОВИТЕЛЬНОЙ СТОИМОСТИ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Х НАСАЖДЕНИЙ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Методика расчета размера восстановительной стоимости зеленых насаждений (далее - Методика) предназначена для расчета компенсационных платежей за вынужденный снос (далее - восстановительная стоимость) зеленых насаждений, произрастающих на территории сельского поселения, а также оценки ущерба в случае их незаконного сн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восстановительной стоимости зеленых насаждений производится по элементам озеленения отдельно для деревьев, кустарников, цветников и газон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ая стоимость зеленых насаждений при повреждении или уничтожении группы объектов зеленых насаждений (несколько деревьев с прилегающей кустарниковой растительностью и газоном) определяется как сумма восстановительных стоимостей каждого конкретн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чет восстановительной стоимости деревь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осстановительная стоимость деревьев (Сдер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р = Цдер х Ксост х Иинф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 - восстановительная стоимость 1 дерева (руб.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дер - нормативная цена 1 дерева в соответствии с </w:t>
      </w:r>
      <w:hyperlink w:anchor="P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, руб.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ост - коэффициент оценки состояния зеленых насаждений согласно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инфл - индекс, учитывающий уровень инфляции, согласно федеральным законам о федеральном бюджете на очередно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Если от одного корня растет несколько стволов деревьев, то в расчетах восстановительной стоимости деревьев каждый ствол учитывается отдельно при условии, что стволы на высоте 1,3 м и выше разведены в пространств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осстановительная стоимость саженцев деревьев рассчитывается аналогично восстановительной стоимости кустарников по </w:t>
      </w:r>
      <w:hyperlink w:anchor="P1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Методи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саженцами понимаются специально посаженные (выращенные) деревья, диаметр ствола которых меньше минимальных величин, определенных </w:t>
      </w:r>
      <w:hyperlink w:anchor="P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ественный (выросший без участия человека) подрост деревьев с диаметром ствола меньше минимальных величин, определенных </w:t>
      </w:r>
      <w:hyperlink w:anchor="P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, в целях настоящего постановления саженцами не счит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141"/>
      <w:bookmarkEnd w:id="1"/>
      <w:r>
        <w:rPr>
          <w:rFonts w:cs="Times New Roman" w:ascii="Times New Roman" w:hAnsi="Times New Roman"/>
          <w:sz w:val="24"/>
          <w:szCs w:val="24"/>
        </w:rPr>
        <w:t>2. Расчет восстановительной стоимости кустар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ая стоимость кустарников (Скуст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ст = Нз х Ксост х Иинф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ст - восстановительная стоимость 1 кустарника, лианы, руб.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з - норматив затрат на посадку саженцев кустарников в соответствии с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, руб.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ост - коэффициент оценки состояния зеленых насаждений согласно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Методи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инфл - индекс, учитывающий уровень инфляции, согласно федеральным законам о федераль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методике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размера восстановительной стоимости зеленых наса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3"/>
      <w:bookmarkEnd w:id="2"/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НА ПОСАДКУ САЖЕНЦЕВ ДЕРЕВЬЕВ, КУСТАРНИКОВ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ЦЕНАХ 2018 ГОДА)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6066"/>
        <w:gridCol w:w="23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затр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саженцев деревьев и уход за ними в течение 3-х лет для обеспечения приживае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 рублей на 1 дерев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кустарников и уход за ними в течение 3-х лет для обеспечения приживае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рублей на 1 кустарн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bookmarkStart w:id="3" w:name="P68"/>
      <w:bookmarkEnd w:id="3"/>
      <w:r>
        <w:rPr>
          <w:rFonts w:cs="Times New Roman" w:ascii="Times New Roman" w:hAnsi="Times New Roman"/>
          <w:sz w:val="24"/>
          <w:szCs w:val="24"/>
        </w:rPr>
        <w:t xml:space="preserve"> к методике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размера восстановительной стоимости зеленых насаждений</w:t>
      </w:r>
    </w:p>
    <w:p>
      <w:pPr>
        <w:pStyle w:val="ConsPlusTitle1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ЦЕНЫ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РЕВЬЯ В ЗАВИСИМОСТИ ОТ ДИАМЕТРА СТВОЛА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ЦЕНАХ 2018 ГОДА)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0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453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етра от поверхности грунта, с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цена на дерево, руб. за 1 шт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о 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2 до 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4 и выш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3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етодике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размера восстановительной стоимости зеленых насажден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ОСТОЯНИЯ ЗЕЛЕ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5159"/>
        <w:gridCol w:w="1485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состояни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состояние (нормально развитые, здоровые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без механических повреждений, нормального развития, густо облиственные, окраска и величина листьев нормаль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 состояние (ослабленные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условно здоровые (заболевания есть, но они в начальной стадии, или имеются повреждения вредителями до 10% ветвей и (или) кроны, с неравномерно развитой кроной или недостаточно облиственны (сухие побеги 10 - 15%) или при наличии морозобойных трещин, обдиров и иных повреждений прошлых лет, не угрожающих жизни дере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состояние (угнетенные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а мельче или светлее обычной, преждевременно опадает, хвоя светло-зеленая или серовато-матовая, прирост уменьшен более чем наполовину по сравнению с нормальным. Крона слабо развита, сильно изрежена, листья (хвоя) сохранены или частично осыпались. Отмечается суховершинность, сухих ветвей в кроне более 50%. Наблюдается сокотечение и наличие волчковых побегов. Имеются значительные механические повреждения ствола, корневых лап, дупла, обширные сухобочины. На стволе, ветвях и корневых лапах имеются признаки частого заселения стволовыми вредителями (входные отверстия, насечки, буровая мука и опилки, насекомые на коре, под корой и в древесине, наличие вылетных отверстий и поражения грибными заболеван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о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кустарники, лианы, засохшие на корню и не имеющие признаков вегет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5CBED8DD2E7CD7E05C51C3DD200CCF0B62A59D332092EC4C8E1AEFC2E86BBAfDA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45:00Z</dcterms:created>
  <dc:creator>ConsultantPlus</dc:creator>
  <dc:description/>
  <cp:keywords/>
  <dc:language>en-US</dc:language>
  <cp:lastModifiedBy>User01</cp:lastModifiedBy>
  <cp:lastPrinted>2019-02-14T08:46:00Z</cp:lastPrinted>
  <dcterms:modified xsi:type="dcterms:W3CDTF">2019-02-19T05:40:00Z</dcterms:modified>
  <cp:revision>48</cp:revision>
  <dc:subject/>
  <dc:title>Постановление Администрации города Орла от 16.04.1997 N 122"О порядке содержания лесных насаждений и древесно-кустарниковой растительности на землях г. Орла"</dc:title>
</cp:coreProperties>
</file>