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28» ноября 2019г.                                    № 158                 Принято на  33  засед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                                                                   Беломестненского сельского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венского района за 9 месяцев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9 месяцев 2019 года по доходам в сумме 2286,671 тыс.руб. и по расходам в сумме 2858,679 тыс.руб. с превышением расходов над доходами в сумме 572,007 тыс.руб. со следующими показателями: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9 месяцев 2019 года согласно приложению 1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9 месяцев 2019 года  согласно приложению 2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9 месяцев 2019 года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9 месяцев 2019 года по разделам и подразделам, целевым статьям и видам расходов классификации расходов бюджета  согласно приложению 4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9 месяцев 2019 года по разделам, подразделам, целевым статьям и ведомственной структуре расходов согласно приложению 5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9 месяцев 2019 года  согласно приложению 6 к настоящему решению;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9 месяцев 2019 года согласно приложению 7 к настоящему реш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Беломестненского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льского поселения                   </w:t>
      </w:r>
      <w:r>
        <w:rPr>
          <w:bCs/>
          <w:iCs/>
          <w:sz w:val="24"/>
          <w:szCs w:val="24"/>
        </w:rPr>
        <w:t xml:space="preserve">                </w:t>
        <w:tab/>
        <w:tab/>
        <w:tab/>
        <w:t>А.Н.Платошкин</w:t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686"/>
        <w:gridCol w:w="1276"/>
        <w:gridCol w:w="1159"/>
        <w:gridCol w:w="967"/>
        <w:gridCol w:w="992"/>
      </w:tblGrid>
      <w:tr>
        <w:trPr>
          <w:trHeight w:val="43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Беломестненского сельского Совета народных депутатов от 28 ноября 2019г №158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050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поселения за 9 месяцев 2019 года</w:t>
            </w:r>
          </w:p>
        </w:tc>
      </w:tr>
      <w:tr>
        <w:trPr>
          <w:trHeight w:val="541" w:hRule="atLeast"/>
        </w:trPr>
        <w:tc>
          <w:tcPr>
            <w:tcW w:w="10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9 года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795" w:hRule="atLeast"/>
        </w:trPr>
        <w:tc>
          <w:tcPr>
            <w:tcW w:w="2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007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0073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00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007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286,67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7,086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6,67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,086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6,67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,086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93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6,67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7,086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8,6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452,078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,6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52,078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,6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52,078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0,7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,67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52,078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77"/>
        <w:gridCol w:w="1134"/>
        <w:gridCol w:w="1134"/>
        <w:gridCol w:w="1134"/>
        <w:gridCol w:w="992"/>
        <w:gridCol w:w="1134"/>
      </w:tblGrid>
      <w:tr>
        <w:trPr>
          <w:trHeight w:val="901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80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363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об исполнении  бюджета поселения по доходам</w:t>
              <w:br/>
              <w:t>за 9 месяцев 2019 года</w:t>
            </w:r>
          </w:p>
        </w:tc>
      </w:tr>
      <w:tr>
        <w:trPr>
          <w:trHeight w:val="230" w:hRule="atLeast"/>
        </w:trPr>
        <w:tc>
          <w:tcPr>
            <w:tcW w:w="1036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36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0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050" w:hRule="atLeast"/>
        </w:trPr>
        <w:tc>
          <w:tcPr>
            <w:tcW w:w="1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9 год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уточненному бюджету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1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1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,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61,7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7,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99,0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6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6,3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7,7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,7</w:t>
            </w:r>
          </w:p>
        </w:tc>
      </w:tr>
      <w:tr>
        <w:trPr>
          <w:trHeight w:val="11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</w:tr>
      <w:tr>
        <w:trPr>
          <w:trHeight w:val="7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4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5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45,4</w:t>
            </w:r>
          </w:p>
        </w:tc>
      </w:tr>
      <w:tr>
        <w:trPr>
          <w:trHeight w:val="10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26,2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,2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5,0</w:t>
            </w:r>
          </w:p>
        </w:tc>
      </w:tr>
      <w:tr>
        <w:trPr>
          <w:trHeight w:val="9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6,8</w:t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,3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,3</w:t>
            </w:r>
          </w:p>
        </w:tc>
      </w:tr>
      <w:tr>
        <w:trPr>
          <w:trHeight w:val="12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1,0</w:t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</w:tr>
      <w:tr>
        <w:trPr>
          <w:trHeight w:val="8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,6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3,7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6,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7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A1%3AG58"/>
      <w:bookmarkStart w:id="1" w:name="RANGE!A1%3AG58"/>
      <w:bookmarkEnd w:id="1"/>
      <w:r>
        <w:br w:type="page"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276"/>
        <w:gridCol w:w="1559"/>
        <w:gridCol w:w="1208"/>
        <w:gridCol w:w="777"/>
        <w:gridCol w:w="992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02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 бюджета  поселения  за 9 месяцев 2019 года по разделам и подразделам функциональной  классификации расходов </w:t>
            </w:r>
          </w:p>
        </w:tc>
      </w:tr>
      <w:tr>
        <w:trPr>
          <w:trHeight w:val="180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  <w:b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  <w:br/>
              <w:t>тыс.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9 года</w:t>
              <w:br/>
              <w:t>тыс.руб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е финансирование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2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5,88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,9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,3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9,537</w:t>
            </w:r>
          </w:p>
        </w:tc>
      </w:tr>
      <w:tr>
        <w:trPr>
          <w:trHeight w:val="8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2,81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5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2,81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9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1768,416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,4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7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40,704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Культу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внутреннего долга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8,6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2,0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RANGE!A1%3AH37"/>
      <w:bookmarkStart w:id="3" w:name="RANGE!A1%3AH37"/>
      <w:bookmarkEnd w:id="3"/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567"/>
        <w:gridCol w:w="1418"/>
        <w:gridCol w:w="790"/>
        <w:gridCol w:w="486"/>
        <w:gridCol w:w="426"/>
        <w:gridCol w:w="1133"/>
        <w:gridCol w:w="1559"/>
        <w:gridCol w:w="1417"/>
        <w:gridCol w:w="1276"/>
        <w:gridCol w:w="1134"/>
      </w:tblGrid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M167"/>
            <w:bookmarkStart w:id="5" w:name="RANGE!A1%3AH36"/>
            <w:bookmarkStart w:id="6" w:name="RANGE!A1%3AM167"/>
            <w:bookmarkStart w:id="7" w:name="RANGE!A1%3AH36"/>
            <w:bookmarkEnd w:id="6"/>
            <w:bookmarkEnd w:id="7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</w:tc>
      </w:tr>
      <w:tr>
        <w:trPr>
          <w:trHeight w:val="8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585" w:hRule="atLeast"/>
        </w:trPr>
        <w:tc>
          <w:tcPr>
            <w:tcW w:w="14757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9 месяцев 2019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4757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149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9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5,880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3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3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9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9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9,5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,54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4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2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1,544</w:t>
            </w:r>
          </w:p>
        </w:tc>
      </w:tr>
      <w:tr>
        <w:trPr>
          <w:trHeight w:val="5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6,55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6,552</w:t>
            </w:r>
          </w:p>
        </w:tc>
      </w:tr>
      <w:tr>
        <w:trPr>
          <w:trHeight w:val="5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1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17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1,7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17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7,819</w:t>
            </w:r>
          </w:p>
        </w:tc>
      </w:tr>
      <w:tr>
        <w:trPr>
          <w:trHeight w:val="12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7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  местных администрац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2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2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5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8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2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206</w:t>
            </w:r>
          </w:p>
        </w:tc>
      </w:tr>
      <w:tr>
        <w:trPr>
          <w:trHeight w:val="5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55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559</w:t>
            </w:r>
          </w:p>
        </w:tc>
      </w:tr>
      <w:tr>
        <w:trPr>
          <w:trHeight w:val="4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7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1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5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2,81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2,818</w:t>
            </w:r>
          </w:p>
        </w:tc>
      </w:tr>
      <w:tr>
        <w:trPr>
          <w:trHeight w:val="12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5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8,41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11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,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,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40,704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5,95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4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7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8,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567"/>
        <w:gridCol w:w="567"/>
        <w:gridCol w:w="1317"/>
        <w:gridCol w:w="809"/>
        <w:gridCol w:w="567"/>
        <w:gridCol w:w="567"/>
        <w:gridCol w:w="1276"/>
        <w:gridCol w:w="1559"/>
        <w:gridCol w:w="1276"/>
        <w:gridCol w:w="992"/>
        <w:gridCol w:w="1276"/>
      </w:tblGrid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5</w:t>
            </w:r>
          </w:p>
        </w:tc>
      </w:tr>
      <w:tr>
        <w:trPr>
          <w:trHeight w:val="673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47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9 месяцев 2019 года  по разделам и подразделам, целевым статьям и ведомственной структуре расходо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47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9 год согласно сводной бюджетной роспис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19 го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69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6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75,88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3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9,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3,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5,675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,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,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9,53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,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,54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4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4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2,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31,54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6,55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7,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86,55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1,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17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1,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37,17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,81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819</w:t>
            </w:r>
          </w:p>
        </w:tc>
      </w:tr>
      <w:tr>
        <w:trPr>
          <w:trHeight w:val="13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7,99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зервные фонды 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23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других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6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2,765</w:t>
            </w:r>
          </w:p>
        </w:tc>
      </w:tr>
      <w:tr>
        <w:trPr>
          <w:trHeight w:val="43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20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,20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55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559</w:t>
            </w:r>
          </w:p>
        </w:tc>
      </w:tr>
      <w:tr>
        <w:trPr>
          <w:trHeight w:val="4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10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2,81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42,818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,68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12,13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5,01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731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,121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68,41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7,712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,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,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40,70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5,95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1,38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57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8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,2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4,751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047833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4,54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, 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40,20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,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13,53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ласт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2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0F25555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,40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2,2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0,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8,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RANGE!A1%3AN167"/>
      <w:bookmarkStart w:id="9" w:name="RANGE!A1%3AN167"/>
      <w:bookmarkEnd w:id="9"/>
    </w:p>
    <w:p>
      <w:pPr>
        <w:pStyle w:val="Normal"/>
        <w:rPr/>
      </w:pPr>
      <w:r>
        <w:rPr/>
      </w:r>
      <w:bookmarkStart w:id="10" w:name="RANGE!A1%3AL165"/>
      <w:bookmarkStart w:id="11" w:name="RANGE!A1%3AL165"/>
      <w:bookmarkEnd w:id="11"/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 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Беломестненского сельского поселения</w:t>
              <w:br/>
              <w:t xml:space="preserve"> за  9 месяцев 2019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9 месяцев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0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17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RANGE!A1%3AM143"/>
      <w:bookmarkStart w:id="13" w:name="RANGE!A1%3AM143"/>
      <w:bookmarkEnd w:id="13"/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  <w:br/>
              <w:t>к решению Беломестненского сельского Совета народных депутатов от 28 ноября 2019г № 158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Беломестненского сельского поселения   за 9 месяцев 2019 года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о за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10.2019 года </w:t>
            </w:r>
          </w:p>
        </w:tc>
      </w:tr>
      <w:tr>
        <w:trPr>
          <w:trHeight w:val="37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,229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за 9 месяцев 2019 года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9 месяцев 2019 года в целом составили 2286,671 тыс.руб., что соответствует 38,2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58,2% составляют налоговые и неналоговые доходы, 41,8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размере 233,463 тыс.руб., что составляет 66,5% от годового плана. Налог на имущество поступил в размере 70,709 тыс.руб, что составляет 18,3% годового плана. Земельный налог поступил в размере 775,182 тыс.руб., или 45% от годового задания. Доходы от сдачи в аренду имущества составили 27,807 тыс.руб., или 61,8% годового плана. Единый сельскохозяйственный налог поступил в сумме 202,236 тыс. руб. или 93,9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в отчётном периоде составили 2858,679 тыс.руб., что составляет 46,8% от общего объёма бюджетных обязательств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1489,826 тыс.руб., что составляет 80,2% от годового плана. На оплату коммунальных услуг направлено 29,070 тыс.руб. или 49,7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9 месяцев  2019г  исполнены в сумме 533,945 тыс.руб., что составляет 23,2% годов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335,000 тыс.руб., что составляет 66%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p>
      <w:pPr>
        <w:pStyle w:val="Heading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709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36"/>
      <w:szCs w:val="36"/>
    </w:rPr>
  </w:style>
  <w:style w:type="paragraph" w:styleId="Xl163">
    <w:name w:val="xl16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1</cp:lastModifiedBy>
  <cp:lastPrinted>2016-04-28T09:14:00Z</cp:lastPrinted>
  <dcterms:modified xsi:type="dcterms:W3CDTF">2019-11-25T12:35:00Z</dcterms:modified>
  <cp:revision>273</cp:revision>
  <dc:subject/>
  <dc:title/>
</cp:coreProperties>
</file>