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jc w:val="center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АЯ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ФЕДЕРАЦ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РЛОВСКАЯ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ЛАСТЬ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ВЕНСК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ЙО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 БЕЛОМЕСТНЕНСКОГО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240"/>
        <w:ind w:left="432" w:hanging="432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«20»  июня  2018 года</w:t>
        <w:tab/>
        <w:t xml:space="preserve">                               </w:t>
        <w:tab/>
        <w:tab/>
        <w:tab/>
        <w:t xml:space="preserve"> № 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. Беломестн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ConsPlusNonformat"/>
        <w:autoSpaceDE w:val="true"/>
        <w:ind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Порядка составления </w:t>
      </w:r>
    </w:p>
    <w:p>
      <w:pPr>
        <w:pStyle w:val="ConsPlusNonformat"/>
        <w:autoSpaceDE w:val="true"/>
        <w:ind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а бюджета  Беломестненского  сельского поселения </w:t>
      </w:r>
    </w:p>
    <w:p>
      <w:pPr>
        <w:pStyle w:val="ConsPlusNonformat"/>
        <w:autoSpaceDE w:val="true"/>
        <w:ind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венского района на 2019 год и на </w:t>
      </w:r>
    </w:p>
    <w:p>
      <w:pPr>
        <w:pStyle w:val="ConsPlusNonformat"/>
        <w:autoSpaceDE w:val="true"/>
        <w:ind w:right="-2" w:hanging="0"/>
        <w:rPr/>
      </w:pPr>
      <w:r>
        <w:rPr>
          <w:rFonts w:cs="Times New Roman" w:ascii="Times New Roman" w:hAnsi="Times New Roman"/>
          <w:sz w:val="24"/>
          <w:szCs w:val="24"/>
        </w:rPr>
        <w:t>плановый период 2020 и 2021 годы</w:t>
      </w:r>
    </w:p>
    <w:p>
      <w:pPr>
        <w:pStyle w:val="Normal"/>
        <w:ind w:right="36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оответствии с пунктом 2 статьи 169  Бюджетного кодекса Российской Федерации и пунктом  5 главы 2 Положения «О бюджетном процессе в Беломестненском сельском поселении», утвержденного  решением Беломестненского  сельского Совета народных депутатов от 28.05.2015г. № 205, администрация Беломестненского сельского поселения  постановляет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18" w:leader="none"/>
        </w:tabs>
        <w:ind w:left="0" w:firstLine="710"/>
        <w:jc w:val="both"/>
        <w:rPr/>
      </w:pPr>
      <w:r>
        <w:rPr>
          <w:sz w:val="24"/>
          <w:szCs w:val="24"/>
        </w:rPr>
        <w:t>Утвердить прилагаемый Порядок составления проекта бюджета  Беломестненского  сельского поселения на 2019 год и на плановый период 2020 и 2021 год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18" w:leader="none"/>
        </w:tabs>
        <w:ind w:left="0" w:firstLine="710"/>
        <w:jc w:val="both"/>
        <w:rPr/>
      </w:pPr>
      <w:r>
        <w:rPr>
          <w:sz w:val="24"/>
          <w:szCs w:val="24"/>
        </w:rPr>
        <w:t>Признать утратившим силу постановление администрации Беломестненского сельского поселения от 20.06.2017 года № 22 «Об утверждении Порядка составления проекта бюджета Беломестненского  сельского поселения Ливенского района на 2018 год и на плановый период 2019 и 2020 годы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3. Настоящее постановление вступает в силу после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ab/>
        <w:t>4. Настоящее постановление разместитесь на официальном сайте администрации Ливенского района Орловской области в информационно-телекоммуникационной сети «Интернет» и в Информационном бюллетене Беломестненского сельского поселения.</w:t>
      </w:r>
    </w:p>
    <w:p>
      <w:pPr>
        <w:pStyle w:val="211"/>
        <w:tabs>
          <w:tab w:val="clear" w:pos="851"/>
          <w:tab w:val="left" w:pos="540" w:leader="none"/>
          <w:tab w:val="left" w:pos="1080" w:leader="none"/>
        </w:tabs>
        <w:ind w:left="0" w:right="0" w:hanging="0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  5. Контроль за  исполнением настоящего постановления  оставляю за собой.</w:t>
      </w:r>
    </w:p>
    <w:p>
      <w:pPr>
        <w:pStyle w:val="211"/>
        <w:tabs>
          <w:tab w:val="clear" w:pos="851"/>
          <w:tab w:val="left" w:pos="0" w:leader="none"/>
          <w:tab w:val="left" w:pos="993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</w:p>
    <w:p>
      <w:pPr>
        <w:pStyle w:val="21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Глава Беломестненского </w:t>
      </w:r>
    </w:p>
    <w:p>
      <w:pPr>
        <w:pStyle w:val="21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сельского поселения                                               А.Н. Платошкин</w:t>
      </w:r>
    </w:p>
    <w:p>
      <w:pPr>
        <w:pStyle w:val="21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21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4956" w:firstLine="6"/>
        <w:jc w:val="center"/>
        <w:rPr>
          <w:rFonts w:eastAsia="Arial"/>
          <w:sz w:val="24"/>
          <w:szCs w:val="24"/>
        </w:rPr>
      </w:pPr>
      <w:r>
        <w:rPr>
          <w:sz w:val="24"/>
          <w:szCs w:val="24"/>
        </w:rPr>
        <w:t>к постановлению администрации Беломестненского сельского поселения</w:t>
      </w:r>
    </w:p>
    <w:p>
      <w:pPr>
        <w:pStyle w:val="Normal"/>
        <w:ind w:left="4956" w:firstLine="6"/>
        <w:jc w:val="center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от  20  июня 2018 года № 30  </w:t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РЯДОК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составления проекта  бюджета Беломестненского сельского поселения </w:t>
      </w:r>
    </w:p>
    <w:p>
      <w:pPr>
        <w:pStyle w:val="Normal"/>
        <w:jc w:val="center"/>
        <w:rPr/>
      </w:pPr>
      <w:r>
        <w:rPr>
          <w:sz w:val="24"/>
          <w:szCs w:val="24"/>
        </w:rPr>
        <w:t>на 2019 год и на плановый период 2020 и 2021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Составление проекта  бюджета Беломестненского сельского поселения на 2019 год и на плановый период 2020 и 2021 годов осуществляет администрация Беломестненского сельского поселения Ливенского района Орловской области (далее - администрация поселения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В срок до  20 июля 2018 года администрация поселен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.  разрабатывает и утверждает постановления администрации сельского поселения «Об утверждении Порядка и методики планирования бюджетных ассигнований», «Об установлении Перечня и кодов целевых статей для формирования проекта бюджета Беломестненского сельского поселения на 2019 год и на плановый период 2020 и 2021 годов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  подготавливает предельные расчетные объемы бюджетных ассигнований бюджета Беломестненского  сельского поселения на 2019 год и на плановый период 2020 и 2021 годов за счет средств бюджета поселения на реализацию муниципальных  программ и непрограммных расходов (в предельных расчетных объемах бюджетных ассигнований учтены все необходимые средства на финансовое обеспечение социально защищенных и первоочередных расходов (оплата труда с начислениями, публично-нормативные и иные социальные выплаты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формы обоснования бюджетных ассигнований  (далее – ОБАС) на 2019 год и на плановый период 2020 и 2021 годов, установленные постановлением администрации поселения, указанным в подпункте 2.1 пункта 2 настоящего Порядка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В срок до 09 июля 2018 года главные администраторы доходов бюджета Беломестненского  сельского поселения – органы государственной власти Российской Федерации и Орловской области, главные администраторы доходов бюджета Беломестненского сельского поселения  – органы местного самоуправления Беломестненского  сельского поселения, главные администраторы источников финансирования дефицита бюджета Беломестненского сельского поселения представляют в администрацию поселения расчеты и прогноз поступлений в бюджет Беломестненского сельского поселения по соответствующим видам, подвидам классификации доходов бюджета Беломестненского сельского поселения и источников финансирования дефицита бюджета Беломестненского  сельского поселения на 2019 год и на плановый период 2020 и 2021 годы  на бумажном носител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 В срок до 10 августа 2018  года администрация поселения подготавливает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ОБАС по средствам бюджета  Беломестненского  сельского поселения и за счет целевых безвозмездных поступлений в разрезе кодов бюджетной классификации расходов по форме, установленной постановлением администрации поселения, указанной в подпункте 2.1 пункта 2  настоящего Порядк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ки расчетов межбюджетных трансфертов бюджету Ливенского  район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В срок до 5 сентября 2018 года администрация поселен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утверждает основные направления бюджетной и налоговой политики, характеризующие условия и задачи формирования бюджета  Беломестненского сельского поселения на 2019 год и на плановый период 2020 и 2021 год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 формирует параметры прогноза социально-экономического развития сельского поселения по основным показателям налогооблагаемой базы в разрезе отраслей на 2019-2021 год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 В срок до 1 ноября 2018 года на рассмотрение администрации  Беломестненского сельского поселения вносится проект решения Беломестненского сельского Совета народных депутатов «О бюджете Беломестненского сельского поселения Ливенского района на 2019 год и на плановый период 2020 и 2021 годов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7. После рассмотрения проекта решения Беломестненского сельского Совета народных депутатов «О бюджете Беломестненского сельского поселения Ливенского района на 2019 год и на плановый период 2020 и 2021 годов» администрация поселения осуществляет доработку проекта решения с учетом высказанных замечаний и предложений. Доработанный проект решения Беломестненского сельского Совета народных депутатов «О бюджете Беломестненского сельского поселения Ливенского района на 2019 год и на плановый период 2020 и 2021 годов»  одновременно с документами, указанными в пункте 8 главы 3 Положения «О бюджетном процессе в Беломестненском сельском поселении», утверждённом решением Беломестненского сельского Совета народных депутатов от 28.05.2015г. № 205, вносится администрацией Беломестненского сельского поселения на рассмотрение в Беломестненский сельский Совет народных депутатов в срок не позднее 17 часов 14 ноября 2018 год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2214"/>
        </w:tabs>
        <w:ind w:left="2214" w:hanging="360"/>
      </w:pPr>
    </w:lvl>
    <w:lvl w:ilvl="2">
      <w:start w:val="1"/>
      <w:numFmt w:val="lowerRoman"/>
      <w:lvlText w:val="%3."/>
      <w:lvlJc w:val="left"/>
      <w:pPr>
        <w:tabs>
          <w:tab w:val="num" w:pos="2934"/>
        </w:tabs>
        <w:ind w:left="2934" w:hanging="180"/>
      </w:pPr>
    </w:lvl>
    <w:lvl w:ilvl="3">
      <w:start w:val="1"/>
      <w:numFmt w:val="decimal"/>
      <w:lvlText w:val="%4."/>
      <w:lvlJc w:val="left"/>
      <w:pPr>
        <w:tabs>
          <w:tab w:val="num" w:pos="3654"/>
        </w:tabs>
        <w:ind w:left="3654" w:hanging="360"/>
      </w:pPr>
    </w:lvl>
    <w:lvl w:ilvl="4">
      <w:start w:val="1"/>
      <w:numFmt w:val="lowerLetter"/>
      <w:lvlText w:val="%5."/>
      <w:lvlJc w:val="left"/>
      <w:pPr>
        <w:tabs>
          <w:tab w:val="num" w:pos="4374"/>
        </w:tabs>
        <w:ind w:left="4374" w:hanging="360"/>
      </w:pPr>
    </w:lvl>
    <w:lvl w:ilvl="5">
      <w:start w:val="1"/>
      <w:numFmt w:val="lowerRoman"/>
      <w:lvlText w:val="%6."/>
      <w:lvlJc w:val="left"/>
      <w:pPr>
        <w:tabs>
          <w:tab w:val="num" w:pos="5094"/>
        </w:tabs>
        <w:ind w:left="5094" w:hanging="180"/>
      </w:pPr>
    </w:lvl>
    <w:lvl w:ilvl="6">
      <w:start w:val="1"/>
      <w:numFmt w:val="decimal"/>
      <w:lvlText w:val="%7."/>
      <w:lvlJc w:val="left"/>
      <w:pPr>
        <w:tabs>
          <w:tab w:val="num" w:pos="5814"/>
        </w:tabs>
        <w:ind w:left="5814" w:hanging="360"/>
      </w:pPr>
    </w:lvl>
    <w:lvl w:ilvl="7">
      <w:start w:val="1"/>
      <w:numFmt w:val="lowerLetter"/>
      <w:lvlText w:val="%8."/>
      <w:lvlJc w:val="left"/>
      <w:pPr>
        <w:tabs>
          <w:tab w:val="num" w:pos="6534"/>
        </w:tabs>
        <w:ind w:left="6534" w:hanging="360"/>
      </w:pPr>
    </w:lvl>
    <w:lvl w:ilvl="8">
      <w:start w:val="1"/>
      <w:numFmt w:val="lowerRoman"/>
      <w:lvlText w:val="%9."/>
      <w:lvlJc w:val="left"/>
      <w:pPr>
        <w:tabs>
          <w:tab w:val="num" w:pos="7254"/>
        </w:tabs>
        <w:ind w:left="725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60"/>
      <w:outlineLvl w:val="0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widowControl/>
      <w:tabs>
        <w:tab w:val="clear" w:pos="708"/>
        <w:tab w:val="left" w:pos="851" w:leader="none"/>
      </w:tabs>
      <w:autoSpaceDE w:val="true"/>
      <w:ind w:left="0" w:right="0" w:firstLine="567"/>
      <w:jc w:val="both"/>
    </w:pPr>
    <w:rPr>
      <w:sz w:val="28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kern w:val="2"/>
      <w:sz w:val="22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07:39:00Z</dcterms:created>
  <dc:creator>User</dc:creator>
  <dc:description/>
  <cp:keywords/>
  <dc:language>en-US</dc:language>
  <cp:lastModifiedBy>User01</cp:lastModifiedBy>
  <cp:lastPrinted>2018-07-10T12:04:00Z</cp:lastPrinted>
  <dcterms:modified xsi:type="dcterms:W3CDTF">2018-07-10T09:05:00Z</dcterms:modified>
  <cp:revision>6</cp:revision>
  <dc:subject/>
  <dc:title>РОССИЙСКАЯ ФЕДЕРАЦИЯ</dc:title>
</cp:coreProperties>
</file>