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 xml:space="preserve">_______________ 2019 года № ______    Принято на </w:t>
      </w:r>
      <w:r>
        <w:rPr>
          <w:rFonts w:cs="Arial" w:ascii="Arial" w:hAnsi="Arial"/>
          <w:b/>
          <w:u w:val="single"/>
        </w:rPr>
        <w:t xml:space="preserve">35 </w:t>
      </w:r>
      <w:r>
        <w:rPr>
          <w:rFonts w:cs="Arial" w:ascii="Arial" w:hAnsi="Arial"/>
        </w:rPr>
        <w:t>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депутатов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депутатов от </w:t>
      </w:r>
      <w:r>
        <w:rPr>
          <w:rFonts w:cs="Arial" w:ascii="Arial" w:hAnsi="Arial"/>
          <w:b w:val="false"/>
          <w:sz w:val="24"/>
          <w:lang w:val="en-US"/>
        </w:rPr>
        <w:t>20</w:t>
      </w:r>
      <w:r>
        <w:rPr>
          <w:rFonts w:cs="Arial" w:ascii="Arial" w:hAnsi="Arial"/>
          <w:b w:val="false"/>
          <w:sz w:val="24"/>
        </w:rPr>
        <w:t>.12.201</w:t>
      </w:r>
      <w:r>
        <w:rPr>
          <w:rFonts w:cs="Arial" w:ascii="Arial" w:hAnsi="Arial"/>
          <w:b w:val="false"/>
          <w:sz w:val="24"/>
          <w:lang w:val="en-US"/>
        </w:rPr>
        <w:t>8</w:t>
      </w:r>
      <w:r>
        <w:rPr>
          <w:rFonts w:cs="Arial" w:ascii="Arial" w:hAnsi="Arial"/>
          <w:b w:val="false"/>
          <w:sz w:val="24"/>
        </w:rPr>
        <w:t xml:space="preserve"> № </w:t>
      </w:r>
      <w:r>
        <w:rPr>
          <w:rFonts w:cs="Arial" w:ascii="Arial" w:hAnsi="Arial"/>
          <w:b w:val="false"/>
          <w:sz w:val="24"/>
          <w:lang w:val="en-US"/>
        </w:rPr>
        <w:t>27</w:t>
      </w:r>
      <w:r>
        <w:rPr>
          <w:rFonts w:cs="Arial" w:ascii="Arial" w:hAnsi="Arial"/>
          <w:b w:val="false"/>
          <w:sz w:val="24"/>
        </w:rPr>
        <w:t>/</w:t>
      </w:r>
      <w:r>
        <w:rPr>
          <w:rFonts w:cs="Arial" w:ascii="Arial" w:hAnsi="Arial"/>
          <w:b w:val="false"/>
          <w:sz w:val="24"/>
          <w:lang w:val="en-US"/>
        </w:rPr>
        <w:t>330</w:t>
      </w:r>
      <w:r>
        <w:rPr>
          <w:rFonts w:cs="Arial" w:ascii="Arial" w:hAnsi="Arial"/>
          <w:b w:val="false"/>
          <w:sz w:val="24"/>
        </w:rPr>
        <w:t>-РС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19 год</w:t>
        <w:br/>
        <w:t>и на плановый период 2020 и 2021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567"/>
        <w:jc w:val="both"/>
        <w:rPr/>
      </w:pPr>
      <w:r>
        <w:rPr>
          <w:rFonts w:cs="Arial" w:ascii="Arial" w:hAnsi="Arial"/>
          <w:b w:val="false"/>
          <w:sz w:val="24"/>
        </w:rPr>
        <w:t xml:space="preserve">1. Внести в решение Ливенского районного Совета народных депутатов от 20.12.2018  № 27/330-РС «О бюджете Ливенского района на 2019 год и на плановый период 2020 и 2021 годов» (газета «Ливенский край» от 25.12.2018 №31) (в редакции решения Ливенского районного Совета народных депутатов от 28.02.2019  </w:t>
        <w:br/>
        <w:t>№ 29/380-РС  (газета «Ливенский край» от 05.03.2019 № 3), от 28.03.2019 № 30/400-РС (газета «Ливенский край» от 03.04.2019 № 4), от 18.04.2019 № 31/403-РС (газета «Ливенский край» от 24.04.2019 № 5), от 22.05.2019 № 32/410-РС (газета «Ливенский край» от 28.05.2019 № 9), от 27.06.2019 № 33/418-РС (газета «Ливенский край» от 03.07.2019 № 11), от 18.07.2019 № 34/433-РС (газета «Ливенский край» от 24.07.2019 №13))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19 год – в сумме 545190,253 тыс. руб., и на плановый период 2020 год – в сумме 328385,954 тыс. руб., и 2021 год – в сумме 319940,054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19 год – в сумме 573217,210 тыс. руб., и на плановый период 2020 год – в сумме 337882,954 тыс. руб., в том числе условно утвержденные расходы в сумме 5489,800 тыс. руб., и  2021 год – в сумме 329627,054 тыс. руб., в том числе условно утвержденные расходы в сумме 10889,8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предельный объём муниципального долга Ливенского района на 2019 год – в сумме 50000,000 тыс. руб., и на плановый период 2020 год – в сумме 50000,000  тыс. руб. и 2021 год – в сумме 500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4) верхний предел муниципального долга Ливенского района: на 1 января 2020 года – в сумме 24152,347 тыс. руб., в том числе верхний предел муниципального долга по муниципальным гарантиям Ливенского района на 1 января 2020 года – в сумме 0 руб.; на 1 января 2021 года – в сумме 33649,347 тыс. руб., в том числе верхний предел муниципального долга по муниципальным гарантиям Ливенского района на 1 января 2021 года – в сумме 0 руб.; на 1 января 2022 года – в сумме 43336,347 тыс. руб., в том числе верхний предел муниципального долга по муниципальным гарантиям Ливенского района на 1 января 2022 года – в сумме 0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19 год</w:t>
      </w:r>
      <w:r>
        <w:rPr>
          <w:rFonts w:cs="Arial" w:ascii="Arial" w:hAnsi="Arial"/>
          <w:szCs w:val="24"/>
        </w:rPr>
        <w:t xml:space="preserve"> в сумме 28026,957 тыс. руб., </w:t>
      </w:r>
      <w:r>
        <w:rPr>
          <w:rFonts w:eastAsia="Calibri" w:cs="Arial" w:ascii="Arial" w:hAnsi="Arial"/>
          <w:szCs w:val="24"/>
        </w:rPr>
        <w:t>на плановый период 2020 год – в сумме 9497,000 тыс. руб. и 2021 год – в сумме 9687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6) источники финансирования дефицита бюджета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19 год согласно приложению 1 к настоящему решению.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3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13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5 изложить в новой редакции согласно приложению 6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17 изложить в новой редакции согласно приложению 7 к настоящему решению.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 xml:space="preserve">           </w:t>
        <w:tab/>
        <w:tab/>
        <w:t xml:space="preserve">                     М.Н. Савен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user</cp:lastModifiedBy>
  <cp:lastPrinted>2018-09-13T10:32:00Z</cp:lastPrinted>
  <dcterms:modified xsi:type="dcterms:W3CDTF">2019-09-23T11:55:00Z</dcterms:modified>
  <cp:revision>301</cp:revision>
  <dc:subject/>
  <dc:title>РОССИЙСКАЯ   ФЕДЕРАЦИЯ</dc:title>
</cp:coreProperties>
</file>