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20" декабря 2018 г. № 27/33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9 год и на плановый период 2020 и 2021 годов" с обоснованием предлагаемых изменен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 от "20" декабря 2018 г. № 27/330-РС "О бюджете Ливенского района на 2019 год и на плановый период 2020 и 2021 годов" подготовлен в связи с уточнением объема целевых безвозмездных поступлений, уточнением поступлений налоговых и неналоговых доходов, а также перераспределением бюджетных ассигнований между главными распорядителями бюджетны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и расходов бюджета Ливенского района увеличивается на 15430,225 тыс. рублей и составит  545190,253 тыс. рублей по доходам, 573217,210 тыс. рублей по расход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величение налоговых и неналоговых доходов связано с ростом прогнозируемого поступления доходов (в связи с их фактическим поступлением свыше утвержденного уровня)  о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го сельскохозяйственного налога на сумму 4552,80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а, взимаемого в связи с применением патентной системы налогообложения на сумму 30,60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ы за негативное воздействие на окружающую среду на сумму 94,50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чих доходов от компенсации затрат на сумму 33,70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штрафов, санкций, возмещения ущерба на сумму 36,80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растут целевые безвозмездные поступления на сумму 10681,825 тыс. рублей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126"/>
      </w:tblGrid>
      <w:tr>
        <w:trPr>
          <w:trHeight w:val="37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81,825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31,825</w:t>
            </w:r>
          </w:p>
        </w:tc>
      </w:tr>
      <w:tr>
        <w:trPr>
          <w:trHeight w:val="129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16,617</w:t>
            </w:r>
          </w:p>
        </w:tc>
      </w:tr>
      <w:tr>
        <w:trPr>
          <w:trHeight w:val="52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20,842</w:t>
            </w:r>
          </w:p>
        </w:tc>
      </w:tr>
      <w:tr>
        <w:trPr>
          <w:trHeight w:val="37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900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выполнение областных  полномочий в сфере опеки и попечительств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6,400</w:t>
            </w:r>
          </w:p>
        </w:tc>
      </w:tr>
      <w:tr>
        <w:trPr>
          <w:trHeight w:val="1035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,300</w:t>
            </w:r>
          </w:p>
        </w:tc>
      </w:tr>
      <w:tr>
        <w:trPr>
          <w:trHeight w:val="510" w:hRule="atLeast"/>
        </w:trPr>
        <w:tc>
          <w:tcPr>
            <w:tcW w:w="8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тветствующие изменения включены в расходную часть бюджет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 счет увеличения налоговых, неналоговых поступлений и прочих безвозмездных поступлений расходы  бюджета Ливенского района предлагаются к уточнению в сторону увеличения на 4798,400тыс. руб., к утверждённому их уровню – 237883,501 тыс. руб., в результате чего  их объём предлагается к утверждению в размере  242681,901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(в соответствии с их обращением от 06.09.2019 № 3131 и учитывая направление средств из резервного фонда администрации района) увеличены ассигнования  на 195,93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з ни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7,831 тыс.руб на обеспечение деятельности МКУ «Административная хозяйственная служба администрации Ливенского района и Единая дежурно-диспетчерская служба Ливенского района» в том числе в части необходимости установки оконных блоков в количестве пяти штук на сумму 56,720 тыс.руб и подключения котельной на сумму 61,111 тыс.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,483 тыс.руб на проведение покоса территории комплекса «Курган Славы»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,618 тыс. руб на оказание материальной помощи в связи с пожаром за счёт средств резервного фонда администр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ерераспределены бюджетные ассигнования по предложениям ГРБ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увеличены ассигнования  на 3998,155 тыс. руб  на  предоставление субсидий бюджетным учреждениям образования в части оплаты труда (на доведение до нормативного уровня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ерераспределены бюджетные ассигнования по предложениям ГРБ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правлению культуры и архивного дела администрации Ливенского района Орловской  области  увеличены  ассигнования на 330,000 тыс. руб. из них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0,000 тыс.руб на  предоставление субсидий бюджетным учреждениям культуры в части оплаты труда (на доведение до нормативного уровня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,000 тыс.руб на ремонт братского захоронения в с.Остров за счёт средств благотворительных безвозмездных пожертвова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ерераспределены бюджетные ассигнования по предложениям ГРБ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сокращены  ассигнования на  60,618 тыс. руб.  за счет принятых нормативно-правовых актов района по расходованию средств резервного фонда администрации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муниципального имущества и жилищно-коммунального хозяйства администрации Ливенского района Орловской области (в соответствии с их обращениями от 07.08.2019 № 1364, от 13.08.2019 № 1399) в целом увеличены ассигнования  на 334,93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з них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2,400 тыс. руб.  на приобретение двух задних крышек котлов КСВа-1,0 на котельные п.Нагорный и п. Набережный; .</w:t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ind w:firstLine="709"/>
        <w:jc w:val="both"/>
        <w:rPr/>
      </w:pPr>
      <w:r>
        <w:rPr>
          <w:rFonts w:cs="Arial"/>
          <w:b w:val="false"/>
          <w:sz w:val="24"/>
          <w:szCs w:val="24"/>
        </w:rPr>
        <w:t>99,000 тыс. руб. в связи с проведением корректировки ПСД по строительству КНС п.Нагорный и п. Ямской Выгон;</w:t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ind w:firstLine="709"/>
        <w:jc w:val="both"/>
        <w:rPr/>
      </w:pPr>
      <w:r>
        <w:rPr>
          <w:rFonts w:cs="Arial"/>
          <w:b w:val="false"/>
          <w:sz w:val="24"/>
          <w:szCs w:val="24"/>
        </w:rPr>
        <w:t>60,000 тыс. руб. на проведение госэкспертизы смет на ремонт крыш многоквартирных домов;</w:t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ind w:firstLine="709"/>
        <w:jc w:val="both"/>
        <w:rPr/>
      </w:pPr>
      <w:r>
        <w:rPr>
          <w:rFonts w:cs="Arial"/>
          <w:b w:val="false"/>
          <w:sz w:val="24"/>
          <w:szCs w:val="24"/>
        </w:rPr>
        <w:t>41,642 тыс. руб. на оплату коммунальных услуг за муниципальные квартир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0,000тыс. руб. для реализации в полном объеме мероприятий по переводу четырех муниципальных квартир в п. Нагорный на индивидуальное отопление. Районной программой "Об энергосбережении и повышении энергетической эффективности в Ливенском районе на 2019-2021 годы" предусмотрено 300,0 тыс.руб, однако указанной суммы для полного завершения работ с учетом оплаты техусловий, проекта, оплаты ВДПО зап акты обследования дымоходов и вентканалов и врезку недостаточ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исходя из результатов исполнения муниципальных программ  Управлению муниципального имущества и жилищно-коммунального хозяйства администрации Ливенского района Орловской области сокращены ассигнования на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,273 тыс.руб по муниципальной программе «Об энергосбережении и повышении энергетической эффективности в Ливенском районе на 2019-2021 годы» из-за отсутствия потребности в расхода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5,838 по  муниципальной программе «Устойчивое развитие сельских территорий Ливенского района на 2014-2017 годы и на период до 2020 года»  в части  финансирования мероприятий по улучшению жилищных условий граждан из-за отсутствия потребности в расхода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jc w:val="both"/>
        <w:rPr>
          <w:rFonts w:ascii="Arial" w:hAnsi="Arial" w:eastAsia="Times New Roman" w:cs="Arial"/>
          <w:bCs w:val="false"/>
          <w:sz w:val="24"/>
          <w:szCs w:val="24"/>
          <w:lang w:eastAsia="ar-SA"/>
        </w:rPr>
      </w:pPr>
      <w:r>
        <w:rPr>
          <w:rFonts w:eastAsia="Times New Roman" w:cs="Arial"/>
          <w:bCs w:val="false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2019 года не изменяется и составляет 28026,957 тыс.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лановому периоду бюджета 2020 и 2021 годов изменений не вноситс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0:00Z</dcterms:created>
  <dc:creator>Клиент</dc:creator>
  <dc:description/>
  <cp:keywords/>
  <dc:language>en-US</dc:language>
  <cp:lastModifiedBy>Trio</cp:lastModifiedBy>
  <cp:lastPrinted>2019-05-17T11:49:00Z</cp:lastPrinted>
  <dcterms:modified xsi:type="dcterms:W3CDTF">2019-09-10T12:19:00Z</dcterms:modified>
  <cp:revision>855</cp:revision>
  <dc:subject/>
  <dc:title>РОССИЙСКАЯ  ФЕДЕРАЦИЯ</dc:title>
</cp:coreProperties>
</file>