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ОЗЬМИНСКОГО СЕЛЬСКОГО ПОСЕЛЕНИЯ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23 » декабря 2020 г.</w:t>
        <w:tab/>
        <w:t xml:space="preserve">          </w:t>
        <w:tab/>
        <w:tab/>
        <w:tab/>
        <w:tab/>
        <w:tab/>
        <w:tab/>
        <w:t xml:space="preserve">№ 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зь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Об утверждении  Порядка 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 xml:space="preserve">по исполнению  бюджета  Козьминского 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сельского поселения Ливенского района в 2020 год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/>
        <w:t>В соответствии со статьей 242 Бюджетного кодекса Российской Федерации администрация Козьминского сельского поселения</w:t>
      </w:r>
    </w:p>
    <w:p>
      <w:pPr>
        <w:pStyle w:val="Style14"/>
        <w:ind w:left="0" w:right="0" w:hanging="0"/>
        <w:jc w:val="both"/>
        <w:rPr/>
      </w:pPr>
      <w:r>
        <w:rPr/>
        <w:t xml:space="preserve"> </w:t>
      </w:r>
      <w:r>
        <w:rPr>
          <w:b/>
        </w:rPr>
        <w:t xml:space="preserve">п о с т а н о в л я е 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jc w:val="both"/>
        <w:rPr/>
      </w:pPr>
      <w:r>
        <w:rPr>
          <w:szCs w:val="28"/>
        </w:rPr>
        <w:t xml:space="preserve">1. Утвердить Порядок завершения операций по </w:t>
      </w:r>
      <w:r>
        <w:rPr/>
        <w:t>исполнению  бюджета  Козьминского сельского поселения Ливенского района в 2020 году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по планированию, финансам, бухгалтерскому отчету и отчетности администрации Козьминского сельского поселения Ливенского района  Орловской области (Зубцова М.В.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озьми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постановление администрации Козьминского сельского поселения Ливенского района Орловской области от 18 декабря 2019 года № 31«Об утверждении Порядка завершения операций по исполнению бюджета Козьминского сельского поселения Ливенского района в 2019 году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лава Козьминского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льского поселения                                        А.А.Хоре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5529" w:right="0" w:hanging="0"/>
        <w:rPr/>
      </w:pPr>
      <w:r>
        <w:rPr/>
        <w:t xml:space="preserve">   </w:t>
      </w:r>
      <w:r>
        <w:rPr/>
        <w:t>Приложение</w:t>
      </w:r>
    </w:p>
    <w:p>
      <w:pPr>
        <w:pStyle w:val="Style14"/>
        <w:ind w:left="4956" w:right="0" w:hanging="0"/>
        <w:rPr/>
      </w:pPr>
      <w:r>
        <w:rPr/>
        <w:t>к постановлению администрации Козьминского сельского поселения Ливенского района Орловской области от « 23 »декабря 2020 года № 24</w:t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567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szCs w:val="28"/>
        </w:rPr>
        <w:t xml:space="preserve">завершения операций по </w:t>
      </w:r>
      <w:r>
        <w:rPr/>
        <w:t>исполнению бюджета Козьминского сельского поселения Ливенского района в 2020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20 году операций по исполнению бюджета Козьминского сельского поселения Ливенского района и устанавливает  порядок завершения операций по исполнению  бюджета Козьминского сельского поселения Ливенского района в 2020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ерации по исполнению бюджета Козьминского сельского поселения Ливенского района завершаются 31 декабря 2020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20 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вершение операций по исполнению бюджета Козьминского сельского поселения Ливенского района главными распорядителями и получателями средств бюджета Козьминс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/>
      </w:pPr>
      <w:r>
        <w:rPr/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-28 декабря 2020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 28 декабря 2020 года осуществляют в пределах лимитов бюджетных обязательств 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10 января 2021 года за счет средств бюджета Козьминского сельского поселения Ливенского района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с 28 декабря  по 31  декабря 2020 года</w:t>
      </w:r>
      <w:r>
        <w:rPr/>
        <w:t xml:space="preserve"> </w:t>
      </w:r>
      <w:r>
        <w:rPr>
          <w:sz w:val="28"/>
          <w:szCs w:val="28"/>
        </w:rPr>
        <w:t>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26 декабря 2020 года возвращают остаток  наличных денежных средств в кредитную организацию, за исключением остатков средств (в пределах установленных кредитной организацией лимитов), прошедших согласование с администрацией Козьминского сельского поселения и сумм средств, которые будут использованы в оставшиеся рабочие дни текущего финансового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Администрация  Козьминского сельского 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 26 декабря 2020 года согласовывает возможность наличия денежных средств на 01 января 2021 года в кассах получателей средств бюджета Козьминского сельского поселения Ливенского района. Для согласования наличия денежных средств главный распорядитель средств бюджета Козьминского сельского поселения Ливенского района до 25 декабря 2020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-31 декабря 2020 года отзывает  неиспользованные остатки средств, ранее перечисленных  из бюджета Козьминского сельского поселения Ливенского района и распределенных по кодам бюджетной классификации, с лицевых счетов главных распорядителей и получателей средств бюджета Козьминс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Муниципальное образование «Ливенски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первых 2 (двух) рабочих дней 2021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 бюджета Козьминс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рабочи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в течение 5 рабочих дней со дня поступления от главных администраторов средств бюджета Ливенского района документов для подтверждения потребности в неиспользованных остатках межбюджетных трансфертов предоставляет оформленное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Козьминс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5 (пяти) рабочих дней с даты получения уведомления по расчетам между бюджетами администрация Козьминского сельского поселения при наличии информации о перечислении (не перечислении) остатков в  бюджет Козьминского сельского поселения Ливенского района, отчета о расходах бюджета, которому они были ранее предоставлены, копий документов, подтверждающих потребность и установления обоснования потребности, осуществляет согласование в форме визы руководителя, а в случае отсутствия информации о перечислении (не перечислении)  в  бюджет Козьминского сельского поселения Ливенского района, копий документов, подтверждающих потребность и (или) отсутствия обоснованности потребности, возвращает уведомление по расчетам между бюджетами главному администратору бюджетных средств без согла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еиспользованный остаток межбюджетных трансфертов не перечислен в доход бюджета Козьминского сельского поселения Ливенского района, указанные средства подлежат взысканию в доход бюджета Козьминского сельского поселения Ливенского района в Порядке, утвержденном администрацией Козьм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 декабря 2020 года с 16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/>
        <w:t>По состоянию на 01 января 2021 года все денежные средства должны  находиться на едином счете бюджета (остатки на лицевых счетах главных распорядителей, получателей</w:t>
      </w:r>
      <w:r>
        <w:rPr>
          <w:szCs w:val="28"/>
        </w:rPr>
        <w:t xml:space="preserve"> </w:t>
      </w:r>
      <w:r>
        <w:rPr/>
        <w:t>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состоянию на 01 января 2021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декабре текущего финансового года допускается досрочная выдача наличных денежных средств на оплату труда  и осуществление выплат социального характера по срокам выплаты до 10 января 2020 год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21:00Z</dcterms:created>
  <dc:creator>User</dc:creator>
  <dc:description/>
  <cp:keywords/>
  <dc:language>en-US</dc:language>
  <cp:lastModifiedBy>Наталья Васильевна</cp:lastModifiedBy>
  <cp:lastPrinted>2020-12-24T09:31:00Z</cp:lastPrinted>
  <dcterms:modified xsi:type="dcterms:W3CDTF">2020-12-24T06:40:00Z</dcterms:modified>
  <cp:revision>3</cp:revision>
  <dc:subject/>
  <dc:title>                                                                              </dc:title>
</cp:coreProperties>
</file>