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епутата Сергиевского сельского Совета народных депутатов, его супруги(супруга)</w:t>
      </w:r>
      <w:r>
        <w:rPr>
          <w:rFonts w:eastAsia="Arial" w:cs="Arial" w:ascii="Arial" w:hAnsi="Arial"/>
          <w:b/>
        </w:rPr>
        <w:t xml:space="preserve"> и 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6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9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дошина Светлана Анатоль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265,9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lang w:val="en-US"/>
              </w:rPr>
            </w:pPr>
            <w:r>
              <w:rPr/>
              <w:t>ШЕВРОЛЕ НИВА 212300;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/>
              <w:t xml:space="preserve">Легковой автомобиль CHEVROLET KL 1J CRUZE; Прицеп к легковому автомобилю 7197-0000010-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4,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Пользователь Windows</cp:lastModifiedBy>
  <cp:lastPrinted>2015-04-28T11:35:00Z</cp:lastPrinted>
  <dcterms:modified xsi:type="dcterms:W3CDTF">2020-03-31T11:31:00Z</dcterms:modified>
  <cp:revision>80</cp:revision>
  <dc:subject/>
  <dc:title>Приложение 1</dc:title>
</cp:coreProperties>
</file>