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 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.И.О.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униципальн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лужащего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е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упруг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супруга)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годово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хо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г.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чен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муществ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транспортны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надлежащ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аве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чен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муществ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ходящихс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сточника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лучени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чет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торы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верше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обретению)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есл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вышает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щи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хо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лиц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тр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следн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года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дшествующи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вершению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ранспортные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о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отских Валент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Викторовн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483,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 (собственность доля в праве 1/3)</w:t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>,6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994,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 (собственность доля в праве 1/3)</w:t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>,6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З 2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orient="landscape" w:w="16838" w:h="11906"/>
      <w:pgMar w:left="1440" w:right="92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В. В. Болотских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Пользователь Windows</cp:lastModifiedBy>
  <cp:lastPrinted>2019-04-11T10:49:00Z</cp:lastPrinted>
  <dcterms:modified xsi:type="dcterms:W3CDTF">2020-04-28T05:17:00Z</dcterms:modified>
  <cp:revision>84</cp:revision>
  <dc:subject/>
  <dc:title>Приложение 1</dc:title>
</cp:coreProperties>
</file>