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лужащего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нисова Татьяна Александро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65644,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14106,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йота матрикс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11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440" w:right="92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. А. Денис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 Windows</cp:lastModifiedBy>
  <cp:lastPrinted>2019-04-11T10:49:00Z</cp:lastPrinted>
  <dcterms:modified xsi:type="dcterms:W3CDTF">2020-04-28T05:16:00Z</dcterms:modified>
  <cp:revision>82</cp:revision>
  <dc:subject/>
  <dc:title>Приложение 1</dc:title>
</cp:coreProperties>
</file>