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03»  августа  2021г.                                                                        № 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32"/>
        <w:rPr/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Ливенского района за 1 полугодие 202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 отчет об итогах исполнения бюджета Беломестненского сельского поселения Ливенского района за 1 полугодие 2021 года по доходам в сумме 2008,549 тыс.руб. и по расходам в сумме 2350,038 тыс.руб. с превышением расходов над доходами в сумме 341,489 тыс.руб. со следующими показателями: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по доходам за 1 полугодие 2021 года  согласно приложению 1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полугодие 2021 года по разделам и подразделам классификации расходов бюджета согласно приложению 2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полугодие 2021 года по разделам и подразделам, целевым статьям и видам расходов классификации расходов бюджета  согласно приложению 3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Беломестненского сельского поселения Ливенского района  за 1 полугодие 2021 года по разделам, подразделам, целевым статьям и ведомственной структуре расходов согласно приложению 4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программы муниципальных внутренних заимствований Беломестненского сельского поселения Ливенского района за 1 полугодие 2021 года  согласно приложению 5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точникам финансирования дефицита бюджета Беломестненского сельского поселения Ливенского района за 1 полугодие 2021 года согласно приложению 6 к настоящему постановл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ьзованию бюджетных ассигнований резервного фонда администрации Беломестненского сельского поселения за 1 полугодие 2021 года согласно приложению 7 к настоящему постановл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3. Направить настоящее постановление главе Беломестненского сельского поселения для подписания и обнарод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4. Настоящее постановл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Беломестненского</w:t>
      </w:r>
    </w:p>
    <w:p>
      <w:pPr>
        <w:pStyle w:val="Heading2"/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  <w:tab/>
        <w:tab/>
        <w:tab/>
        <w:t>А.Н.Платошкин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us1</cp:lastModifiedBy>
  <cp:lastPrinted>2021-07-23T10:32:00Z</cp:lastPrinted>
  <dcterms:modified xsi:type="dcterms:W3CDTF">2021-08-03T11:03:00Z</dcterms:modified>
  <cp:revision>289</cp:revision>
  <dc:subject/>
  <dc:title/>
</cp:coreProperties>
</file>