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1125"/>
        <w:gridCol w:w="915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ви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алер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хайл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660,5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(1/326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йо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 Лада Калин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926,48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21-05-11T08:52:00Z</dcterms:modified>
  <cp:revision>10</cp:revision>
  <dc:subject/>
  <dc:title>Приложение 1</dc:title>
</cp:coreProperties>
</file>