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941"/>
        <w:gridCol w:w="883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ивцо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деж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7259,7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П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евро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21-05-12T07:49:00Z</dcterms:modified>
  <cp:revision>10</cp:revision>
  <dc:subject/>
  <dc:title>Приложение 1</dc:title>
</cp:coreProperties>
</file>