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ЛЮТОВСКОГО СЕЛЬСКОГО ПОСЕЛЕНИЯ</w:t>
      </w:r>
    </w:p>
    <w:p>
      <w:pPr>
        <w:pStyle w:val="Style16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Style16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5 июля 2022г.                                                                                № 19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Гремячий Колодезь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Style16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приведении ежемесячного денежного содержания муниципальных служащих администрация Лютовского  сельского поселения Ливенского района Орловской области к уровню минимального размера оплаты труда</w:t>
            </w:r>
          </w:p>
        </w:tc>
        <w:tc>
          <w:tcPr>
            <w:tcW w:w="4644" w:type="dxa"/>
            <w:tcBorders/>
          </w:tcPr>
          <w:p>
            <w:pPr>
              <w:pStyle w:val="Style16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 212 Трудового кодекса Российской Федерации, на основании Постановления Правительства Российской Федерации от 28 мая 2022г. №973 «Об особенностях исчисления и установления в 2022 голу минимального размера оплаты труда, величины прожиточного минимума, социальной доплаты к пенсии, а также об утверждении коэффициента индексации (дополнительного увеличения) размера фиксированной выплаты к страховой пенсии, коэффициента дополнительного увеличения стоимости одного пенсионного коэффициента и коэффициента дополнительной индексации пенсии, предусмотренных абзацами четвертым-шестым пункта 1 статьи 25 Федерального закона «О государственном пенсионном обеспечении в Российской Федерации»» администрация Лютовского  сельского поселения Ливенского района Орловской области п о с т а н о в л я е т: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ривести ежемесячное денежное содержание муниципальных служащих к уровню минимального размера оплаты труда с 01.06.2022г. 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Настоящее постановление вступает в силу после его официального опубликования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Опубликовать настоящее постановление в Информационном бюллетене Лютовское сельского поселения Ливенского района Орловской области и разместить на сайте администрации Ливенского района в информационно-телекоммуникационной сети «Интернет»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 Контроль за выполнением настоящего постановления оставляю за собой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Глава Лютовского сельского поселения</w:t>
        <w:tab/>
        <w:t xml:space="preserve">                     И.М.Тимофеев</w:t>
        <w:tab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xspmiddle">
    <w:name w:val="a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xsplast">
    <w:name w:val="acxsplas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cxspmiddle">
    <w:name w:val="consnonformat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cxsplast">
    <w:name w:val="consnonformatcxsplas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1:25:00Z</dcterms:created>
  <dc:creator>user1</dc:creator>
  <dc:description/>
  <cp:keywords/>
  <dc:language>en-US</dc:language>
  <cp:lastModifiedBy>User</cp:lastModifiedBy>
  <cp:lastPrinted>2022-07-13T14:28:00Z</cp:lastPrinted>
  <dcterms:modified xsi:type="dcterms:W3CDTF">2022-07-21T13:12:00Z</dcterms:modified>
  <cp:revision>6</cp:revision>
  <dc:subject/>
  <dc:title>Проект</dc:title>
</cp:coreProperties>
</file>