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РЛОВСКАЯ  ОБЛАСТЬ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ДМИНИСТРАЦИЯ ЛИВЕНСКОГО РАЙОНА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TextBody"/>
        <w:rPr>
          <w:sz w:val="24"/>
        </w:rPr>
      </w:pPr>
      <w:r>
        <w:rPr>
          <w:sz w:val="24"/>
        </w:rPr>
        <w:tab/>
        <w:t>от 01 ноября 2011 г.</w:t>
        <w:tab/>
        <w:tab/>
        <w:tab/>
        <w:tab/>
        <w:tab/>
        <w:tab/>
        <w:t>№ 331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г. Ливны</w:t>
      </w:r>
    </w:p>
    <w:p>
      <w:pPr>
        <w:pStyle w:val="Normal"/>
        <w:ind w:left="550" w:hanging="0"/>
        <w:rPr>
          <w:sz w:val="24"/>
        </w:rPr>
      </w:pPr>
      <w:r>
        <w:rPr>
          <w:sz w:val="24"/>
        </w:rPr>
      </w:r>
    </w:p>
    <w:p>
      <w:pPr>
        <w:pStyle w:val="Normal"/>
        <w:ind w:left="550" w:hanging="0"/>
        <w:rPr>
          <w:sz w:val="24"/>
        </w:rPr>
      </w:pPr>
      <w:r>
        <w:rPr>
          <w:sz w:val="24"/>
        </w:rPr>
        <w:t xml:space="preserve">О реализации в Ливенском районе </w:t>
      </w:r>
    </w:p>
    <w:p>
      <w:pPr>
        <w:pStyle w:val="Normal"/>
        <w:ind w:left="550" w:hanging="0"/>
        <w:rPr>
          <w:sz w:val="24"/>
        </w:rPr>
      </w:pPr>
      <w:r>
        <w:rPr>
          <w:sz w:val="24"/>
        </w:rPr>
        <w:t xml:space="preserve">Федерального закона от 27 июля 2010 года № 210 - ФЗ </w:t>
      </w:r>
    </w:p>
    <w:p>
      <w:pPr>
        <w:pStyle w:val="Normal"/>
        <w:ind w:left="550" w:hanging="0"/>
        <w:rPr>
          <w:sz w:val="24"/>
        </w:rPr>
      </w:pPr>
      <w:r>
        <w:rPr>
          <w:sz w:val="24"/>
        </w:rPr>
        <w:t>«Об организации предоставления государственных и муниципальных услуг»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В целях подведения промежуточных итогов реализации положений Федерального закона от 27 июля 2010 года № 210-ФЗ «Об организации предоставления государственных и муниципальных услуг», администрация Ливенского района постановляет: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1. </w:t>
        <w:tab/>
        <w:t xml:space="preserve">Принять к сведению информацию управления организационно — правовой работы и делопроизводства администрации Ливенского района  (Т.Н. Андреева), приложение 1; </w:t>
      </w:r>
    </w:p>
    <w:p>
      <w:pPr>
        <w:pStyle w:val="TextBody"/>
        <w:ind w:firstLine="708"/>
        <w:jc w:val="both"/>
        <w:rPr/>
      </w:pPr>
      <w:r>
        <w:rPr>
          <w:sz w:val="24"/>
        </w:rPr>
        <w:t>2. Начальникам управлений, отделов администрации Ливенского района, предоставляющим муниципальные услуги Ливенского района: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2.1. обеспечить реализацию мероприятий предусмотренных планом мероприятий  по приведению в соответствие с действующим законодательством Российской Федерации и Орловской области муниципальных правовых актов Ливенского района по вопросам предоставления муниципальных услуг Ливенского района, приложение 2;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2.2. обеспечить проведение работы по заполнению технологических карт межведомственного взаимодействия (приложение 3) согласно методическим рекомендациям (приложения 4, 5) совместно с Управлением организационно-правовой работы и делопроизводства администрации Ливенского района (отв. Алексюткин А.А., менеджер по ИКТ) и предоставить заполненные технологические карты межведомственного взаимодействия в Управление организационно-правовой работы и делопроизводства администрации Ливенского района в срок до 25 ноября 2011 года;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3. Начальнику управления организационно – правовой работы и делопроизводства (Т.Н. Андреева) организовать необходимую работу по своевременному завершению нормативно — правового и технического обеспечения реализации Федерального закона от 27 июля 2010 года № 210-ФЗ «Об организации предоставления государственных и муниципальных услуг» и принятых в его исполнение подзаконных актов – в срок до 10 декабря 2011 года согласно мероприятий, указанных в приложениях к настоящему постановлению;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4. Контроль за исполнением настоящего постановления оставляю за собой. </w:t>
      </w:r>
    </w:p>
    <w:p>
      <w:pPr>
        <w:pStyle w:val="TextBody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center"/>
        <w:rPr>
          <w:sz w:val="24"/>
        </w:rPr>
      </w:pPr>
      <w:r>
        <w:rPr>
          <w:sz w:val="24"/>
        </w:rPr>
        <w:t>Глава района</w:t>
        <w:tab/>
        <w:tab/>
        <w:tab/>
        <w:t>Ю.Н. Ревин</w:t>
      </w:r>
      <w:r>
        <w:br w:type="page"/>
      </w:r>
    </w:p>
    <w:p>
      <w:pPr>
        <w:pStyle w:val="TextBody"/>
        <w:ind w:firstLine="708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TextBody"/>
        <w:ind w:firstLine="708"/>
        <w:jc w:val="right"/>
        <w:rPr>
          <w:sz w:val="24"/>
        </w:rPr>
      </w:pPr>
      <w:r>
        <w:rPr>
          <w:sz w:val="24"/>
        </w:rPr>
        <w:t>к постановлению администрации Ливенского района</w:t>
      </w:r>
    </w:p>
    <w:p>
      <w:pPr>
        <w:pStyle w:val="TextBody"/>
        <w:ind w:firstLine="708"/>
        <w:jc w:val="right"/>
        <w:rPr>
          <w:sz w:val="24"/>
        </w:rPr>
      </w:pPr>
      <w:r>
        <w:rPr>
          <w:sz w:val="24"/>
        </w:rPr>
        <w:t>от « 01» ноября 2011г. № 331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В целях реализации положений Федерального закона от 27 июля 2010 года № 210-ФЗ «Об организации предоставления государственных и муниципальных услуг»,  исполнения поручений по итогам заседаний Президиума Совета при Президенте Российской Федерации по развитию местного самоуправления администрацией Ливенского района за период с июля 2010 года по октябрь текущего года  проводилась активная работа по подготовке нормативной правовой базы, регламентирующей вопросы предоставления муниципальных услуг администрацией Ливенского района и муниципальными учреждениями Ливенского района, а также обширная подготовительная работа по техническому оснащению администрации района, её структурных подразделений, муниципальных учреждений района и администраций сельских поселений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Так, в соответствии с поручениями Президента РФ, Председателя Правительства РФ, Губернатора Орловской области об обеспечении приведения муниципальных правовых актов по вопросам оказания муниципальных услуг в соответствие с действующим федеральным законодательством и завершению разработки административных регламентов предоставления муниципальных услуг, администрацией Ливенского района проведена следующая работа: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Работа по формированию реестра муниципальных услуг Ливенского района была начата ещё в 2009 году - постановлением администрации Ливенского района от 01 декабря 2009г. был утверждён реестр услуг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В целях актуализации реестра муниципальных услуг с начала 2010 года в него периодически вносились изменения и дополнения. Так, к маю 2011 года принято 4 постановления администрации района о внесении изменений в утвержденный реестр услуг. Постановлением администрации Ливенского района от 21 июня 2011 года № 164 реестр муниципальных услуг Ливенского района утвержден в новой редакции и признаны утратившими силу предшествующие нормативные акты администрации района, регламентирующие данный вопрос. Действующий реестр муниципальных услуг включает в себя 36 наименований услуг, из них 23 услуги могут предоставляться в электронном виде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На все муниципальные услуги разработаны и приняты соответствующие административные регламенты, прошедшие без замечаний все стадии экспертизы в Ливенской межрайонной прокуратуре (правовой и антикоррупционной)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На данном этапе запланированную в 2010 году работу по реализации Федерального закона от 27 июля 2010 года № 210-ФЗ «Об организации предоставления государственных и муниципальных услуг» можно считать практически завершенной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Вместе с тем, за период с сентября 2011 года произошло серьёзное изменение норм и требований к подготовке и непосредственному представлению муниципальных услуг, в частности в электронном виде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В середине октября текущего года Глава района и специалисты администрации района приняли участие в конференции — семинаре ЦФО «Электронное правительство и информационное общество в Орловской области», проводимом под председательством представителя Президента РФ в ЦФО по развитию информационного общества, на котором обращено особое внимание на необходимость приведения в соответствие имеющейся нормативной правовой базы муниципального образования, но и главное — на необходимость технического оснащения муниципалитетов, позволяющее осуществлять межведомственное взаимодействие при предоставлении услуг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Подготовка к обеспечению перехода на межведомственное взаимодействие при предоставлении государственных и муниципальных услуг начата администрацией района ещё в июне этого года - постановлением администрации от 28 июня 2011 года № 181 утверждён соответствующий План мероприятий. Начата реализация мероприятий, утвержденных Планом взаимодействия во взаимодействии с федеральными органами и органами исполнительной власти Орловской области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В этой связи произведен анализ принятых административных регламентов предоставления муниципальных услуг на предмет необходимости организации межведомственного взаимодействия, в том числе в электронном виде. Выявлены 12 муниципальных услуг, в процессе предоставления которых требуется организация межведомственного документооборота между ведомствами, в числе которых органы государственной власти Орловской области, структурные подразделения администрации района, подведомственные учреждения, иные организации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Проведена работа по определению состава документов, подлежащих включению в систему межведомственного взаимодействия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Производится оптимизация списка документов с учетом действующего законодательства и рекомендаций органов, ранее вступивших в участие в системе межведомственного документооборота в электронном виде (в т.ч. Федеральная служба государственной регистрации, кадастра и картографии). Документооборот предусматривается к исполнению в электронном виде посредством электронной почты. Факсимильная связь для обмена документами рассмотрена в качестве резервного канала связи.</w:t>
      </w:r>
    </w:p>
    <w:p>
      <w:pPr>
        <w:pStyle w:val="TextBody"/>
        <w:ind w:firstLine="708"/>
        <w:jc w:val="both"/>
        <w:rPr/>
      </w:pPr>
      <w:r>
        <w:rPr>
          <w:sz w:val="24"/>
        </w:rPr>
        <w:t xml:space="preserve">Требования к условиям и порядку предоставления муниципальных услуг регламентируется не только Федеральным законом от 27 июля 2010 года № 210-ФЗ «Об организации предоставления государственных и муниципальных услуг» и его подзаконными актами,  но и иными федеральными законами, в том числе </w:t>
      </w:r>
      <w:r>
        <w:rPr>
          <w:rFonts w:eastAsia="Arial" w:cs="Arial"/>
          <w:sz w:val="24"/>
        </w:rPr>
        <w:t xml:space="preserve">Федеральным законом  от 08.05.2010 N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требования которого в свою очередь влекут необходимости внесения изменений в реестр муниципальных услуг Ливенского района в части дополнения отдельным разделом, содержащим перечень услуг муниципальных учреждений района. </w:t>
      </w:r>
    </w:p>
    <w:p>
      <w:pPr>
        <w:pStyle w:val="TextBody"/>
        <w:ind w:firstLine="708"/>
        <w:jc w:val="both"/>
        <w:rPr/>
      </w:pPr>
      <w:r>
        <w:rPr>
          <w:rFonts w:eastAsia="Arial" w:cs="Arial"/>
          <w:sz w:val="24"/>
        </w:rPr>
        <w:t>В соответствии с требованиями Федерального закона от 27 июля 2010 года № 210-ФЗ работа по обеспечение реализации положений этого закона должна быть завершена не позднее 1 июля 2012 года.</w:t>
      </w:r>
    </w:p>
    <w:p>
      <w:pPr>
        <w:pStyle w:val="TextBody"/>
        <w:ind w:firstLine="708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Вместе с тем, письмом от 14 октября 2011г. № 2519-З Заместителя Губернатора и Председателя Правительства Орловской области, Руководителя аппарата Губернатора и Правительства Орловской области И.Ю. Гармаш выражено требование обеспечить завершение процесса внесения необходимых изменений в муниципальные правовые акты в срок до 10 декабря 2011 года. 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В целях поддержки проведения мероприятий административного реформирования планируется: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1. Разработка вопроса по оснащению администраций сельских поселений Ливенского района стабильным и высокотехнологичным доступом к сети Интернет совместно с ООО «Вымпелком»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2. Приведение технических условий использования ресурсов сети Интернет структурными подразделениями администрации Ливенского района, подведомственными и иными организациями, участвующими в оказании муниципальных услуг и осуществлении муниципальных функций, к оптимальным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3. Реорганизация существующей локальной вычислительной сети администрации Ливенского района в централизованную с использованием сервера, что позволит достигнуть следующих целей:</w:t>
      </w:r>
    </w:p>
    <w:p>
      <w:pPr>
        <w:pStyle w:val="TextBody"/>
        <w:numPr>
          <w:ilvl w:val="0"/>
          <w:numId w:val="6"/>
        </w:numPr>
        <w:ind w:left="0" w:firstLine="426"/>
        <w:jc w:val="both"/>
        <w:rPr/>
      </w:pPr>
      <w:r>
        <w:rPr>
          <w:sz w:val="24"/>
        </w:rPr>
        <w:t xml:space="preserve">организация корпоративного электронного рабочего пространства, позволяющего осуществлять электронный документооборот; </w:t>
      </w:r>
    </w:p>
    <w:p>
      <w:pPr>
        <w:pStyle w:val="TextBody"/>
        <w:numPr>
          <w:ilvl w:val="0"/>
          <w:numId w:val="6"/>
        </w:numPr>
        <w:ind w:left="0" w:firstLine="426"/>
        <w:jc w:val="both"/>
        <w:rPr>
          <w:sz w:val="24"/>
        </w:rPr>
      </w:pPr>
      <w:r>
        <w:rPr>
          <w:sz w:val="24"/>
        </w:rPr>
        <w:t>создание внутренней коммуникационной системы для повышения эффективности межведомственного взаимодействия;</w:t>
      </w:r>
    </w:p>
    <w:p>
      <w:pPr>
        <w:pStyle w:val="TextBody"/>
        <w:numPr>
          <w:ilvl w:val="0"/>
          <w:numId w:val="6"/>
        </w:numPr>
        <w:ind w:left="0" w:firstLine="426"/>
        <w:jc w:val="both"/>
        <w:rPr>
          <w:sz w:val="24"/>
        </w:rPr>
      </w:pPr>
      <w:r>
        <w:rPr>
          <w:sz w:val="24"/>
        </w:rPr>
        <w:t>повышение уровня безопасности и сохранности данных;</w:t>
      </w:r>
    </w:p>
    <w:p>
      <w:pPr>
        <w:pStyle w:val="TextBody"/>
        <w:numPr>
          <w:ilvl w:val="0"/>
          <w:numId w:val="6"/>
        </w:numPr>
        <w:ind w:left="0" w:firstLine="426"/>
        <w:jc w:val="both"/>
        <w:rPr>
          <w:sz w:val="24"/>
        </w:rPr>
      </w:pPr>
      <w:r>
        <w:rPr>
          <w:sz w:val="24"/>
        </w:rPr>
        <w:t>обеспечение контроля над деятельностью структурных подразделений администрации;</w:t>
      </w:r>
    </w:p>
    <w:p>
      <w:pPr>
        <w:pStyle w:val="TextBody"/>
        <w:numPr>
          <w:ilvl w:val="0"/>
          <w:numId w:val="6"/>
        </w:numPr>
        <w:ind w:left="0" w:firstLine="426"/>
        <w:jc w:val="both"/>
        <w:rPr>
          <w:sz w:val="24"/>
        </w:rPr>
      </w:pPr>
      <w:r>
        <w:rPr>
          <w:sz w:val="24"/>
        </w:rPr>
        <w:t>подготовка базиса для технической реализации мероприятий административного реформирования.</w:t>
      </w:r>
    </w:p>
    <w:p>
      <w:pPr>
        <w:sectPr>
          <w:type w:val="nextPage"/>
          <w:pgSz w:w="11906" w:h="16838"/>
          <w:pgMar w:left="1134" w:right="703" w:gutter="0" w:header="0" w:top="728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8"/>
        <w:jc w:val="both"/>
        <w:rPr>
          <w:sz w:val="24"/>
        </w:rPr>
      </w:pPr>
      <w:r>
        <w:rPr>
          <w:sz w:val="24"/>
        </w:rPr>
        <w:t>На основании вышеизложенного, можно сделать вывод, что на сегодняшний день администрацией района проведена масштабная работа, направленная на реализацию важнейшего проекта Президента и Правительства Российской Федерации «Административная Реформа - Электронное Правительство Российской Федерации», однако данная работа требует продолжения в целях её завершения в установленные  сроки. В этих целях руководителям управлений, отделов администрации района требуется обеспечить реализацию мероприятий, установленных в приложениях к настоящему постановлению.</w:t>
      </w:r>
    </w:p>
    <w:p>
      <w:pPr>
        <w:pStyle w:val="Normal"/>
        <w:widowControl/>
        <w:suppressAutoHyphens w:val="false"/>
        <w:spacing w:before="100" w:after="100"/>
        <w:jc w:val="right"/>
        <w:rPr>
          <w:rFonts w:eastAsia="Times New Roman" w:cs="Arial"/>
          <w:kern w:val="0"/>
          <w:sz w:val="22"/>
          <w:szCs w:val="22"/>
          <w:lang w:eastAsia="ru-RU" w:bidi="ar-SA"/>
        </w:rPr>
      </w:pPr>
      <w:r>
        <w:rPr>
          <w:rFonts w:eastAsia="Times New Roman" w:cs="Arial"/>
          <w:kern w:val="0"/>
          <w:sz w:val="22"/>
          <w:szCs w:val="22"/>
          <w:lang w:eastAsia="ru-RU" w:bidi="ar-SA"/>
        </w:rPr>
        <w:t>Приложение 2</w:t>
      </w:r>
    </w:p>
    <w:p>
      <w:pPr>
        <w:pStyle w:val="Normal"/>
        <w:widowControl/>
        <w:suppressAutoHyphens w:val="false"/>
        <w:spacing w:before="100" w:after="100"/>
        <w:jc w:val="right"/>
        <w:rPr>
          <w:rFonts w:eastAsia="Times New Roman" w:cs="Arial"/>
          <w:kern w:val="0"/>
          <w:sz w:val="22"/>
          <w:szCs w:val="22"/>
          <w:lang w:eastAsia="ru-RU" w:bidi="ar-SA"/>
        </w:rPr>
      </w:pPr>
      <w:r>
        <w:rPr>
          <w:rFonts w:eastAsia="Times New Roman" w:cs="Arial"/>
          <w:kern w:val="0"/>
          <w:sz w:val="22"/>
          <w:szCs w:val="22"/>
          <w:lang w:eastAsia="ru-RU" w:bidi="ar-SA"/>
        </w:rPr>
        <w:t>к постановлению администрации Ливенского района</w:t>
      </w:r>
    </w:p>
    <w:p>
      <w:pPr>
        <w:pStyle w:val="Normal"/>
        <w:widowControl/>
        <w:suppressAutoHyphens w:val="false"/>
        <w:spacing w:before="100" w:after="100"/>
        <w:jc w:val="right"/>
        <w:rPr>
          <w:rFonts w:eastAsia="Times New Roman" w:cs="Arial"/>
          <w:kern w:val="0"/>
          <w:sz w:val="22"/>
          <w:szCs w:val="22"/>
          <w:lang w:eastAsia="ru-RU" w:bidi="ar-SA"/>
        </w:rPr>
      </w:pPr>
      <w:r>
        <w:rPr>
          <w:rFonts w:eastAsia="Times New Roman" w:cs="Arial"/>
          <w:kern w:val="0"/>
          <w:sz w:val="22"/>
          <w:szCs w:val="22"/>
          <w:lang w:eastAsia="ru-RU" w:bidi="ar-SA"/>
        </w:rPr>
        <w:t>от 01.11.2011 г. № 331</w:t>
      </w:r>
    </w:p>
    <w:p>
      <w:pPr>
        <w:pStyle w:val="Normal"/>
        <w:widowControl/>
        <w:suppressAutoHyphens w:val="false"/>
        <w:spacing w:before="100" w:after="100"/>
        <w:jc w:val="center"/>
        <w:rPr>
          <w:rFonts w:eastAsia="Times New Roman" w:cs="Arial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Arial"/>
          <w:b/>
          <w:kern w:val="0"/>
          <w:sz w:val="22"/>
          <w:szCs w:val="22"/>
          <w:lang w:eastAsia="ru-RU" w:bidi="ar-SA"/>
        </w:rPr>
        <w:t>План мероприятий</w:t>
      </w:r>
    </w:p>
    <w:p>
      <w:pPr>
        <w:pStyle w:val="Normal"/>
        <w:widowControl/>
        <w:suppressAutoHyphens w:val="false"/>
        <w:spacing w:before="100" w:after="100"/>
        <w:jc w:val="center"/>
        <w:rPr/>
      </w:pPr>
      <w:r>
        <w:rPr/>
        <w:t>по приведению в соответствие с действующим законодательством Российской Федерации и Орловской области муниципальных правовых актов Ливенского района по вопросам предоставления муниципальных услуг Ливенского района</w:t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1"/>
        <w:gridCol w:w="5016"/>
        <w:gridCol w:w="3335"/>
        <w:gridCol w:w="1844"/>
        <w:gridCol w:w="387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Наименование мероприяти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Ответственный исполнитель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Срок исполнения, (до указанной даты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Примечани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100" w:after="100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инятие постановления администрации Ливенского района «Об утверждении порядка формирования и ведения реестра муниципальных услуг Ливенского района»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азработка документа - Селина Е.С., управление организационно — правовой работы и делопроизводства администрации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 ноября 2011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100" w:after="100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едставление информации в управление организационно — правовой работы и делопроизводства для включения в реестр муниципальных услуг Ливенского района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чальники управлений, отделов структурных подразделений администрации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4 ноября 2011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формация представляется в объеме, необходимом для её полного отражения в реестре муниципальных услуг Ливенского района по утвержденной форме.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При формировании перечня услуг необходимо руководствоваться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Распоряжениями Правительства Российской Федерации от 17 декабря 2009г. № 1993-р, от 25 апреля 2011г.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/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№</w:t>
            </w:r>
            <w:r>
              <w:rPr>
                <w:rFonts w:eastAsia="Arial" w:cs="Arial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29-р, а также Примерным перечнем муниципальных услуг (функций) органов местного самоуправления Российской Федерации для размещения в Сводном реестре государственных и муниципальных услуг (функций), приведенным на Интернет сайте Портала методической поддержки реализации федерального закона № 210-ФЗ (http://210fz.ru/mdx/index.php?id=299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spacing w:before="100" w:after="100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инятие постановления администрации Ливенского района «Об утверждения реестра муниципальных услуг Ливенского района» (в новой редакции)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Разработка документа -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Селина Е.С., Алексюткин А.А., управление организационно — правовой работы и делопроизводства администрации района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 основе информации, представленной начальниками управлений, отделов структурных подразделений администрации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1 ноября 2011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snapToGrid w:val="false"/>
              <w:spacing w:before="100" w:after="100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Принятие постановления администрации Ливенского района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«Об утверждении порядка разработки и утверждения административных регламентов предоставления муниципальных услуг»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Разработка документа -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Селина Е.С., управление организационно — правовой работы и делопроизводства администрации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 ноября 2011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napToGrid w:val="false"/>
              <w:spacing w:before="100" w:after="100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Разработка макета административного регламента предоставления муниципальных услуг для обеспечения единого подхода при разработке административных регламентов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Разработка документа -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Селина Е.С., управление организационно — правовой работы и делопроизводства администрации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 ноября 2011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napToGrid w:val="false"/>
              <w:spacing w:before="100" w:after="100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азработка формы документа «Перечень услуг, которые являются необходимыми и обязательными для предоставления муниципальных услуг органами местного самоуправления Ливенского района и предоставляются организациями, участвующими в предоставлении муниципальных услуг»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Разработка документа -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Селина Е.С., Алексюткин А.А., управление организационно — правовой работы и делопроизводства администрации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03 ноября 2011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казанный Перечень подлежит утверждению Ливенским районным Советом народных депутатов. 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before="100" w:after="100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едставление информации в управление организационно — правовой работы и делопроизводства для включения в «Перечень услуг, которые являются необходимыми и обязательными для предоставления муниципальных услуг органами местного самоуправления Ливенского района и предоставляются организациями, участвующими в предоставлении муниципальных услуг»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Начальники управлений, отделов структурных подразделений администрации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09 ноября 2011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Информация представляется в объеме, необходимом для её полного отражения в Перечне услуг по разработанной форме.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spacing w:before="100" w:after="100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 xml:space="preserve">Внесение в Ливенский районный Совет народных депутатов проекта решения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«Об утверждении «Перечня услуг, которые являются необходимыми и обязательными для предоставления муниципальных услуг органами местного самоуправления Ливенского района и предоставляются организациями, участвующими в предоставлении муниципальных услуг»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Разработка документа -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Селина Е.С., управление организационно — правовой работы и делопроизводства администрации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 xml:space="preserve">10 ноября 2011г.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napToGrid w:val="false"/>
              <w:spacing w:before="100" w:after="100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одготовка проектов административных регламентов предоставления муниципальных услуг и внесение их в управление организационно — правовой работы и делопроизводства администрации района для проведения экспертиз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чальники управлений, отделов структурных подразделений администрации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01 декабря 2011г.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одготавливаются все административные регламенты на услуги, включенные в обновленный перечень муниципальных услуг.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егламенты готовятся по установленной форме и содержанию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before="100" w:after="100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Принятие постановлений администрации Ливенского района «Об утверждении административных регламентов предоставления муниципальных услуг»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азработка проекта постановления - Начальники управлений, отделов структурных подразделений администрации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 декабря 2011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 подпись главе района представляются согласованные и прошедшие экспертизу в установленном порядке проекты соответствующих постановлени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100" w:after="100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одготовка ответа на письмо И.Ю. Гармаш от 14.10.2011г. № 2519 - о завершении мероприятий, предусмотренных в настоящем план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Разработка документа -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Селина Е.С., Алексюткин А.А., управление организационно — правовой работы и делопроизводства администрации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09 декабря 2011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orient="landscape" w:w="16838" w:h="11906"/>
      <w:pgMar w:left="1140" w:right="726" w:gutter="0" w:header="0" w:top="709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55:00Z</dcterms:created>
  <dc:creator/>
  <dc:description/>
  <cp:keywords/>
  <dc:language>en-US</dc:language>
  <cp:lastModifiedBy>user</cp:lastModifiedBy>
  <cp:lastPrinted>2011-11-01T16:25:00Z</cp:lastPrinted>
  <dcterms:modified xsi:type="dcterms:W3CDTF">2011-11-21T09:01:00Z</dcterms:modified>
  <cp:revision>24</cp:revision>
  <dc:subject/>
  <dc:title/>
</cp:coreProperties>
</file>