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"___" </w:t>
      </w:r>
      <w:r>
        <w:rPr>
          <w:sz w:val="28"/>
          <w:u w:val="single"/>
        </w:rPr>
        <w:t>_____________</w:t>
      </w:r>
      <w:r>
        <w:rPr>
          <w:sz w:val="28"/>
        </w:rPr>
        <w:t xml:space="preserve"> 2011 г.</w:t>
        <w:tab/>
        <w:tab/>
        <w:tab/>
        <w:tab/>
        <w:tab/>
        <w:tab/>
        <w:t xml:space="preserve">  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9 месяцев 2011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рловской области отчет об исполнении бюджета Ливенского района  за 9 месяцев 2011 года, администрация Ливенск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за 9 месяцев 2011 года согласно приложениям 1-1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за 9 месяцев 2011 года  и материалы, одновременно представляемые с отчетом об исполнении бюджета за 9 месяцев 2011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.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/>
      </w:pPr>
      <w:r>
        <w:rPr/>
        <w:t>Глава района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hanging="0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4:26:00Z</dcterms:created>
  <dc:creator>*</dc:creator>
  <dc:description/>
  <cp:keywords/>
  <dc:language>en-US</dc:language>
  <cp:lastModifiedBy>УФ</cp:lastModifiedBy>
  <cp:lastPrinted>1998-01-01T05:37:00Z</cp:lastPrinted>
  <dcterms:modified xsi:type="dcterms:W3CDTF">2011-10-28T10:50:00Z</dcterms:modified>
  <cp:revision>7</cp:revision>
  <dc:subject/>
  <dc:title>ПРАВИТЕЛЬСТВО ОРЛОВСКОЙ ОБЛАСТИ</dc:title>
</cp:coreProperties>
</file>