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Ливенского района за 9 месяцев 2011 год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За 9 месяцев 2011 года доходная часть консолидированного бюджета Ливенского района в условиях межбюджетных отношений т.г. в целом составила 361095,7 тыс.руб., исполнена на 80,7% к годовым назначениям. Прирост  к аналогичному периоду прошлого года составил 1,9%, или 6580,2 тыс.руб., в т.ч. по собственным доходам получен абсолютный прирост  11754,7 тыс.руб. (24,3%) </w:t>
      </w:r>
      <w:r>
        <w:rPr>
          <w:sz w:val="28"/>
        </w:rPr>
        <w:t>– в сопоставимых условиях 2926,2 тыс.руб. (105,1%),</w:t>
      </w:r>
      <w:r>
        <w:rPr>
          <w:rFonts w:cs="Arial" w:ascii="Arial" w:hAnsi="Arial"/>
          <w:szCs w:val="24"/>
        </w:rPr>
        <w:t xml:space="preserve">  безвозмездные поступления из областного бюджета получены в объеме меньше аналогичного периода прошлого года на 5529,4 тыс.руб. (1,8%). Выше аналогичного периода прошлого года на 354,9 тыс.руб. (51,1%) поступило средств спонсорской помощ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поступлений налоговых и неналоговых  доходов в консолидированный бюджет района составил 60192,2 тыс. рублей, что соответствует 73,6% годового план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звозмездные поступления от областного бюджета зачислены в размере 299854,6 тыс.руб., или 82,1% к утвержденным годовым назначениям. Снижение к уровню прошлого года составило  1,8% (-5529,4 тыс.руб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 приростом в общей сумме 3964,9 тыс.руб. к 9 месяцам 2010 года поступили в консолидированный бюд</w:t>
      </w:r>
      <w:r>
        <w:rPr/>
        <w:t>жет следующие виды налогов:</w:t>
      </w:r>
    </w:p>
    <w:tbl>
      <w:tblPr>
        <w:tblW w:w="103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1394"/>
        <w:gridCol w:w="1037"/>
      </w:tblGrid>
      <w:tr>
        <w:trPr>
          <w:trHeight w:val="265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,1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,2%</w:t>
            </w:r>
          </w:p>
        </w:tc>
      </w:tr>
      <w:tr>
        <w:trPr>
          <w:trHeight w:val="216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3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7,5%</w:t>
            </w:r>
          </w:p>
        </w:tc>
      </w:tr>
      <w:tr>
        <w:trPr>
          <w:trHeight w:val="183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,3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5,1%</w:t>
            </w:r>
          </w:p>
        </w:tc>
      </w:tr>
      <w:tr>
        <w:trPr>
          <w:trHeight w:val="405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,6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.100</w:t>
            </w:r>
          </w:p>
        </w:tc>
      </w:tr>
      <w:tr>
        <w:trPr>
          <w:trHeight w:val="405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ам, получаемым в виде арендной платы за земельные участки, государственная собственность на которые не разграниче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9,6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2,8%</w:t>
            </w:r>
          </w:p>
        </w:tc>
      </w:tr>
      <w:tr>
        <w:trPr>
          <w:trHeight w:val="613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7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6,6%</w:t>
            </w:r>
          </w:p>
        </w:tc>
      </w:tr>
      <w:tr>
        <w:trPr>
          <w:trHeight w:val="172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5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9,2%</w:t>
            </w:r>
          </w:p>
        </w:tc>
      </w:tr>
      <w:tr>
        <w:trPr>
          <w:trHeight w:val="242" w:hRule="atLeast"/>
        </w:trPr>
        <w:tc>
          <w:tcPr>
            <w:tcW w:w="789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9,8 т.р.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+64,2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нижение в целом на 1011,3 тыс.руб.</w:t>
      </w:r>
      <w:r>
        <w:rPr/>
        <w:t xml:space="preserve"> допущено по:</w:t>
      </w:r>
    </w:p>
    <w:tbl>
      <w:tblPr>
        <w:tblW w:w="103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340"/>
        <w:gridCol w:w="977"/>
      </w:tblGrid>
      <w:tr>
        <w:trPr>
          <w:trHeight w:val="466" w:hRule="atLeast"/>
        </w:trPr>
        <w:tc>
          <w:tcPr>
            <w:tcW w:w="80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ому налогу на вмененный доход для отдельных видов деятельности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,2 т.р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%</w:t>
            </w:r>
          </w:p>
        </w:tc>
      </w:tr>
      <w:tr>
        <w:trPr>
          <w:trHeight w:val="466" w:hRule="atLeast"/>
        </w:trPr>
        <w:tc>
          <w:tcPr>
            <w:tcW w:w="80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у на имущество физических лиц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1 т.р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5,9%</w:t>
            </w:r>
          </w:p>
        </w:tc>
      </w:tr>
      <w:tr>
        <w:trPr>
          <w:trHeight w:val="466" w:hRule="atLeast"/>
        </w:trPr>
        <w:tc>
          <w:tcPr>
            <w:tcW w:w="80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ой пошлине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7,5 т.р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,1%</w:t>
            </w:r>
          </w:p>
        </w:tc>
      </w:tr>
      <w:tr>
        <w:trPr>
          <w:trHeight w:val="314" w:hRule="atLeast"/>
        </w:trPr>
        <w:tc>
          <w:tcPr>
            <w:tcW w:w="80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ам от оказания платных услуг и компенсации затрат государства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61,5 т.р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41,4%</w:t>
            </w:r>
          </w:p>
        </w:tc>
      </w:tr>
      <w:tr>
        <w:trPr>
          <w:trHeight w:val="290" w:hRule="atLeast"/>
        </w:trPr>
        <w:tc>
          <w:tcPr>
            <w:tcW w:w="801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ам от продажи материальных и нематериальных активов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556,1 т.р.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22,1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ы бюджета Ливенского района в целом за 9 месяцев 2011 года мобилизованы на 80,7% к годовым назначениям, утвержденным согласно изменений главного распорядителя средств, их получено 336457,6 тыс.руб., что выше аналогичного показателя 2010 года на 1,4% (4716 т.р.). По своей структуре они сформированы на 10,7% из налоговых и неналоговых доходов  (36164,5 тыс.руб.), 89% - безвозмездных поступлений от других бюджетов бюджетной системы РФ (299281,1 тыс.руб.), 0,3% (1012 тыс.руб.) спонсорск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бственные доходы бюджета Ливенского района сложились в объеме 36164,5 тыс.руб., что составляет 70,1% к бюджету года. К уровню аналогичного периода прошлого года в сопоставимых условиях получен прирост </w:t>
      </w:r>
      <w:bookmarkStart w:id="0" w:name="OLE_LINK3"/>
      <w:r>
        <w:rPr>
          <w:rFonts w:cs="Arial" w:ascii="Arial" w:hAnsi="Arial"/>
          <w:sz w:val="24"/>
          <w:szCs w:val="24"/>
        </w:rPr>
        <w:t>5,0% (+1713,1 тыс.руб.)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мобилизован в сумме 27000,8 т.р., что выше уровня прошлого года (в базе 2011 года) на 1102,3 т.р. (+4,2%). Годовой план исполнен на 66,4%. Незначительный прирост обусловлен отсутствием платежей НДФЛ от выплаты дивидендов на ОАО «Ливнынасос» в текущем году (в 2010 году данные платежи составили 6331 тыс.руб. (терр. бюджет)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Единый налог на вмененный доход поступил в бюджет района в размере 2716,8 тыс.руб. (74,2% к  годовому заданию и 99,8% к уровню прошлого года (в сопоставимых условиях)). Отсутствие прироста – наличие недоимки (168 т.р.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Единого сельхозналога  получено  701,5 тыс.руб., что составляет 110,2% годового задания и выше уровня прошлого года на 37,5% (+191,2 тыс.руб.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иже аналогичного уровня прошлого года  на 18,1% получено госпошлины –59,3 т.р., или 57,4% годового плана. Отрицательный результат допущен по госпошлине по делам, рассматриваемым в судах общей юрисдикции, мировыми судьями в связи с уточнением данных платежей в городской бюджет. Прирост обеспечен Управлением по государственному надзору за техническим состоянием самоходных машин и других видов техники Орловской области (получено 300,9 т.р., за 9 месяцев 2010 года  - 175,7 т.р.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Задание по поступлению арендной платы за земли исполнено на 67,2%  к плану года. Собрано 2204,2 тыс.руб., что на 2,8% (+59,8 тыс.руб.) выше уровня прошлого года, что связано с уплатой некоторыми арендаторами платежей авансом по году.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Доходы от аренды имущества собраны в пределах прошлого года (-12,1 тыс.руб.), поступило 461,3 тыс.руб., исполнение годового задания обеспечено на 84,5% к плану.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Плата за негативное воздействие на окружающую среду поступила в размере 263,2 тыс.руб., выше уровня аналогичного периода прошлого года на 29,2% (+59,5 тыс.руб.) благодаря активизации работы администратора. Годовой план исполнен на 77,4%. 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>Доходы от продажи земельных участков пополнили бюджет района на 519,4 тыс.руб. (в 2,7 раза выше годового плана), что на 563,9 тыс.руб. выше аналогичного периода прошлого года, доходы от приватизации – на 60,7 тыс.руб. при годовом плане 45 тыс.руб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трафы, санкции, возмещение ущерба собраны в размере 1074,1 тыс.руб. (на 419,8 тыс.руб. выше уровня прошлого года), годовой план выполнен на 113,1% благодаря разовым крупным поступлениям штрафов за нарушение законодательства в области охраны окружающей среды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ы сельских поселений по налоговым и неналоговым доходам исполнены на 111,1% к плану отчетного периода и на 79,7% к годовым назначениям. Прирост к уровню аналогичного периода прошлого года получен в 13 поселениях (кроме Галического, Дутовского и Козьминского)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u w:val="single"/>
        </w:rPr>
        <w:t xml:space="preserve">     </w:t>
      </w:r>
      <w:r>
        <w:rPr>
          <w:rFonts w:cs="Arial" w:ascii="Arial" w:hAnsi="Arial"/>
          <w:szCs w:val="24"/>
          <w:u w:val="single"/>
        </w:rPr>
        <w:t xml:space="preserve">Расходы консолидированного бюджета района  </w:t>
      </w:r>
      <w:r>
        <w:rPr>
          <w:rFonts w:cs="Arial" w:ascii="Arial" w:hAnsi="Arial"/>
          <w:szCs w:val="24"/>
        </w:rPr>
        <w:t xml:space="preserve"> составили 327526,3 тыс.руб. или 71,2% от общего объёма обязательств бюджета текущего финансового года (460198,6 тыс.руб.бюджет 2011г), и  с ростом на 2,6 процента к уровню прошлого года. 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Обязательства бюджета Ливенского района  за отчётный период исполнены на 72,1% к годовым ассигнованиям при плане, согласно сводной бюджетной росписи, 425884,6тыс.руб., израсходовано 307115,2 тыс.руб. Профинансировано на отчётную дату расходов на сумму 334068,8тыс.руб и как следствие  переходящие остатки на счетах ГРБС и бюджета  составили 35307,4тыс.руб из них целевые средства 26482,9тыс.руб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К аналогичному периоду 2010 года наблюдается рост расходов  практически по всем разделам бюджета  в том числе:  социальную политику на  – 22,0 процента, здравоохранение  - на 15,4 процента, культуру на 19,5 процента, общегосударственные вопросы - на 23,0 процента, образование – на 9,2 процента, физическая культура и спорт -20,1процента, межбюджетные трансферты – 17,2 процента, национальная оборона -9,8 процента . Снижение по объективным причинам  наблюдается по разделу, национальная экономика на – 13 процентов, жилищно-коммунальное хозяйство  - на 72,2 процента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По состоянию на 01.10.11г </w:t>
      </w:r>
      <w:r>
        <w:rPr>
          <w:rFonts w:cs="Arial" w:ascii="Arial" w:hAnsi="Arial"/>
          <w:szCs w:val="24"/>
          <w:u w:val="single"/>
        </w:rPr>
        <w:t>текущая</w:t>
      </w:r>
      <w:r>
        <w:rPr>
          <w:rFonts w:cs="Arial" w:ascii="Arial" w:hAnsi="Arial"/>
          <w:szCs w:val="24"/>
        </w:rPr>
        <w:t xml:space="preserve"> кредиторская задолженность бюджета района составила 345,8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тыс.руб., в аналогичном периоде прошлого года задолженность составляла 417,0тыс.руб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В расходах бюджета района 52,6% составляют затраты на оплату труда  с начислениями (161662,8тыс.руб.)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рост расходов 10,6%,  9,0% оплата за коммунальные услуги по содержанию  бюджетных учреждений (27697,1 тыс.руб</w:t>
      </w:r>
      <w:r>
        <w:rPr>
          <w:rFonts w:cs="Arial" w:ascii="Arial" w:hAnsi="Arial"/>
          <w:b/>
          <w:szCs w:val="24"/>
        </w:rPr>
        <w:t xml:space="preserve">.)  </w:t>
      </w:r>
      <w:r>
        <w:rPr>
          <w:rFonts w:cs="Arial" w:ascii="Arial" w:hAnsi="Arial"/>
          <w:szCs w:val="24"/>
        </w:rPr>
        <w:t>рост расходов 13,4%, 4,7% расходы на питание и медикаменты (14355,6тыс.руб.) рост расходов 17,4%, 4,6% капитальные расходы  (14200,1тыс.руб.), 14,3% на социальное обеспечение (44000,9 тыс.руб.),9,7% межбюджетные трансферты  (29687,9 тыс. руб ) и 5,1% (15510,8 тыс.руб.) другие расход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сходы на социальную сферу бюджета района составляют 241831,4тыс.руб., из них на образование – 171876,5 тыс.руб , культуру – 8868,5тыс.руб, здравоохранение – 14362,5тыс.руб, физическую культуру и спорт – 804,9 тыс.руб, социальную политику  -45919 тыс.ру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Национальная оборона»</w:t>
      </w:r>
      <w:r>
        <w:rPr>
          <w:rFonts w:cs="Arial" w:ascii="Arial" w:hAnsi="Arial"/>
          <w:sz w:val="24"/>
          <w:szCs w:val="24"/>
        </w:rPr>
        <w:t xml:space="preserve"> выполнены на 94,5% к бюджету и составили 1478,4тыс.руб. Высокий процент исполнения по данному разделу объясняется  поступлением субвенции на осуществление первичного воинского учёта  для выполнения обязательств четвёртого квартала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Национальная экономика»</w:t>
      </w:r>
      <w:r>
        <w:rPr>
          <w:rFonts w:cs="Arial" w:ascii="Arial" w:hAnsi="Arial"/>
          <w:sz w:val="24"/>
          <w:szCs w:val="24"/>
        </w:rPr>
        <w:t xml:space="preserve"> выполнены на 82,4% к бюджету и составили 3690,3тыс.руб. Сокращение ассигнований к аналогичному периоду прошлого года на 13 процентов произошло  по причине снижения объёма ассигнований утверждённых на  реализацию районной долгосрочной целевой программы ««О разработке документов территориального планирования Ливенского района в сфере градостроительной деятельности на 2011-2012год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Жилищно-коммунальное хозяйство»</w:t>
      </w:r>
      <w:r>
        <w:rPr>
          <w:rFonts w:cs="Arial" w:ascii="Arial" w:hAnsi="Arial"/>
          <w:sz w:val="24"/>
          <w:szCs w:val="24"/>
        </w:rPr>
        <w:t xml:space="preserve"> выполнены на 61,8% к бюджету и составили 9510,3тыс.руб. К уровню 2010 года расходы существенно снизились в связи с существенным сокращением финансирования из вышестоящих бюджетов капитального ремонта жилого фонда  по 185-ФЗ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остав расход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610,1тыс.руб. на капитальный ремонт многоквартирных домов за счёт средств фонда содействия, областного бюджета и бюджета района (ремонт произведен в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 домах против 30  в 2010год)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2,5тыс.руб . на газификацию н.п.Малаховские Выселки, Пешково-Гремяченские Выселки,Будиловка,Вахн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917,1тыс.руб на строительство водопровода в н.п.Введенское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67,9 тыс.руб на газификацию н.п. Навесно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0,0тыс.руб.  строительство часовни у автодороги Ливны-Ел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36,1 тыс.руб.  на содержание автомобильных дорог общего пользования,  согласно закреплённых полномочий  ФЗ  131-ФЗ  «Об общих принципах организации местного самоуправления в РФ» в рамках реализации муниципальных целевых программ 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,6 тыс.руб. на содержание муниципального имущества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Образование»</w:t>
      </w:r>
      <w:r>
        <w:rPr>
          <w:rFonts w:cs="Arial" w:ascii="Arial" w:hAnsi="Arial"/>
          <w:sz w:val="24"/>
          <w:szCs w:val="24"/>
        </w:rPr>
        <w:t xml:space="preserve"> выполнены на 68,4% к бюджету  и составили 171876,5 тыс.руб. К уровню 2010 года увеличились расходы – на 14500,6тыс.руб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124838,4 тыс.руб. или 72,6% расходов по данному направлению составляют обязательства по заработной плате с перечислениями. Средняя заработная плата (с учетом федеральных выплат) на 1 ставку педработника в школах сложилась в сумме –7334 руб. в месяц, а на 1-го педработника - 8048руб.(вместе с тем с учётом изменения базового оклада с 01.09.2011г средняя заработная плата учителя  за сентябрь месяц сложилась на 1-го человека в сумме 13975руб), в детских садах соответственно на воспитателя 6963руб. и 7460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35557,4 тыс.руб. или 20,7% коммунальные платежи и питание. Питание школьников осуществлялось из расчёта денежной нормы 22 руб. в день  и дополнительно по ГПД 8руб. Фактически сложившаяся норма питания 1 ребенка в детских садах составила 74 руб.24 коп. с учетом внебюджетных источников. против 61 руб.91 коп в аналогичном периоде прошлого г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раты на капитальные расходы сложились в сумме 3029,1 тыс.руб. В отчётном периоде был приобретён спортинвентарь на сумму 218,6 тыс.руб., учебный, хозяйственный инвентарь и оборудование – 1667,5 тыс.руб.  и  произведён ремонт в школах на сумму 1143,0тыс.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в области молодежной  политики и оздоровление детей  выполнены на 88,7%  к плану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Бюджетные обязательства по финансированию раздела  «Культура» </w:t>
      </w:r>
      <w:r>
        <w:rPr>
          <w:rFonts w:cs="Arial" w:ascii="Arial" w:hAnsi="Arial"/>
          <w:sz w:val="24"/>
          <w:szCs w:val="24"/>
        </w:rPr>
        <w:t xml:space="preserve">выполнены на 61,0% к бюджету  и составили 8868,5тыс.руб. К уровню 2010года увеличились  расходы – на 1446,9 тыс.руб. 81,8% расходов по данному направлению составляет выплата заработной платы с перечислениями, 4,8% коммунальные платежи ,6,5% или 577,0 тыс.руб. составляют капитальные расходы (из них 220,1 тыс.руб. направлено на приобретение костюмов для творческих коллективов )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на 1-го работника культуры в Центральном доме культуры сложилась в сумме – 5189руб., в Центральной библиотеке -6737 тыс. руб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Бюджетные обязательства по финансированию раздела  «Здравоохранение» </w:t>
      </w:r>
      <w:r>
        <w:rPr>
          <w:rFonts w:cs="Arial" w:ascii="Arial" w:hAnsi="Arial"/>
          <w:sz w:val="24"/>
          <w:szCs w:val="24"/>
        </w:rPr>
        <w:t xml:space="preserve">выполнены на 70,9% к бюджету  и составили 14362,5тыс.руб.. К уровню 2010года расходы увеличились – на 1912,7тыс.ру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7954,3 тыс.руб. или 55,4% этих расходов - заработная  плата с перечислениями, 3578,2тыс.руб или 24,9% - коммунальные платеж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Средняя заработная плата на 1 ставку специалиста (с учетом федеральных выплат) составила 9818 руб., на 1 –го работника (специалиста)  10318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на медикаменты составили 358,6 тыс.руб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раты на капитальные расходы сложились в сумме 647,2 тыс.руб.  из них 260,0тыс.руб выделено на капитальный ремонт Козьминского ФАП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Бюджетные обязательства по финансированию раздела  «Социальная политика» </w:t>
      </w:r>
      <w:r>
        <w:rPr>
          <w:rFonts w:cs="Arial" w:ascii="Arial" w:hAnsi="Arial"/>
          <w:sz w:val="24"/>
          <w:szCs w:val="24"/>
        </w:rPr>
        <w:t>выполнены на 84,5% к бюджету и составили 45919 тыс.руб. К уровню 2010года расходы увеличились – на 8267,9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на содержание отдела опеки и попечительства  1112,7тыс.руб или 73,4 %  к годовому пла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На социальное обеспечение населения выделено 34871,2тыс.руб из них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453,0</w:t>
      </w:r>
      <w:r>
        <w:rPr>
          <w:rFonts w:cs="Arial" w:ascii="Arial" w:hAnsi="Arial"/>
          <w:bCs/>
          <w:sz w:val="24"/>
          <w:szCs w:val="24"/>
        </w:rPr>
        <w:t xml:space="preserve"> тыс.руб на оказание материальной помощи населению за счет средств бюджета района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240,9тыс.руб Доплата почетным гражданам Ливенского района согласно решения Ливенского районного Совета народных депутатов (по состоянию на 01.10.2011г-8 человек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-1939,0тыс.руб на предоставление мер социальной поддержки по оплате жилья с отоплением освещением работникам, работающим и проживающим в сельской местности и поселках городского типа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12337,4тыс.руб субсидии на осуществление мероприятий по обеспечению жильем граждан Российской Федерации, проживающих в сельской местности (30семей улучшило свои жилищные условия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774,1тыс.руб направлено на доплату к пенсии муниципальным служащим (31 человек получает данную доплату)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-19126,8 тыс.руб на обеспечение жильём 22 инвалидов, вдов и участников   ВОВ 1941-1945 год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На охрану семьи и детства выделено 9935,1 тыс.руб., из них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3761,3 тыс.руб на содержание ребёнка в семье опекуна и приёмной семье, а также оплату труда приёмному родителю. По состоянию на 01.10.2011 г.  численность детей, находящихся под опекой  и в приёмных семьях составляет 79 детей, количество приёмных семей составляет-8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357,1 тыс.руб на выплату компенсации части родительской платы на содержание ребёнка в муниципальном образовательном учреждении (компенсацию получили 540 человек из них  на 1 ребёнка 217 чел., на 2 ребёнка 272 чел., на 3 ребёнка 51 чел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39,7 тыс.руб на выплату единовременного пособия при всех формах устройства детей, лишённых родительского попечения в семью (12 человек получили данный вид пособия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-1631,7тыс.руб выделено на  обеспечение полноценным питанием беременных женщин, кормящих матерей, а также детей в возрасте до 3-х лет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-3870,0тыс.руб на приобретение жилья  для лиц из числа детей-сирот и детей, оставшихся без попечения родителей (6 получателей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cs="Arial" w:ascii="Arial" w:hAnsi="Arial"/>
          <w:bCs/>
          <w:sz w:val="24"/>
          <w:szCs w:val="24"/>
        </w:rPr>
        <w:t>-50,2 тыс.руб. на выплату единовременного пособия при усыновлении (1 семья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125,1 тыс.руб на приобретение обмундирования и мягкого инвентаря детям-сиротам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  <w:u w:val="single"/>
        </w:rPr>
        <w:t>Мероприятия в области физической культуры и спорта</w:t>
      </w:r>
      <w:r>
        <w:rPr>
          <w:rFonts w:cs="Arial" w:ascii="Arial" w:hAnsi="Arial"/>
          <w:szCs w:val="24"/>
        </w:rPr>
        <w:t>, предусмотренные в рамках целевой программы «Развитие физической культуры и спорта в Ливенском районе на 2007-2015годы», профинансированы на 84,1% к бюджету текущего года. Финансирование производилось в рамках календарного плана мероприятий и составило 804,9 тыс.руб., что на 133,7 тыс. руб. больше  аналогично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7,7%, или 23645,3тыс.руб. бюджета Ливенского района составили расходы по разделу «Общегосударственные вопросы»</w:t>
      </w:r>
      <w:r>
        <w:rPr>
          <w:rFonts w:cs="Arial" w:ascii="Arial" w:hAnsi="Arial"/>
          <w:sz w:val="24"/>
          <w:szCs w:val="24"/>
        </w:rPr>
        <w:t>, 72,6% данных расходов составляет заработная плата с перечислениями во внебюджетные фонды по администрации района, районному Совету, управлению финансов, отделу по управлению имущ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Обязательства бюджета по предоставлению межбюджетных трансфертов в бюджеты поселений выполнены на 80,2%</w:t>
      </w:r>
      <w:r>
        <w:rPr>
          <w:rFonts w:cs="Arial" w:ascii="Arial" w:hAnsi="Arial"/>
          <w:sz w:val="24"/>
          <w:szCs w:val="24"/>
        </w:rPr>
        <w:t xml:space="preserve"> в сельские бюджеты перечислено  26950,5 тыс.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Ливенского р-на:</w:t>
        <w:tab/>
        <w:tab/>
        <w:tab/>
        <w:tab/>
        <w:tab/>
        <w:t>Л.А. Дьякон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*</cp:lastModifiedBy>
  <cp:lastPrinted>2011-08-16T16:28:00Z</cp:lastPrinted>
  <dcterms:modified xsi:type="dcterms:W3CDTF">2011-10-28T10:44:00Z</dcterms:modified>
  <cp:revision>811</cp:revision>
  <dc:subject/>
  <dc:title>РОССИЙСКАЯ  ФЕДЕРАЦИЯ</dc:title>
</cp:coreProperties>
</file>