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РОССИЙСКАЯ ФЕДЕРАЦИЯ</w:t>
      </w:r>
    </w:p>
    <w:p>
      <w:pPr>
        <w:pStyle w:val="Subtitle"/>
        <w:spacing w:lineRule="auto" w:line="24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ОРЛОВСКАЯ ОБЛАСТЬ</w:t>
      </w:r>
    </w:p>
    <w:p>
      <w:pPr>
        <w:pStyle w:val="Subtitle"/>
        <w:spacing w:lineRule="auto" w:line="240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</w:r>
    </w:p>
    <w:p>
      <w:pPr>
        <w:pStyle w:val="Heading1"/>
        <w:spacing w:lineRule="auto" w:line="240"/>
        <w:jc w:val="left"/>
        <w:rPr/>
      </w:pPr>
      <w:r>
        <w:rPr>
          <w:rFonts w:eastAsia="Arial"/>
        </w:rPr>
        <w:t xml:space="preserve">                                  </w:t>
      </w:r>
      <w:r>
        <w:rPr>
          <w:b w:val="false"/>
        </w:rPr>
        <w:t>АДМИНИСТРАЦИЯ  ЛИВЕНСКОГО РАЙОНА</w:t>
      </w:r>
    </w:p>
    <w:p>
      <w:pPr>
        <w:pStyle w:val="Subtitle"/>
        <w:spacing w:lineRule="auto" w:line="240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06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31 октября </w:t>
      </w:r>
      <w:r>
        <w:rPr/>
        <w:t xml:space="preserve">2011 г.  </w:t>
        <w:tab/>
        <w:t xml:space="preserve">       № 605-Р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г. Ливн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 упорядочения расходов, связанных с использованием топливно-энергетических ресурсов и водоснабжения организациями ,финансируемыми за счет средств местного бюджета, недопущения перебоев энергоснабжения и водоснабжения указанных организац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овести годовые лимиты  на топливо, электроэнергию и водоснабжение по администрации района и подведомственным организациям, согласно приложениям  1-9 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</w:rPr>
        <w:t>2</w:t>
      </w:r>
      <w:r>
        <w:rPr>
          <w:bCs/>
          <w:sz w:val="28"/>
          <w:szCs w:val="28"/>
        </w:rPr>
        <w:t>. Управлению финансов (Дьяконовой Л.А.) предусмотреть в местном бюджете на 2012 год ассигнования для оплаты подведомственным организациям топливно-энергетических ресурсов и водоснабжения в пределах установленных лими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Обеспечить заключение договоров между организациями- потребителями топливно-энергетических ресурсов и водоснабжения, финансируемыми за счет средств местного бюджета и топливно-энергетическими , водоснабжающими организациями на поставку этих ресурсов в пределах установленных лими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Возложить на руководителей подведомственных организаций персональную ответственность за обеспечение финансирования и соответствия объемов потребления  топливно-энергетических ресурсов и водоснабжения установленным лимита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 Использование организациями, финансируемыми за счет средств местного бюджета ассигнований, предусмотренных на оплату топливно-энергетических ресурсов и водоснабжения, на другие цели не допуска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.  Контроль за данным  распоряжением возложить на заместителя главы администрации по социально-экономическим вопросам  Калинину Л.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7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 района                                                             Ю.Н.Ревин</w:t>
      </w:r>
    </w:p>
    <w:p>
      <w:pPr>
        <w:pStyle w:val="Normal"/>
        <w:spacing w:lineRule="auto" w:line="360"/>
        <w:ind w:left="1701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993" w:firstLine="708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ind w:left="993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0:00Z</dcterms:created>
  <dc:creator>user</dc:creator>
  <dc:description/>
  <cp:keywords/>
  <dc:language>en-US</dc:language>
  <cp:lastModifiedBy>user</cp:lastModifiedBy>
  <cp:lastPrinted>2011-10-07T14:46:00Z</cp:lastPrinted>
  <dcterms:modified xsi:type="dcterms:W3CDTF">2011-11-07T05:37:00Z</dcterms:modified>
  <cp:revision>5</cp:revision>
  <dc:subject/>
  <dc:title>РОССИЙСКАЯ ФЕДЕРАЦИЯ</dc:title>
</cp:coreProperties>
</file>