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 ОБЛАСТЬ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КАЗАН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 апреля 2010г.</w:t>
      </w: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№ 3 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3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итогах исполнения бюджета</w:t>
      </w:r>
    </w:p>
    <w:p>
      <w:pPr>
        <w:pStyle w:val="3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занского сельского поселения  за 2010 г.</w:t>
      </w:r>
    </w:p>
    <w:p>
      <w:pPr>
        <w:pStyle w:val="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Бюджет поселения по доходам за 2010 год исполнен на 113%, его доходы составили 3117,2 тыс. руб., получено сверх плана 368,8 тыс.руб.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>Налоговые и неналоговые доходы бюджета мобилизованы в размере 1426,8 тыс.руб., что составляет 135 % к уточненному плану.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Из районного бюджета получено дотаций и субвенций  в объеме 1690,4 тыс.руб., что составляет 100% запланированного уровня или 54,2 % всех доходов.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Cs w:val="24"/>
        </w:rPr>
        <w:t xml:space="preserve">За счет дополнительных источников финансирования в виде средств от предпринимательской и иной приносящей доход деятельности МСКУ привлекли 30,6 тыс.руб.  (100% к плану).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 xml:space="preserve">Бюджет Казанского сельского поселения по расходам за 2010 г при утверждённом плане 3551,5 тыс.руб. исполнен в сумме 3418,5 тыс.руб. Обязательства бюджета исполнены на 96,3 % 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сходы бюджета поселения на оплату труда  с начислениями составили 1771,4 тыс.руб. (51,8% всех бюджетных расходов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13,6 тыс.руб.или 6,3 % бюджетом поселения направлено на оплату коммунальных услуг потреблённых бюджетными учреждениями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з общей суммы расходов  бюджета поселения 43,1 тыс.руб.  составляют расходы на выполнение переданных государственных (федеральных) полномочий или 1,3% 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ое социально-культурное учреждение  «Казанское»  профинансировано на 94,4 %. Расходы составили 1231,3 тыс.руб. или 36 % расходной части бюджета поселения, из них дополнительно к бюджетному финансированию привлечено и израсходовано внебюджетных средств на сумму 30,6 тыс.руб.</w:t>
      </w:r>
    </w:p>
    <w:p>
      <w:pPr>
        <w:pStyle w:val="TextBodyIndent"/>
        <w:ind w:left="0" w:firstLine="709"/>
        <w:rPr/>
      </w:pPr>
      <w:r>
        <w:rPr>
          <w:rFonts w:cs="Arial" w:ascii="Arial" w:hAnsi="Arial"/>
        </w:rPr>
        <w:t xml:space="preserve">Расходы по разделу ФК и спорт   составили 43,9 тыс.руб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язательства бюджета поселения по жилищно-коммунальному хозяйству исполнены на 97,3 %. Инвестиции в эту отрасль  составили  768,7 тыс.руб., 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содержание органов власти в составе раздела «Общегосударственные вопросы» было направлено 1277,8 тыс. руб или 37 % всех расходов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з резервного фонда на непредвиденные расходы в 2010 году было направлено 15 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ение бюджета поселения позволило удовлетворительно обеспечить решение основных задач: в бюджетной сфере своевременно выплачивалась заработная плата; обеспечивались текущие платежи за коммунальные услуги, удалось направить солидные вливания в решение вопросов жилищно-коммунального направления поселения. </w:t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ценивая в целом положительную работу  по исполнению бюджета за 2010 г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занский сельский Совет народных  депутатов  решил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ь к сведению отчет  ведущего специалиста- бухгалтера             Дорогавцевой В.Н. об итогах исполнения бюджета за  200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>Утвердить отчет об исполнении бюджета поселения за 2010 г.  по доходам в сумме 3117,2  тыс. руб. и по расходам в сумме 3418,5 тыс.руб. согласно приложениям № 1 - 5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 настоящему постановлению (прилагаю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3. Рекомендовать администрации Казанского сельского поселения :</w:t>
      </w:r>
    </w:p>
    <w:p>
      <w:pPr>
        <w:pStyle w:val="Normal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сти инвентаризацию плательщиков налогов расположенных на территории поселения, в срок до 1 мая сформировать их перечень и проводить на должном уровне работу по мобилизации доходов в бюджет поселения с использованием всех рычагов воздействия;</w:t>
      </w:r>
    </w:p>
    <w:p>
      <w:pPr>
        <w:pStyle w:val="Normal"/>
        <w:ind w:left="66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ь работу в поселении в части информирования населения о целесообразности сбора самообложения и расходовании полученных средств;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ивизировать работу по привлечению доходов от предпринимательской и иной приносящей доход деятельности, использовать механизм ежемесячной отчётности главе поселения руководителей СДК по исполнению ежемесячных плановых задани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ложить МРИ ФНС России № 3 по Орловской области активизировать работу по взысканию недоимк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Администраторам доходов бюджета поселения совместно с федеральными структурами усилить работу по мобилизации доходов в бюджет поселения, обеспечив выполнение плановых заданий по администрируемым налога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6. Принять действенные меры к ответственным лицам бюджетных учреждений, допустивших перерасход лимитов потребления ТЭР за 2009 год и обеспечению надлежащего их потребления в дальнейшем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. Администрации сельского поселения, всем главным распорядителям и получателям бюджетных средств обеспечить строгое исполнение законодательства о бюджете, целевое и эффективное использование бюджетных средств, проведение при необходимости оптимизации сети бюджетных учреждений, усилить контроль за использованием бюджетных средств в социальной сфер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8. Решение вступает в силу с момента официального опубликова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9. Направить настоящее Решение главе администрации сельского поселения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для подписания и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9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занского сельского поселения                      Жихарев М.А.        </w:t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02:00Z</dcterms:created>
  <dc:creator>*</dc:creator>
  <dc:description/>
  <cp:keywords/>
  <dc:language>en-US</dc:language>
  <cp:lastModifiedBy>*</cp:lastModifiedBy>
  <cp:lastPrinted>2011-04-14T15:43:00Z</cp:lastPrinted>
  <dcterms:modified xsi:type="dcterms:W3CDTF">2011-04-14T11:48:00Z</dcterms:modified>
  <cp:revision>31</cp:revision>
  <dc:subject/>
  <dc:title>                                                                                           Руководителю   УФК  по  Орловской </dc:title>
</cp:coreProperties>
</file>