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>бюджета Козьминского сельского поселения</w:t>
        <w:br/>
        <w:t xml:space="preserve"> за  2010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За  2010 год доходная часть бюджета поселения в условиях межбюджетных отношений т.г. в целом составила  5229  тыс.руб. и сверх плана получено 222 т.р.</w:t>
      </w:r>
      <w:r>
        <w:rPr>
          <w:color w:val="FF0000"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поступили в размере 2957 т.р. (в пределах запланированного уровн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доходов бюджета поселения районные средства занимают 56,5 % от все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едпринимательской и иной приносящей доход деятельности собраны на 96,1 % ниже запланированного уровня, или -3 т.руб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szCs w:val="28"/>
        </w:rPr>
        <w:t xml:space="preserve">По итогам отчетного периода бюджет поселения исполнен с дефицитом 536 тыс.руб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sz w:val="28"/>
          <w:szCs w:val="28"/>
        </w:rPr>
        <w:t>НДФЛ</w:t>
      </w:r>
      <w:r>
        <w:rPr>
          <w:sz w:val="28"/>
          <w:szCs w:val="28"/>
        </w:rPr>
        <w:t xml:space="preserve"> собран с уменьшением уточненного плана  на 4,6 т.р. (99,4 %).</w:t>
      </w:r>
      <w:r>
        <w:rPr>
          <w:color w:val="FFFFFF"/>
          <w:sz w:val="28"/>
          <w:szCs w:val="28"/>
        </w:rPr>
        <w:t>55</w:t>
      </w:r>
    </w:p>
    <w:p>
      <w:pPr>
        <w:pStyle w:val="3"/>
        <w:ind w:firstLine="567"/>
        <w:rPr/>
      </w:pPr>
      <w:r>
        <w:rPr/>
        <w:t xml:space="preserve">Поступление </w:t>
      </w:r>
      <w:r>
        <w:rPr>
          <w:b/>
        </w:rPr>
        <w:t xml:space="preserve">налога на имущество физических лиц </w:t>
      </w:r>
      <w:r>
        <w:rPr/>
        <w:t xml:space="preserve"> исполнено с уменьшением на 4,3 т.руб., план выполнен на 89,2 %.</w:t>
      </w:r>
    </w:p>
    <w:p>
      <w:pPr>
        <w:pStyle w:val="3"/>
        <w:ind w:firstLine="567"/>
        <w:rPr/>
      </w:pPr>
      <w:r>
        <w:rPr>
          <w:b/>
        </w:rPr>
        <w:t>Земельный налог</w:t>
      </w:r>
      <w:r>
        <w:rPr/>
        <w:t xml:space="preserve"> поступил в бюджет поселения в размере 836 т.р. (128,5 % к уточненному плану).</w:t>
      </w:r>
    </w:p>
    <w:p>
      <w:pPr>
        <w:pStyle w:val="3"/>
        <w:rPr>
          <w:szCs w:val="28"/>
        </w:rPr>
      </w:pPr>
      <w:r>
        <w:rPr>
          <w:szCs w:val="28"/>
        </w:rPr>
        <w:t xml:space="preserve">Поступление </w:t>
      </w:r>
      <w:r>
        <w:rPr>
          <w:b/>
          <w:szCs w:val="28"/>
        </w:rPr>
        <w:t>арендной платы за земли</w:t>
      </w:r>
      <w:r>
        <w:rPr>
          <w:szCs w:val="28"/>
        </w:rPr>
        <w:t xml:space="preserve"> исполнено на 102,6 %. Собрано 592 т.р., что на 15 тыс.руб. выше уровня прошлого года.</w:t>
      </w:r>
    </w:p>
    <w:p>
      <w:pPr>
        <w:pStyle w:val="2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Прочие неналоговые доходы (28 т.р.)</w:t>
      </w:r>
      <w:r>
        <w:rPr>
          <w:sz w:val="28"/>
        </w:rPr>
        <w:t xml:space="preserve"> – за  2010 г.  самообложение в поселении – 28 т.р. (в 2009 году – 37 т.р.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Бюджет Козьминского сельского поселения по расходам за 2010 г при утверждённом плане 5766 тыс.руб. исполнен в сумме 5766 тыс.руб. Обязательства бюджета исполнены на 100 % и на 1322 тыс.руб больше уровня прошлого год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бюджета поселения на оплату труда  с начислениями составили 2331 тыс.руб. (40,4% всех бюджетных расходов).</w:t>
      </w:r>
      <w:r>
        <w:rPr>
          <w:b/>
          <w:sz w:val="28"/>
        </w:rPr>
        <w:t xml:space="preserve"> 586</w:t>
      </w:r>
      <w:r>
        <w:rPr>
          <w:sz w:val="28"/>
        </w:rPr>
        <w:t xml:space="preserve"> тыс.руб.или 10,1 % бюджетом поселения направлено на оплату коммунальных услуг потреблённых бюджетными учреждениями</w:t>
      </w:r>
      <w:r>
        <w:rPr>
          <w:b/>
          <w:sz w:val="28"/>
        </w:rPr>
        <w:t>.</w:t>
      </w:r>
      <w:r>
        <w:rPr>
          <w:sz w:val="28"/>
        </w:rPr>
        <w:t xml:space="preserve"> Капитальные расходы по сравнению с 2009 годом увеличились  в  1,87 раза  и  составили  225 тыс.руб. против 120 тыс.руб</w:t>
      </w:r>
      <w:r>
        <w:rPr>
          <w:b/>
          <w:sz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Из общей суммы расходов  бюджета поселения 131 тыс.руб.  составляют расходы на выполнение переданных государственных (федеральных) полномочий или 2,27 % . По полномочиям ,закреплённым 131-ФЗ за органами местного самоуправления расходы сложились в сумме 5635 тыс.руб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Муниципальное социально-культурное учреждение  «Козьминское»  профинансировано на 100 %. Расходы составили 1728 тыс.руб. или 30 % расходной части бюджета поселения, из них дополнительно к бюджетному финансированию привлечено и израсходовано внебюджетных средств на сумму 58  тыс.руб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sz w:val="28"/>
        </w:rPr>
        <w:t xml:space="preserve">1116 тыс.руб. направлено учреждениям культуры на выплату заработной платы с начислениями (64,5 % всех расходов по МСКУ). Коммунальные услуги этих учреждений составили 431 тыс.руб. 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едняя заработная плата на 1 работника культуры сложилась в сумме </w:t>
      </w:r>
      <w:r>
        <w:rPr>
          <w:b/>
          <w:sz w:val="28"/>
        </w:rPr>
        <w:t>–</w:t>
      </w:r>
      <w:r>
        <w:rPr>
          <w:sz w:val="28"/>
        </w:rPr>
        <w:t xml:space="preserve"> 5038 руб.  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ФК и спорт   составили 113 тыс.руб., что составляет 100 % к утвержденному плану. </w:t>
      </w:r>
    </w:p>
    <w:p>
      <w:pPr>
        <w:pStyle w:val="TextBodyInden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язательства бюджета поселения по жилищно-коммунальному хозяйству исполнены на 100 %. Инвестиции в эту отрасль  составили  1664 тыс.руб., что в 1,4 раза превысило уровень  2009 г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средства были направлены на:</w:t>
      </w:r>
    </w:p>
    <w:p>
      <w:pPr>
        <w:pStyle w:val="Normal"/>
        <w:ind w:firstLine="709"/>
        <w:jc w:val="both"/>
        <w:rPr/>
      </w:pPr>
      <w:r>
        <w:rPr>
          <w:sz w:val="28"/>
        </w:rPr>
        <w:t>-872 тыс.руб. на содержание водопроводных сет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90 тыс.руб. на ремонт подъездов ж/домов с.Козьминк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66 тыс.руб. на  содержание дорог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14 тыс.руб. на независимую оценку муниципального имуществ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8  тыс.руб. проектно-сметная документация</w:t>
      </w:r>
    </w:p>
    <w:p>
      <w:pPr>
        <w:pStyle w:val="Normal"/>
        <w:ind w:firstLine="709"/>
        <w:jc w:val="both"/>
        <w:rPr/>
      </w:pPr>
      <w:r>
        <w:rPr>
          <w:sz w:val="28"/>
        </w:rPr>
        <w:t>-10 тыс.руб. межевые план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5 тыс.руб. первичная техническая инвентаризац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80 тыс.руб. работы по договорам связанные с благоустройством поселени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46 тыс.руб. на транспортные услуг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62 тыс.руб. капитальный ремонт жилых домов (ФЗ №185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139 тыс.руб. спиливание, распиловка и вывоз переросших деревье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22 тыс.руб. на проектирование водозабора в д.Липовец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17 тыс.руб. на информационно-гидрологическую характеристика ручь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90 тыс.руб. на вентиляцию ж.д. по ул.Школьной пос.Совхозны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21 тыс.руб. лабораторное исследование воды, почвы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11 тыс.руб. информационно-консультационные услуги для выдачи заключ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проекту КНС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104 тыс.руб. на ремонт теплотрассы пос.Совхозны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7 тыс.руб. монтаж опор пос.Комсомольский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На содержание органов власти в составе раздела «Общегосударственные вопросы» было направлено 1602 тыс.руб или 27,8 % всех расходо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Из резервного фонда на непредвиденные расходы за 2010 год было направлено 17 тыс.руб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</w:t>
        <w:tab/>
        <w:t xml:space="preserve">        </w:t>
        <w:tab/>
        <w:tab/>
        <w:t xml:space="preserve">               А.А.Хорев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0:53:00Z</dcterms:created>
  <dc:creator>Клиент</dc:creator>
  <dc:description/>
  <cp:keywords/>
  <dc:language>en-US</dc:language>
  <cp:lastModifiedBy>User</cp:lastModifiedBy>
  <cp:lastPrinted>2011-04-06T14:08:00Z</cp:lastPrinted>
  <dcterms:modified xsi:type="dcterms:W3CDTF">2011-04-06T12:05:00Z</dcterms:modified>
  <cp:revision>6</cp:revision>
  <dc:subject/>
  <dc:title>РОССИЙСКАЯ  ФЕДЕРАЦИЯ</dc:title>
</cp:coreProperties>
</file>