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/>
      </w:pP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ОРЛ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 w:val="28"/>
          <w:szCs w:val="28"/>
        </w:rPr>
        <w:t>КОЗЬМИНСКИЙ СЕЛЬСКИЙ</w:t>
      </w:r>
      <w:r>
        <w:rPr>
          <w:b/>
          <w:sz w:val="28"/>
        </w:rPr>
        <w:t xml:space="preserve"> СОВЕТ НАРОДНЫХ ДЕПУТАТОВ</w:t>
      </w:r>
    </w:p>
    <w:p>
      <w:pPr>
        <w:pStyle w:val="Heading1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 14 »  апреля 2011 г.</w:t>
        <w:tab/>
        <w:tab/>
        <w:tab/>
        <w:tab/>
        <w:tab/>
        <w:tab/>
        <w:tab/>
        <w:t>№ 2/4-СС</w:t>
      </w:r>
    </w:p>
    <w:p>
      <w:pPr>
        <w:pStyle w:val="Normal"/>
        <w:jc w:val="both"/>
        <w:rPr>
          <w:sz w:val="28"/>
        </w:rPr>
      </w:pPr>
      <w:r>
        <w:rPr/>
        <w:tab/>
        <w:t>с</w:t>
      </w:r>
      <w:r>
        <w:rPr>
          <w:sz w:val="28"/>
        </w:rPr>
        <w:t>. Козьмин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>Об итогах исполнения бюджета</w:t>
      </w:r>
    </w:p>
    <w:p>
      <w:pPr>
        <w:pStyle w:val="31"/>
        <w:rPr/>
      </w:pPr>
      <w:r>
        <w:rPr/>
        <w:t xml:space="preserve"> </w:t>
      </w:r>
      <w:r>
        <w:rPr/>
        <w:t>поселения  за  2010 г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Бюджет поселения по доходам за 2010 год исполнен на 103 %, его доходы составили 5229 тыс.руб.,  обеспечен прирост к уровню  2010 года 222 тыс.руб. 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Налоговые и неналоговые доходы бюджета мобилизованы в размере 2272 тыс.руб., что составляет 107 % к уточненному плану на 2010 год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К уровню прошлого года за 2010 г. рост собственных ресурсов составил 159 тыс.руб., в т.ч. рост по налогу на доходы физических лиц -5 тыс.руб. По земельному налогу произошло увеличение поступлений на 186 тыс.руб., по арендной плате за земли с увеличением – на 15 тыс.руб, прочие неналоговые доходы (самооблажение) с уменьшением на 36 тыс.руб. 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Из районного бюджета получено дотаций и субвенций  в объеме 2957 тыс.руб., что составляет 100 % запланированного уровня и превысило показатели 2009 г. на 335 тыс.руб.</w:t>
      </w:r>
    </w:p>
    <w:p>
      <w:pPr>
        <w:pStyle w:val="TextBody"/>
        <w:ind w:firstLine="708"/>
        <w:jc w:val="both"/>
        <w:rPr/>
      </w:pPr>
      <w:r>
        <w:rPr>
          <w:sz w:val="28"/>
        </w:rPr>
        <w:t xml:space="preserve">За счет дополнительных источников финансирования в виде средств от предпринимательской и иной приносящей доход деятельности МСКУ привлекли 58 тыс.руб.  (95,1 % к плану, или -3 тыс.руб.)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Бюджет Козьминского сельского поселения по расходам за  2010 г при утверждённом плане 5766 тыс.руб. исполнен в сумме 5766 тыс.руб. Обязательства бюджета исполнены на 100 % от плана на 2010 г. и на 1322 тыс.руб больше уровня прошлого год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ходы бюджета поселения на оплату труда  с начислениями составили 2331 тыс.руб. (40,4% всех бюджетных расходов).</w:t>
      </w:r>
      <w:r>
        <w:rPr>
          <w:b/>
          <w:sz w:val="28"/>
        </w:rPr>
        <w:t xml:space="preserve"> 586</w:t>
      </w:r>
      <w:r>
        <w:rPr>
          <w:sz w:val="28"/>
        </w:rPr>
        <w:t xml:space="preserve"> тыс.руб.или 10,1% бюджетом поселения направлено на оплату коммунальных услуг потреблённых бюджетными учреждениями</w:t>
      </w:r>
      <w:r>
        <w:rPr>
          <w:b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Из общей суммы расходов  бюджета поселения 131 тыс.руб.  составляют расходы на выполнение переданных государственных (федеральных) полномочий или 2,27% . По полномочиям ,закреплённым 131-ФЗ за органами местного самоуправления расходы сложились в сумме 5635 тыс.руб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униципальное социально-культурное учреждение  «Козьминское»  профинансировано на 100 %. Расходы составили 1728 тыс.руб. или 30 % расходной части бюджета поселения. </w:t>
      </w:r>
    </w:p>
    <w:p>
      <w:pPr>
        <w:pStyle w:val="TextBodyIndent"/>
        <w:ind w:left="0" w:firstLine="709"/>
        <w:rPr/>
      </w:pPr>
      <w:r>
        <w:rPr>
          <w:sz w:val="28"/>
          <w:szCs w:val="28"/>
        </w:rPr>
        <w:t xml:space="preserve">Расходы по разделу ФК и спорт   составили 113 тыс.руб., что составляет 100 % к утвержденному плану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язательства бюджета поселения по жилищно-коммунальному хозяйству исполнены на 100 %. Инвестиции в эту отрасль  составили  1664 тыс.руб.,что в 1,4 раза превысило уровень 2009 г.  </w:t>
      </w:r>
    </w:p>
    <w:p>
      <w:pPr>
        <w:pStyle w:val="Normal"/>
        <w:ind w:firstLine="709"/>
        <w:jc w:val="both"/>
        <w:rPr/>
      </w:pPr>
      <w:r>
        <w:rPr>
          <w:sz w:val="28"/>
        </w:rPr>
        <w:t>На содержание органов власти в составе раздела «Общегосударственные вопросы» было направлено 1602 тыс.руб или 27,8 % всех расходов бюджета посел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з резервного фонда на непредвиденные расходы в 2010году было направлено 17 тыс.руб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сполнение бюджета поселения позволило удовлетворительно обеспечить решение основных задач: в бюджетной сфере своевременно выплачивалась заработная плата; обеспечивались текущие платежи за коммунальные услуги, удалось направить солидные вливания в решение вопросов жилищно-коммунального направления поселения. </w:t>
      </w:r>
    </w:p>
    <w:p>
      <w:pPr>
        <w:pStyle w:val="31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31"/>
        <w:ind w:firstLine="708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Оценивая в целом положительную работу  по исполнению бюджета за   2010 год, Козьминский сельский Совет народных  депутатов </w:t>
      </w:r>
    </w:p>
    <w:p>
      <w:pPr>
        <w:pStyle w:val="Normal"/>
        <w:rPr/>
      </w:pPr>
      <w:r>
        <w:rPr>
          <w:sz w:val="28"/>
        </w:rPr>
        <w:t>ПОСТАНОВЛЯ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ринять к сведению отчет ведущего специалиста-бухгалтера Дмитриевой</w:t>
      </w:r>
    </w:p>
    <w:p>
      <w:pPr>
        <w:pStyle w:val="Normal"/>
        <w:rPr/>
      </w:pPr>
      <w:r>
        <w:rPr>
          <w:sz w:val="28"/>
        </w:rPr>
        <w:t>Н.А. об итогах исполнения бюджета за  2010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>Утвердить отчет об исполнении бюджета поселения за  2010 г.  по доходам в сумме 5229 тыс. руб. и по расходам в сумме 5766  тыс.руб. согласно приложениям № 1 - 5</w:t>
      </w:r>
      <w:r>
        <w:rPr>
          <w:b/>
          <w:sz w:val="28"/>
        </w:rPr>
        <w:t xml:space="preserve"> </w:t>
      </w:r>
      <w:r>
        <w:rPr>
          <w:sz w:val="28"/>
        </w:rPr>
        <w:t>к настоящему постановлению (прилагаются).</w:t>
      </w:r>
    </w:p>
    <w:p>
      <w:pPr>
        <w:pStyle w:val="Normal"/>
        <w:ind w:firstLine="720"/>
        <w:jc w:val="both"/>
        <w:rPr/>
      </w:pPr>
      <w:r>
        <w:rPr>
          <w:sz w:val="28"/>
        </w:rPr>
        <w:t>3. Рекомендовать (ответственное лицо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360"/>
        <w:jc w:val="both"/>
        <w:rPr/>
      </w:pPr>
      <w:r>
        <w:rPr>
          <w:sz w:val="28"/>
        </w:rPr>
        <w:t>провести инвентаризацию плательщиков налогов расположенных на территории поселения, в срок до 1 декабря сформировать их перечень и проводить на должном уровне работу по мобилизации доходов в бюджет поселения с использованием всех рычагов воздейств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360"/>
        <w:jc w:val="both"/>
        <w:rPr>
          <w:sz w:val="28"/>
        </w:rPr>
      </w:pPr>
      <w:r>
        <w:rPr>
          <w:sz w:val="28"/>
          <w:szCs w:val="28"/>
        </w:rPr>
        <w:t>проводить работу в поселении в части информирования населения о целесообразности сбора самообложения и расходовании полученных сре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360"/>
        <w:jc w:val="both"/>
        <w:rPr>
          <w:sz w:val="28"/>
        </w:rPr>
      </w:pPr>
      <w:r>
        <w:rPr>
          <w:sz w:val="28"/>
        </w:rPr>
        <w:t>активизировать работу по привлечению доходов от предпринимательской и иной приносящей доход деятельности, использовать механизм ежемесячной отчётности главе поселения руководителей СДК по исполнению ежемесячных плановых заданий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4. Предложить МРИ ФНС России № 3 по Орловской области (Самойлова Л.И.) активизировать работу по взысканию недоим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Администраторам доходов бюджета поселения совместно с федеральными структурами усилить работу по мобилизации доходов в бюджет поселения, обеспечив выполнение плановых заданий по администрируемым налогам.</w:t>
      </w:r>
    </w:p>
    <w:p>
      <w:pPr>
        <w:pStyle w:val="Normal"/>
        <w:ind w:firstLine="720"/>
        <w:jc w:val="both"/>
        <w:rPr>
          <w:b/>
          <w:b/>
          <w:color w:val="FF0000"/>
          <w:sz w:val="28"/>
        </w:rPr>
      </w:pPr>
      <w:r>
        <w:rPr>
          <w:sz w:val="28"/>
        </w:rPr>
        <w:t xml:space="preserve">6. Принять действенные меры к ответственным лицам бюджетных учреждений, допустивших перерасход лимитов потребления ТЭР за 2010 год и обеспечению надлежащего их потребления в дальнейшем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 Администрации сельского поселения, всем главным распорядителям и получателям бюджетных средств обеспечить строгое исполнение законодательства о бюджете, целевое и эффективное использование бюджетных средств, проведение при необходимости оптимизации сети бюджетных учреждений, усилить контроль за использованием бюджетных средств  в социальной сфере.</w:t>
      </w:r>
    </w:p>
    <w:p>
      <w:pPr>
        <w:pStyle w:val="Normal"/>
        <w:ind w:firstLine="720"/>
        <w:jc w:val="both"/>
        <w:rPr/>
      </w:pPr>
      <w:r>
        <w:rPr>
          <w:sz w:val="28"/>
        </w:rPr>
        <w:t>8. Постановление вступает в силу с момента официального опубликования</w:t>
      </w:r>
    </w:p>
    <w:p>
      <w:pPr>
        <w:pStyle w:val="Normal"/>
        <w:ind w:firstLine="720"/>
        <w:jc w:val="both"/>
        <w:rPr/>
      </w:pPr>
      <w:r>
        <w:rPr>
          <w:sz w:val="28"/>
        </w:rPr>
        <w:t>9. Направить</w:t>
      </w:r>
      <w:r>
        <w:rPr>
          <w:sz w:val="28"/>
          <w:szCs w:val="28"/>
        </w:rPr>
        <w:t xml:space="preserve"> настоящее Постановление </w:t>
      </w:r>
      <w:r>
        <w:rPr>
          <w:color w:val="FF0000"/>
          <w:sz w:val="28"/>
          <w:szCs w:val="28"/>
        </w:rPr>
        <w:t>главе администрации сельского поселения</w:t>
      </w:r>
      <w:r>
        <w:rPr>
          <w:sz w:val="28"/>
          <w:szCs w:val="28"/>
        </w:rPr>
        <w:t xml:space="preserve"> для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908" w:hanging="0"/>
        <w:rPr>
          <w:sz w:val="28"/>
        </w:rPr>
      </w:pPr>
      <w:r>
        <w:rPr>
          <w:sz w:val="28"/>
        </w:rPr>
      </w:r>
    </w:p>
    <w:p>
      <w:pPr>
        <w:pStyle w:val="Heading2"/>
        <w:ind w:right="-908" w:hanging="0"/>
        <w:rPr>
          <w:sz w:val="28"/>
        </w:rPr>
      </w:pPr>
      <w:r>
        <w:rPr>
          <w:sz w:val="28"/>
        </w:rPr>
      </w:r>
    </w:p>
    <w:p>
      <w:pPr>
        <w:pStyle w:val="Heading2"/>
        <w:ind w:right="-908" w:hanging="0"/>
        <w:jc w:val="left"/>
        <w:rPr/>
      </w:pPr>
      <w:r>
        <w:rPr>
          <w:color w:val="FF0000"/>
        </w:rPr>
        <w:t xml:space="preserve">          </w:t>
      </w:r>
      <w:r>
        <w:rPr>
          <w:color w:val="FF0000"/>
        </w:rPr>
        <w:t xml:space="preserve">Глава поселения                                               А.А.Хорев                             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15"/>
        </w:tabs>
        <w:ind w:left="22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7:24:00Z</dcterms:created>
  <dc:creator>Клиент</dc:creator>
  <dc:description/>
  <cp:keywords/>
  <dc:language>en-US</dc:language>
  <cp:lastModifiedBy>User</cp:lastModifiedBy>
  <cp:lastPrinted>2011-04-18T16:20:00Z</cp:lastPrinted>
  <dcterms:modified xsi:type="dcterms:W3CDTF">2011-04-18T12:57:00Z</dcterms:modified>
  <cp:revision>12</cp:revision>
  <dc:subject/>
  <dc:title>РОССИЙСКАЯ  ФЕДЕРАЦИЯ</dc:title>
</cp:coreProperties>
</file>