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  ОБЛАСТЬ  ЛИВЕН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 xml:space="preserve">«   15  » апреля  2011г                                                                        №  2/5-СС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.Козьм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О внесении изменений </w:t>
      </w:r>
    </w:p>
    <w:p>
      <w:pPr>
        <w:pStyle w:val="Normal"/>
        <w:rPr/>
      </w:pPr>
      <w:r>
        <w:rPr>
          <w:szCs w:val="24"/>
        </w:rPr>
        <w:t>в Решение Козьминского Совета</w:t>
      </w:r>
    </w:p>
    <w:p>
      <w:pPr>
        <w:pStyle w:val="Normal"/>
        <w:rPr>
          <w:szCs w:val="24"/>
        </w:rPr>
      </w:pPr>
      <w:r>
        <w:rPr>
          <w:szCs w:val="24"/>
        </w:rPr>
        <w:t>народных депутатов от  21 декабря 2010 г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№  </w:t>
      </w:r>
      <w:r>
        <w:rPr>
          <w:szCs w:val="24"/>
        </w:rPr>
        <w:t>32/169-С «О бюджете Козьминского</w:t>
      </w:r>
    </w:p>
    <w:p>
      <w:pPr>
        <w:pStyle w:val="Normal"/>
        <w:rPr/>
      </w:pPr>
      <w:r>
        <w:rPr>
          <w:szCs w:val="24"/>
        </w:rPr>
        <w:t>сельского поселения Ливенского район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2011 г . и на плановый период </w:t>
      </w:r>
    </w:p>
    <w:p>
      <w:pPr>
        <w:pStyle w:val="Normal"/>
        <w:rPr/>
      </w:pPr>
      <w:r>
        <w:rPr>
          <w:szCs w:val="24"/>
        </w:rPr>
        <w:t>2012-2013 годов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Cs w:val="24"/>
        </w:rPr>
        <w:t xml:space="preserve">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Орловской области и Ливенского района   Козьминкий сельский  Совет народных  депутатов</w:t>
      </w: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</w:rPr>
        <w:t xml:space="preserve"> </w:t>
      </w:r>
      <w:r>
        <w:rPr>
          <w:szCs w:val="24"/>
        </w:rPr>
        <w:t xml:space="preserve">1.Внести в постановление Козьминского сельского Совета народных депутатов от </w:t>
        <w:br/>
        <w:t>21.12.2010 г. О  бюджете Козьминского  сельского поселения Ливенского района  на 2011г и на плановый период 2012 и 2013 г.    следующие изменения</w:t>
      </w:r>
      <w:r>
        <w:rPr>
          <w:szCs w:val="24"/>
          <w:u w:val="single"/>
        </w:rPr>
        <w:t>: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1 Пункта 1 изложить в следующей редакции: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1) «Прогнозируемый общий объем доходов бюджета поселения в сумме 4030,9 тыс. рублей.;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2) Общий объем расходов бюджета поселения в сумме 4139,6  тыс. рублей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2 Приложение 1 изложить в новой редакции (приложение 1 к настоящему постановлению).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3 Приложение 8 изложить в новой редакции (приложение 6 к настоящему постановлению).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остановлению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.5 Приложение 10 изложить в новой редакции (приложение 7 к настоящему постановлению).</w:t>
      </w:r>
    </w:p>
    <w:p>
      <w:pPr>
        <w:pStyle w:val="Normal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1.6   Приложение  12   изложить   в   новой   редакции   (приложение   8  к  настоящему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остановлению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Настоящее постановление  вступает  в силу  с  момента официального опублик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3.  Направить  настоящее постановление  главе  Козьминского  сельского  поселения  для  подписания  и обнарод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Глава Козьминского сельского поселения                                                       А.А.Хо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3:00Z</dcterms:created>
  <dc:creator>Юрист</dc:creator>
  <dc:description/>
  <cp:keywords/>
  <dc:language>en-US</dc:language>
  <cp:lastModifiedBy>User</cp:lastModifiedBy>
  <cp:lastPrinted>2011-04-18T15:33:00Z</cp:lastPrinted>
  <dcterms:modified xsi:type="dcterms:W3CDTF">2011-04-18T11:34:00Z</dcterms:modified>
  <cp:revision>14</cp:revision>
  <dc:subject/>
  <dc:title>РОССИЙСКАЯ   ФЕДЕРАЦИЯ</dc:title>
</cp:coreProperties>
</file>