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ЕРГИЕ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22</w:t>
      </w:r>
      <w:r>
        <w:rPr>
          <w:rFonts w:cs="Arial" w:ascii="Arial" w:hAnsi="Arial"/>
          <w:sz w:val="24"/>
          <w:szCs w:val="24"/>
        </w:rPr>
        <w:t>» апреля  2011 г.</w:t>
        <w:tab/>
        <w:tab/>
        <w:tab/>
        <w:tab/>
        <w:tab/>
        <w:tab/>
        <w:tab/>
        <w:t>№ 2/5-СС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Сергиевское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Об итогах исполнения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ргиевского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за 2010 год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Сергиевского сельского поселения отчёт об исполнении бюджета поселения за 2010 год, Сергиевс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отчёт об исполнении бюджета поселения за 2010 год по доходам в сумме 4830,1 тыс. руб. и по расходам в сумме 4878,4 тыс. руб. с превышением расходов над доходами (дефицит  бюджета поселения) в сумме 48,3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поселения за 2010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поселения за 2010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поселения за 2010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на реализацию программ за 2010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поселения за 2010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Сергиевского поселения за  2010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Сергиевс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9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поселения:</w:t>
        <w:tab/>
        <w:tab/>
        <w:tab/>
        <w:t>А.Н.Алексее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 </cp:lastModifiedBy>
  <cp:lastPrinted>2011-04-21T09:56:00Z</cp:lastPrinted>
  <dcterms:modified xsi:type="dcterms:W3CDTF">2011-04-21T05:56:00Z</dcterms:modified>
  <cp:revision>236</cp:revision>
  <dc:subject/>
  <dc:title>РОССИЙСКАЯ  ФЕДЕРАЦИЯ</dc:title>
</cp:coreProperties>
</file>