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, ЛИВЕНСКИЙ РАЙО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РЕЧИЦКИЙ СЕЛЬСКИЙ СОВЕТ НАРОДНЫХ ДЕПУТАТОВ</w:t>
      </w:r>
    </w:p>
    <w:p>
      <w:pPr>
        <w:pStyle w:val="Heading6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апреля 2011 года                                                                                 №  2/8-С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Heading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 в решение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чицкого сельского Совета народных депутатов 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 xml:space="preserve">от 14.12.2010г. №41/196-С «О бюджете Речицкого 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на 2010 год 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на плановый период 2012 и 2013 годов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чицкий сельский Совет народных депутатов  реши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sz w:val="24"/>
          <w:szCs w:val="24"/>
        </w:rPr>
        <w:t xml:space="preserve">1. Внести в решение Речицкого сельского Совета народных депутатов </w:t>
      </w:r>
    </w:p>
    <w:p>
      <w:pPr>
        <w:pStyle w:val="Heading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14.12.2010г. №41/196-С «О бюджете Речицкого сельского поселения Ливенского района на 2011 год и  на </w:t>
      </w:r>
      <w:r>
        <w:rPr>
          <w:b w:val="false"/>
        </w:rPr>
        <w:t>плановый период 2012 и 2013 годов»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Общий объем расходов бюджета  поселения в сумме 3899,9 тыс.рубл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Приложение 8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3. Приложение 10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12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4"/>
          <w:szCs w:val="24"/>
        </w:rPr>
        <w:t>Глава Речицкого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 поселения:                                            С.В.Ревин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0:00Z</dcterms:created>
  <dc:creator>Клиент</dc:creator>
  <dc:description/>
  <cp:keywords/>
  <dc:language>en-US</dc:language>
  <cp:lastModifiedBy>user</cp:lastModifiedBy>
  <cp:lastPrinted>2010-02-07T16:34:00Z</cp:lastPrinted>
  <dcterms:modified xsi:type="dcterms:W3CDTF">2011-04-28T11:15:00Z</dcterms:modified>
  <cp:revision>79</cp:revision>
  <dc:subject/>
  <dc:title>РОССИЙСКАЯ ФЕДЕРАЦИЯ</dc:title>
</cp:coreProperties>
</file>