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яснительная запис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  бюджету Коротыш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Ливенского района  на 2011 год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на плановый период 2012 и 2013 годов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анный бюджет подготовлен в соответствии со статьей 184.2 Бюджетного кодекса Российской Федерации, пунктом 74 Положения «О бюджетном процессе и бюджетном устройстве в Коротышском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м поселении», утвержденного постановлением Коротышского сельского Совета народных депутатов от 16.03.2008 г. №100 с изменениями и дополнениями, пунктом 9 «Порядка составления проекта  бюджета поселения на 2011 год и на плановый период 2012 и 2013 годов и Порядка разработки прогноза социально-экономического развития Коротышског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ельского поселения на 2011 год и параметров прогноза до 2013 года», утвержденных постановлением администрации Коротышского поселения от 11.11.2010 г. №49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При составлении решения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«О бюджете Коротышского сельского поселения Ливенского района  на 2011 год и на плановый период 2012 и 2013 годов»  были использованы сценарные условия прогноза социально-экономического развития Коротышского сельского поселения на 2011 год и параметров прогноза до 2013 года, а также положения постановления администрации Коротышского сельского поселения от 24.09.2010 г. №38 «Об утверждении основных направлений бюджетной и налоговой политики на 2011 – 2013 годы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овленный бюджет позволит сохранить социальную направленность расходов, при этом сократить неэффективные расхо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Кроме того, учтены внесенные и планируемые к внесению изменения в Налоговый и Бюджетный кодексы Российской Федерации, а также в бюджетную классификаци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2011 году доходы бюджета поселения планируются в сумме 2555,6 тыс. рублей, в том числе налоговые и неналоговые доходы – 1002,3 тыс. рублей. Общая сумма расходов бюджета поселения составит 2655,6 тыс. рублей. Бюджет поселения предполагается с дефицитом 100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тыс. рублей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ланирование налоговых и неналоговых доходов произведено в соответствии с положениями налогового законодательства, действующего на момент составления проекта бюджета, принятыми федеральными законами о налогах и сборах, вступающими в действие с 1 января 2011 года.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алоговые и неналоговые доходы бюджета поселения на 2011 год прогнозируются в объеме 1002,3 тыс. рублей, с повышением к ожидаемым поступлениям 2010 года на 79,3 тыс. рублей, или на 108,6 процентов.           Налоговые и неналоговые доходы на 2012 год рассчитаны в сумме 1081,0 тыс. рублей, с ростом к 2011 году на 107,9 процента, на 2013 год – 1127 тыс. рублей, с ростом к 2012 году на 104,3 проц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Зачисление в бюджет поселения налога на доходы физических лиц в 2011 году предусмотрено в размере 10 процентов в сумме 515 тыс. рублей. Прирост налога составит 117 процентов, или 76 тыс.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 причине переноса уплаты налога на имущество физических лиц (за 2011 год платежи будут поступать лишь в 2012 году) к поступлению в 2011 году планируется только недоимка в сумме 3,3 тыс.рублей. Ежегодные поступления 2012 и 2013 года планируются в сумме 4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 2011 году поступление земельного налога прогнозируется в размере 290 тыс. руб., в 2012 и 2013 годов прогнозируются в сумме 290 тыс. рублей и 290 тыс. рублей соответствен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Неналоговые доходы на 2011 год прогнозируются в сумме 173 тыс. рублей, что выше ожидаемого показателя 2010 года на 27 тыс. рублей.  Доходы, получаемые в виде арендной платы за земельные участки, на 2011-2013 годы прогнозируются в сумме 125 тыс. рублей, что соответствует ожидаемому уровню 2010 года и составляет 50 процентов от поступлений указанных доходов на территориях сельских поселений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оходы от сдачи в аренду имущества на 2011-2013 годы согласно заключенных договоров прогнозируются в сумме 23 тыс. рублей ежегод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отация на выравнивание уровня бюджетной обеспеченности на 2011 год планируется в объеме 1212 тыс. рубл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Расходы бюджета поселения на 2011 год прогнозируются в сумме 2655,6 тыс.руб. против 23607,0 тыс.руб. в 2010 году. В бюджете 2011 года  отражения целевые средства из федерального бюджета на выполнение полномочий  по осуществлению первичного воинского учёта  на территориях, где отсутствуют военные комиссариаты. В сопоставимых условиях запланирован рост 110%, или 61,8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Бюджетные ассигнования на 2011-2013 годы планировались с учетом следующих сценарных условий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индексации заработной платы работников муниципальных  учреждений Коротышского сельского поселения на 6,5% с 1 июня 2011 года (денежное содержание работников органов местного самоуправления планируется без изменений)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увеличения начислений на выплаты по оплате труда в 2011-2013 годах с 26,2% до 34,2%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- изменения тарифов на оплату жилищно-коммунальных услуг по данным Управления по тарифам Орловской области: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в процентах к предыдущему году)</w:t>
      </w:r>
    </w:p>
    <w:tbl>
      <w:tblPr>
        <w:tblW w:w="10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784"/>
        <w:gridCol w:w="1784"/>
        <w:gridCol w:w="1788"/>
      </w:tblGrid>
      <w:tr>
        <w:trPr>
          <w:tblHeader w:val="true"/>
          <w:trHeight w:val="210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услуг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 го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 год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отопления и технологических нужд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отребления газ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3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5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потребления электрической энергии (для учреждений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лата потребления электрической энергии (для населения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,0</w:t>
            </w:r>
          </w:p>
        </w:tc>
      </w:tr>
      <w:tr>
        <w:trPr>
          <w:trHeight w:val="205" w:hRule="atLeast"/>
        </w:trPr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лата водоснабжения помещений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0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индекса потребительских цен (инфляции) учтён на 2011 год–1,059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Исходя из сценарных условий, увеличение бюджетных ассигнований  бюджета на 2011 год сложилось в следующих объемах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0,6тыс. рублей - индексация заработной платы работникам МСКУ и начислений на не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7,7 тыс. рублей – рост отчислений от фонда оплаты труда с 26,2% до 34,2%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2,1  тыс. рублей - рост тарифов на коммунальные услуг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роме того, планируются  бюджетные ассигнования в  2011 году  на обеспечение пожарной безопасности в учреждениях культуры  в сумме 95,0 тыс.руб. 200,0 тыс.руб. планируется направить на софинансирование расходов по изготовлению правил землепользования и застройки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Распределение бюджетных ассигнований по ведомственной структуре расходов в сопоставимых условиях представлено в таблице:</w:t>
      </w:r>
    </w:p>
    <w:p>
      <w:pPr>
        <w:pStyle w:val="Normal"/>
        <w:keepNext w:val="true"/>
        <w:jc w:val="right"/>
        <w:rPr/>
      </w:pPr>
      <w:r>
        <w:rPr/>
        <w:t>тыс. рублей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575"/>
        <w:gridCol w:w="2065"/>
        <w:gridCol w:w="1558"/>
        <w:gridCol w:w="1336"/>
      </w:tblGrid>
      <w:tr>
        <w:trPr>
          <w:tblHeader w:val="true"/>
          <w:trHeight w:val="600" w:hRule="atLeast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Наименование ведомства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 xml:space="preserve">Уточнённый 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бюджет 2010</w:t>
            </w:r>
          </w:p>
        </w:tc>
        <w:tc>
          <w:tcPr>
            <w:tcW w:w="2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Бюджет 20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клонение</w:t>
            </w:r>
          </w:p>
        </w:tc>
        <w:tc>
          <w:tcPr>
            <w:tcW w:w="13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Темп роста</w:t>
            </w:r>
          </w:p>
        </w:tc>
      </w:tr>
      <w:tr>
        <w:trPr>
          <w:trHeight w:val="300" w:hRule="atLeast"/>
        </w:trPr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360,7</w:t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655,6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94,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109,9</w:t>
            </w:r>
          </w:p>
        </w:tc>
      </w:tr>
      <w:tr>
        <w:trPr>
          <w:trHeight w:val="300" w:hRule="atLeast"/>
        </w:trPr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Коротышского сельского поселения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721,0</w:t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906,5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84,6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0,8</w:t>
            </w:r>
          </w:p>
        </w:tc>
      </w:tr>
      <w:tr>
        <w:trPr>
          <w:trHeight w:val="300" w:hRule="atLeast"/>
        </w:trPr>
        <w:tc>
          <w:tcPr>
            <w:tcW w:w="4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МСКУ «Коротышское»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639,7</w:t>
            </w:r>
          </w:p>
        </w:tc>
        <w:tc>
          <w:tcPr>
            <w:tcW w:w="20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749,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9,4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7,1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о ведомствам имеет место незначительный  рост бюджетных ассигнований  в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сопоставимых условиях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Дефицит бюджета поселения на 2011 год планируется в сумме 100 тыс. рублей. В источниках финансирования дефицита бюджета планиру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лучение кредитов от кредитных организаций в сумме 100 тыс. рублей и их погашение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- получение кредитов от других бюджетов бюджетной системы в сумме 200 тыс. рублей и их частичное погашение в сумме 100 тыс. рубл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7:58:00Z</dcterms:created>
  <dc:creator>Admin</dc:creator>
  <dc:description/>
  <cp:keywords/>
  <dc:language>en-US</dc:language>
  <cp:lastModifiedBy>User</cp:lastModifiedBy>
  <cp:lastPrinted>2010-12-25T08:20:00Z</cp:lastPrinted>
  <dcterms:modified xsi:type="dcterms:W3CDTF">2010-12-29T13:56:00Z</dcterms:modified>
  <cp:revision>8</cp:revision>
  <dc:subject/>
  <dc:title>Материалы по проекту областного бюджета на 2011 год и на плановый период 2012 и 2013 годов</dc:title>
</cp:coreProperties>
</file>