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481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икольского сельского поселения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31 декабря  2010г. № 61</w:t>
            </w:r>
          </w:p>
        </w:tc>
      </w:tr>
    </w:tbl>
    <w:p>
      <w:pPr>
        <w:pStyle w:val="Style14"/>
        <w:jc w:val="center"/>
        <w:rPr/>
      </w:pPr>
      <w:r>
        <w:rPr/>
        <w:t xml:space="preserve">ПЛАН МЕРОПРИЯТИЙ ПО ПРОТИВОДЕЙСТВИЮ КОРРУПЦИИ В ЛИВЕНСКОМ РАЙОНЕ НА 2011 ГОД </w:t>
      </w:r>
    </w:p>
    <w:tbl>
      <w:tblPr>
        <w:tblW w:w="149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5863"/>
        <w:gridCol w:w="2626"/>
        <w:gridCol w:w="5158"/>
      </w:tblGrid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рок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2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Организационные мероприят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и проведение мероприятий по выполнению требований ежегодных посланий Президента Российской Федераци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квартал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а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нормативных правовых актов по вопросам организации и реализации мероприятий настоящего Плана, касающихся антикоррупционной политики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отчета о реализации Плана мероприятий по противодействию коррупции в администрации ____сельского поселения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кварталь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ализация плана мероприятий по противодействию «бытовой» коррупции в Никольском сельском поселении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 в сроки, согласно плана мероприятий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Антикоррупционная политика и экспертиза нормативных правовых актов и их проектов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роверки соблюдения связанных с муниципальной службой ограничений и запретов, установленных Федеральным законом от 02.03.2007 г. № 25-ФЗ «О муниципальной службе в Российской Федерации»,  иными федеральными законами, нормативными правовыми актами Орловской области и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квартал 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и проведение аттестации муниципальных служащих в целях определения соответствия муниципального служащего замещаемой должности муниципальной службы на основе оценки его профессиональной деятельности, в том числе с учетом его осведомленности в части требований Федерального закона от 25.12.2008 г. № 273-ФЗ «О противодействии коррупции»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в. 2011г. и по отдельному плану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ттестационная комиссия администрации Никольского сельского поселения Ливенского района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 квартал 2011г.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формирования и подготовки резерва кадров для замещения муниципальных должностей. Замещение муниципальных должностей преимущественно из числа лиц, включенных в резерв кадр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, отчет ежекварталь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деятельности Комиссии по урегулированию конфликта интерес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кретарь Комисси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антикоррупционной экспертизы муниципальных правовых актов и их проект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Мониторинг должностных правонарушений, проявлений коррупции и мер противодейств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обзора публикаций средств массовой информации (СМИ) с отбором и анализом печатных публикаций и телевизионных сюжетов о фактах, имеющих признаки проявления коррупции в Ливенском районе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месяч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и представление Главе Никольского сельского поселения Ливенского района информации о коррупционных проявлениях: </w:t>
            </w:r>
          </w:p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 совершенных муниципальными служащими правонарушениях коррупционной направленности;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 проводимых расследованиях по фактам коррупционных правонарушени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поступления информации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председателя комиссии по противодействию коррупци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частных определений судов,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, работников муниципальных учреждений и предприяти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поступления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обращений граждан и юридических лиц, содержащих информацию о коррупционных проявлениях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аз в полугодие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. Мероприятия по обеспечению доступности и прозрачности в деятельности органов местного самоуправления и предотвращению должностных нарушений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и утверждение в установленном порядке административных регламентов предоставления муниципальных услуг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– III кварталы 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недрение информационно-коммуникационных технологий в процесс предоставления муниципальных услуг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– III кварталы 2011 г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 Мероприятия по обеспечению эффективного расходования средств бюджета Никольского сельского поселения Ливенского района, гласности и прозрачности при размещении муниципального заказа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выполнения требований, установленных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заказчики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2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дения работы по профессиональной подготовке, повышению квалификации муниципальных служащих, занятых в сфере размещения заказа и осуществления закупок продукции для муниципальных нужд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3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оведения открытых аукционов в электронной форме при размещении муниципального заказ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год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заказчики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4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итогов размещения муниципального заказа (ежегодный) с выработкой методических рекомендаций по совершенствованию системы размещения муниципального заказ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V квартал  2011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613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 Предупреждение и выявление должностных нарушений, связанных с коррупционными проявлениями</w:t>
            </w:r>
          </w:p>
        </w:tc>
      </w:tr>
      <w:tr>
        <w:trPr>
          <w:trHeight w:val="151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уществление в установленном законом порядке проверок финансово-хозяйственной деятельности муниципальных учреждений в целях недопущения нецелевого использования средств бюджета Ливенского района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отдельному плану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нтрольно – счетной палаты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08:00Z</dcterms:created>
  <dc:creator>user</dc:creator>
  <dc:description/>
  <cp:keywords/>
  <dc:language>en-US</dc:language>
  <cp:lastModifiedBy>ТРИО</cp:lastModifiedBy>
  <dcterms:modified xsi:type="dcterms:W3CDTF">2011-09-13T06:17:00Z</dcterms:modified>
  <cp:revision>4</cp:revision>
  <dc:subject/>
  <dc:title>Приложение</dc:title>
</cp:coreProperties>
</file>