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товского сель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 декабря 2010г. № 68</w:t>
            </w:r>
          </w:p>
        </w:tc>
      </w:tr>
    </w:tbl>
    <w:p>
      <w:pPr>
        <w:pStyle w:val="Style14"/>
        <w:jc w:val="center"/>
        <w:rPr/>
      </w:pPr>
      <w:r>
        <w:rPr/>
        <w:t xml:space="preserve">ПЛАН МЕРОПРИЯТИЙ ПО ПРОТИВОДЕЙСТВИЮ КОРРУПЦИИ В ЛИВЕНСКОМ РАЙОНЕ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Лютовского сельского поселе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 Лютовском сельском поселен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ютовского сельского посе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Лютов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Лютовском сельском поселен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Лютовского сельского поселения 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Лютовского сельского поселения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ютовского сельского поселе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08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1-02-04T09:09:00Z</dcterms:modified>
  <cp:revision>3</cp:revision>
  <dc:subject/>
  <dc:title>Приложение</dc:title>
</cp:coreProperties>
</file>