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  <w:tab/>
        <w:t xml:space="preserve">ЛИВЕНСКИЙ  РАЙОН </w:t>
      </w:r>
    </w:p>
    <w:p>
      <w:pPr>
        <w:pStyle w:val="Subtitle"/>
        <w:spacing w:lineRule="auto" w:line="24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БЕЛОМЕСТНЕНСКОГО СЕЛЬСКОГО ПОСЕЛЕНИЯ</w:t>
      </w:r>
    </w:p>
    <w:p>
      <w:pPr>
        <w:pStyle w:val="Subtitle"/>
        <w:spacing w:lineRule="auto" w:line="24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 сентября 2011 г.</w:t>
        <w:tab/>
        <w:tab/>
        <w:tab/>
        <w:tab/>
        <w:tab/>
        <w:tab/>
        <w:tab/>
        <w:t>№79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реест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х услуг администр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местне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целях повышения доступности муниципальных услуг предоставляемых органами местного самоуправления сельского поселения Ливенского района, администрация  Беломестненского сельского поселения Ливенского района постановляет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rFonts w:cs="Arial" w:ascii="Arial" w:hAnsi="Arial"/>
        </w:rPr>
        <w:t>Утвердить реестр муниципальных услуг Беломестненского сельского поселения Ливенского района (прилагается).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rFonts w:cs="Arial" w:ascii="Arial" w:hAnsi="Arial"/>
        </w:rPr>
        <w:t>Признать утратившими силу постановления администрации Беломестненского сельского поселения о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25.10.2010г. №117 «Об утверждении реестра муниципальных услуг Беломестненского сельского поселения Ливенск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15.11.2010г. №128 «О внесении изменений в постановление администрации Беломестненского сельского поселения от 25.10.2010 г.№ 117 «Об утверждении реестра муниципальных услуг Беломестненского сельского поселения Ливе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Настоящее постановление подлежит опубликованию в Информационном бюллетене Беломестненского сельского поселения Ливенского района Орловской области и на официальном сайте Ливенского района, и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местненского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</w:t>
        <w:tab/>
        <w:tab/>
        <w:t>А.Н.Платош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bCs/>
      <w:sz w:val="40"/>
      <w:szCs w:val="24"/>
      <w:lang w:val="ru-RU" w:bidi="ar-SA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29:00Z</dcterms:created>
  <dc:creator>user</dc:creator>
  <dc:description/>
  <cp:keywords/>
  <dc:language>en-US</dc:language>
  <cp:lastModifiedBy>*</cp:lastModifiedBy>
  <cp:lastPrinted>2011-09-15T14:05:00Z</cp:lastPrinted>
  <dcterms:modified xsi:type="dcterms:W3CDTF">2011-09-15T10:06:00Z</dcterms:modified>
  <cp:revision>5</cp:revision>
  <dc:subject/>
  <dc:title>РОССИЙСКАЯ ФЕДЕРАЦИЯ</dc:title>
</cp:coreProperties>
</file>