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946" w:leader="none"/>
        </w:tabs>
        <w:jc w:val="right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ab/>
        <w:tab/>
        <w:tab/>
        <w:tab/>
        <w:tab/>
        <w:t xml:space="preserve">Приложение 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right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ab/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right"/>
        <w:rPr/>
      </w:pPr>
      <w:r>
        <w:rPr>
          <w:rFonts w:cs="Arial"/>
          <w:color w:val="000000"/>
          <w:sz w:val="24"/>
        </w:rPr>
        <w:t>Беломестненского  сельского поселения Ливенского района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right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от 01.09.2011г. № 79</w:t>
      </w:r>
    </w:p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  <w:t>РЕЕСТР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муниципальных услуг администрации  Беломестненского сельского поселения  Ливенского района</w:t>
      </w:r>
    </w:p>
    <w:p>
      <w:pPr>
        <w:pStyle w:val="Normal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tbl>
      <w:tblPr>
        <w:tblW w:w="15823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735"/>
        <w:gridCol w:w="2150"/>
        <w:gridCol w:w="2033"/>
        <w:gridCol w:w="1550"/>
        <w:gridCol w:w="1433"/>
        <w:gridCol w:w="2034"/>
        <w:gridCol w:w="2956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Регистрацион-</w:t>
            </w:r>
          </w:p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ный номер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Наименование муниципальной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Содержание муниципальной услуги (существенные моменты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атегории получателей муниципальной услуги (население, физические и юридические лиц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еречень субъектов, предоставляющих муниципальную услуг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Источники финансирования (Средства бюджетов, внебюджетные источники, платежи физически и юридических лиц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Наименование показателей конечного результат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Нормативно-правовые акты, регламентирующие предоставление услуги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8</w:t>
            </w:r>
          </w:p>
        </w:tc>
      </w:tr>
      <w:tr>
        <w:trPr/>
        <w:tc>
          <w:tcPr>
            <w:tcW w:w="15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ые услуги в сфере общегосударственных вопросов</w:t>
            </w:r>
          </w:p>
        </w:tc>
      </w:tr>
      <w:tr>
        <w:trPr/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"/>
                <w:color w:val="000000"/>
                <w:sz w:val="24"/>
              </w:rPr>
              <w:t>Выдача справок, выписок из похозяйственных книг населенных пунктов Беломестненского сельского поселения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"/>
                <w:color w:val="000000"/>
                <w:sz w:val="24"/>
              </w:rPr>
              <w:t xml:space="preserve">Предоставление справок или выписок  из похозяйственных книг населенных пунктов  Беломестненского  сельского поселения. 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Информация</w:t>
            </w:r>
          </w:p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 месте, времени и сроках предоставления муниципальной услуги доступна для всех граждан</w:t>
            </w:r>
          </w:p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Соблюдение сроков предоставления муниципальной услуги, а также отсутствие обоснованных жалоб со стороны заявителей</w:t>
            </w:r>
          </w:p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Полнота предоставления муниципальной услуги в соответствии с требованиями административного регламента 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Конституция  РФ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Гражданский кодекс РФ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Федеральный закон РФ от 07 июля 2003 года №112-ФЗ «О личном подсобном хозяйстве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Федеральный закон РФ от 30.06.2006г. №93-ФЗ «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»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 xml:space="preserve">6. Устав Беломестненского сельского  поселения </w:t>
            </w:r>
          </w:p>
        </w:tc>
      </w:tr>
      <w:tr>
        <w:trPr/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отрение обращений граждан, организаций, организация уведомлений граждан, организаций о результатах рассмотрения их обращений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одготовка и направление ответа на обращения граждан и организаций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Рассмотрение по существу всех поставленных в обращении вопросов, принятие необходимых мер, направленных  на восстановление или защиту нарушенных прав, свобод или законных интересов заявителей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 Направление письменного ответа заявителю по существу поставленных в письменном обращении вопросов,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, Устный ответ заявителю в ходе личного приема по  существу поставленных в обращении вопросов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Письменное уведомление заявителя о направлении его письменного обращения в другой государственный орган,  орган местного самоуправления или иному должностному лицу в соответствии  с их компетенцией; </w:t>
            </w:r>
          </w:p>
          <w:p>
            <w:pPr>
              <w:pStyle w:val="Normal"/>
              <w:widowControl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5. Необходимые действия в случаях, установленных законодательством Российской Федерации,когда устные и письменные обращения граждан не могут быть рассмотрены по существу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Конституция РФ;</w:t>
            </w:r>
          </w:p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Федеральный закон РФ от 06.10.2003г №131-ФЗ «Об общих принципах организации местного самоуправления в Российской Федерации»</w:t>
            </w:r>
          </w:p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Федеральный закон РФ от 02.05.2006г. №59-ФЗ «О порядке  рассмотрения обращений граждан Российской Федерации»</w:t>
            </w:r>
          </w:p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Закон РФ от 27.04.1993г. №4866-1 «Об обжаловании в суд действий и решений, нарушающих права и свободы граждан»</w:t>
            </w:r>
          </w:p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ГОСТ Р 6.30-3003, ГОСТ Р 51141-98 по организации делопроизводства в органах местного самоуправления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6. Постановление главы администрации Беломестненского сельского поселения от 18.10.2006г. №85 «Об утверждении инструкции по делопроизводству в администрации Беломестненского сельского поселения Ливенского района Орловской области»</w:t>
            </w:r>
          </w:p>
        </w:tc>
      </w:tr>
      <w:tr>
        <w:trPr/>
        <w:tc>
          <w:tcPr>
            <w:tcW w:w="158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ые услуги в сфере земельных отношений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ордеров на проведение земляных рабо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я и выдача ордера на проведение земляных работ или отказ в выдаче ордер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1. Получение заявителем ордера на проведение земляных работ</w:t>
            </w:r>
          </w:p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. Мотивированный отказ в выдаче ордера на проведение земляных работ в письменной форме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. Градостроительный кодекс РФ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. Федеральный закон РФ от 06.10.2003г №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24"/>
              </w:rPr>
              <w:t>3. Устав Беломестненского сельского поселения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4. Постановление Беломестненского сельского Совета народных депутатов «О проведении земляных работ на территории Беломестненского сельского поселения» от 20.04.2006 г.№5</w:t>
            </w:r>
          </w:p>
          <w:p>
            <w:pPr>
              <w:pStyle w:val="Normal"/>
              <w:snapToGrid w:val="false"/>
              <w:rPr>
                <w:rFonts w:eastAsia="Arial" w:cs="Arial"/>
                <w:color w:val="000000"/>
                <w:sz w:val="24"/>
              </w:rPr>
            </w:pPr>
            <w:r>
              <w:rPr>
                <w:rFonts w:eastAsia="Arial" w:cs="Arial"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градостроительного плана земельного участк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заявителю градостроительного пла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. Выдача градостроительного плана земельного участка, за исключением случаев принятия мотивированного отказа в предоставлении такого план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. Градостроительный кодекс РФ;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2.Постановление Правительства Российской Федерации от 29.12.2005 </w:t>
              <w:br/>
              <w:t>№ 840 «О форме градостроительного плана земельного участка»;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Постановление Правительства Российской Федерации от 13.02.2006 № 83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;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4.Приказ Министерства регионального развития Российской Федерации </w:t>
              <w:br/>
              <w:t>от 11.08.2006 № 93 «Об утверждении инструкции о порядке заполнения формы градостроительного плана земельного участка».</w:t>
            </w:r>
          </w:p>
        </w:tc>
      </w:tr>
      <w:tr>
        <w:trPr/>
        <w:tc>
          <w:tcPr>
            <w:tcW w:w="158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е услуги в сфере архитектуры и строительства</w:t>
            </w:r>
          </w:p>
        </w:tc>
      </w:tr>
      <w:tr>
        <w:trPr/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5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sz w:val="24"/>
                <w:szCs w:val="24"/>
              </w:rPr>
              <w:t>Присвоение и уточнение почтовых адресов объектам недвижимости на территории Беломестненского сельского поселения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выписки из решения администрации сельского поселения о присвоении и (или) уточнении почтового адреса объектам недвижимости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. Конституция РФ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. Градостроительный кодекс РФ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. Федеральный закон РФ от 06.10.2003г. №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4. Федеральный закон РФ от 02.05.2006г. №59-ФЗ «О порядке  рассмотрения обращений граждан Российской Федерации»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24"/>
              </w:rPr>
              <w:t>5. Устав Беломестненского сельского поселения</w:t>
            </w:r>
          </w:p>
        </w:tc>
      </w:tr>
      <w:tr>
        <w:trPr/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6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 Выдача разрешения на строительство объектов капитального строительства;</w:t>
            </w:r>
          </w:p>
          <w:p>
            <w:pPr>
              <w:pStyle w:val="Normal"/>
              <w:widowControl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. Отказ в выдаче разрешения на строительство.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. Градостроительный кодекс РФ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. Земельный кодекс РФ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. Постановление Правительства РФ от 24.11.2005г. №698  «О форме разрешения на строительство и форме разрешения на ввод объекта в эксплуатацию»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 xml:space="preserve">4. Приказ Министерства регионального развития РФ от 19.10.2006г. №121 «Об утверждении Инструкции о порядке заполнения формы разрешения на ввод объекта в эксплуатацию» </w:t>
            </w:r>
          </w:p>
        </w:tc>
      </w:tr>
      <w:tr>
        <w:trPr/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7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ереустройства и (или) перепланировки жилых (нежилых) помещений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 решения о согласовании или об отказе в согласовании переустройства и (или) перепланировки жилого помещения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hanging="23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 Выдача заявителю акта приемочной комиссии;</w:t>
            </w:r>
          </w:p>
          <w:p>
            <w:pPr>
              <w:pStyle w:val="Normal"/>
              <w:spacing w:before="280" w:after="0"/>
              <w:ind w:hanging="23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. Выдача или направление заявителю решения об отказе в согласовании переустройства и (или) перепланировки жилого помещения.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. Конституция РФ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. Градостроительный кодекс РФ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. Жилищный кодекс РФ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4. Федеральный закон РФ от 06.10.2003г №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58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  <w:t>Муниципальные услуги в сфере жилищно-коммунального хозяйства</w:t>
            </w:r>
          </w:p>
        </w:tc>
      </w:tr>
      <w:tr>
        <w:trPr/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8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sz w:val="24"/>
                <w:szCs w:val="24"/>
              </w:rPr>
              <w:t>Признание граждан Беломестненского сельского поселения малоимущими в целях предоставления им жилых помещений по договорам социального найма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ризнании граждан малоимущими или об отказе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Бюджет поселени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bookmarkStart w:id="0" w:name="YANDEX_21"/>
            <w:bookmarkEnd w:id="0"/>
            <w:r>
              <w:rPr>
                <w:sz w:val="24"/>
              </w:rPr>
              <w:t xml:space="preserve">1. Признание  </w:t>
            </w:r>
            <w:bookmarkStart w:id="1" w:name="YANDEX_22"/>
            <w:bookmarkEnd w:id="1"/>
            <w:r>
              <w:rPr>
                <w:sz w:val="24"/>
              </w:rPr>
              <w:t xml:space="preserve"> граждан  </w:t>
            </w:r>
            <w:bookmarkStart w:id="2" w:name="YANDEX_23"/>
            <w:bookmarkEnd w:id="2"/>
            <w:r>
              <w:rPr>
                <w:sz w:val="24"/>
              </w:rPr>
              <w:t> малоимущими  в целях предоставления им жилых помещений по договорам социального найма;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. Отказ в  признании   граждан   малоимущими , в целях предоставления им жилых помещений по договорам социального найма.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. Жилищный кодекс РФ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. Федеральный закон РФ от 06.10.2003г №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. Приказ Министерства регионального развития РФ от 25.02.2005г. №17 «Методические рекомендации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, признанными нуждающимися в жилых помещениях, жилых помещений муниципального жилищного фонда по договорам социального найма»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4. Закон Орловской области от 06.02.2006г. №578-ОЗ «О порядке признания граждан малоимущими в целях предоставления жилых помещений по договорам социального найма»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24"/>
              </w:rPr>
              <w:t xml:space="preserve">5. Постановление Беломестненского сельского Совета народных депутатов от 08.12.2006 г.№35 «Об установлении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</w:t>
            </w:r>
            <w:bookmarkStart w:id="3" w:name="YANDEX_31"/>
            <w:bookmarkEnd w:id="3"/>
            <w:r>
              <w:rPr>
                <w:rFonts w:cs="Arial"/>
                <w:color w:val="000000"/>
                <w:sz w:val="24"/>
              </w:rPr>
              <w:t xml:space="preserve"> признания  </w:t>
            </w:r>
            <w:bookmarkStart w:id="4" w:name="YANDEX_32"/>
            <w:bookmarkEnd w:id="4"/>
            <w:r>
              <w:rPr>
                <w:rFonts w:cs="Arial"/>
                <w:color w:val="000000"/>
                <w:sz w:val="24"/>
              </w:rPr>
              <w:t xml:space="preserve"> граждан  </w:t>
            </w:r>
            <w:bookmarkStart w:id="5" w:name="YANDEX_33"/>
            <w:bookmarkEnd w:id="5"/>
            <w:r>
              <w:rPr>
                <w:rFonts w:cs="Arial"/>
                <w:color w:val="000000"/>
                <w:sz w:val="24"/>
              </w:rPr>
              <w:t> малоимущими  и предоставления им по договорам социального найма жилых помещений муниципального жилищного фонда»</w:t>
            </w:r>
          </w:p>
        </w:tc>
      </w:tr>
      <w:tr>
        <w:trPr/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9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остановке на учет или об отказе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Бюджет поселени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 Выдача или направление гражданину, подавшему соответствующее заявление о принятии на учет, одного из следующих документов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уведомление   о   принятии   граждан   на   учет   в   качестве</w:t>
              <w:br/>
              <w:t>нуждающихся в жилых помещениях;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уведомление  об  отказе   в   принятии   граждан   на учет в качестве нуждающихся в жилых помещениях.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Конституция РФ;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. Жилищный Кодекс РФ;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. Федеральный закон РФ от 02.05.2006г. № 59-ФЗ «О порядке рассмотрения обращений граждан Российской Федерации»;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 Федеральный закон РФ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5. Приказ Министерства регионального развития РФ от 25.02.2005г. №17 «Методические рекомендации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, признанными нуждающимися в жилых помещениях, жилых помещений муниципального жилищного фонда по договорам социального найма»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6. Постановление Правительства РФ от 16.06.2006 года №378 «Об утверждении перечня тяжелых форм хронических заболеваний при которых невозможно совместное проживание граждан в одной квартире»;</w:t>
            </w:r>
          </w:p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7. Закон Орловской области от «О порядке признания граждан малоимущими в целях предоставления жилых помещений по договорам социального найма»;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4"/>
              </w:rPr>
              <w:t xml:space="preserve">8. </w:t>
            </w:r>
            <w:r>
              <w:rPr>
                <w:rFonts w:cs="Arial"/>
                <w:sz w:val="24"/>
              </w:rPr>
              <w:t>Закон Орловской области от 06.02.2006 года №573-ОЗ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;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9. Закон Орловской области «Об обеспечении жилыми помещениями детей-сирот, детей, оставшихся без, находящихся под опекой (попечительством)»;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4"/>
              </w:rPr>
              <w:t>8. Решением Беломестненского сельского Совета народных депутатов от 15.04.2010 г.№ 153 «О норме предоставления и учетной норме площади жилого помещения».</w:t>
            </w:r>
          </w:p>
        </w:tc>
      </w:tr>
      <w:tr>
        <w:trPr/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0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П</w:t>
            </w:r>
            <w:r>
              <w:rPr>
                <w:rFonts w:cs="Arial"/>
                <w:bCs/>
                <w:sz w:val="24"/>
              </w:rPr>
              <w:t>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направление информации заявителю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ломестненского </w:t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left"/>
              <w:rPr/>
            </w:pPr>
            <w:r>
              <w:rPr>
                <w:rFonts w:cs="Arial"/>
                <w:color w:val="000000"/>
                <w:sz w:val="24"/>
              </w:rPr>
              <w:t xml:space="preserve">1. Получение информации об очередности </w:t>
            </w:r>
            <w:r>
              <w:rPr>
                <w:rFonts w:cs="Arial"/>
                <w:sz w:val="24"/>
              </w:rPr>
              <w:t>предоставления жилых помещений на условиях социального найма</w:t>
            </w:r>
            <w:r>
              <w:rPr>
                <w:rFonts w:cs="Arial"/>
                <w:color w:val="000000"/>
                <w:sz w:val="24"/>
              </w:rPr>
              <w:t>;</w:t>
            </w:r>
          </w:p>
          <w:p>
            <w:pPr>
              <w:pStyle w:val="Printj"/>
              <w:snapToGrid w:val="false"/>
              <w:spacing w:before="0" w:after="0"/>
              <w:jc w:val="left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. Отказ в выдаче информации.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. Конституция РФ;</w:t>
            </w:r>
          </w:p>
          <w:p>
            <w:pPr>
              <w:pStyle w:val="Printj"/>
              <w:spacing w:before="0" w:after="0"/>
              <w:jc w:val="left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.  Жилищный кодекс РФ;</w:t>
            </w:r>
          </w:p>
          <w:p>
            <w:pPr>
              <w:pStyle w:val="Printj"/>
              <w:snapToGrid w:val="false"/>
              <w:spacing w:before="0" w:after="0"/>
              <w:jc w:val="left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. Закон Орловской области от 06.02.2006 года №573-ОЗ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.</w:t>
            </w:r>
          </w:p>
        </w:tc>
      </w:tr>
      <w:tr>
        <w:trPr/>
        <w:tc>
          <w:tcPr>
            <w:tcW w:w="158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е услуги в сфере управления и распоряжения муниципальным имуществом</w:t>
            </w:r>
          </w:p>
        </w:tc>
      </w:tr>
      <w:tr>
        <w:trPr/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1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ntc"/>
              <w:widowControl/>
              <w:snapToGrid w:val="false"/>
              <w:spacing w:before="0" w:after="0"/>
              <w:jc w:val="left"/>
              <w:rPr/>
            </w:pPr>
            <w:r>
              <w:rPr>
                <w:rFonts w:cs="Arial"/>
                <w:sz w:val="24"/>
              </w:rPr>
              <w:t xml:space="preserve">Прием заявлений и заключение договоров социального найма </w:t>
            </w:r>
            <w:r>
              <w:rPr>
                <w:rFonts w:cs="Times New Roman"/>
                <w:sz w:val="24"/>
              </w:rPr>
              <w:t>жилого помещения</w:t>
            </w:r>
            <w:r>
              <w:rPr>
                <w:rFonts w:cs="Arial"/>
                <w:sz w:val="24"/>
              </w:rPr>
              <w:t xml:space="preserve"> в администрации Беломестненского  сельского поселения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я и документов для заключения договора социального найма жилого помещения, выдача заявителю договора социального найма жилого помещения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sz w:val="24"/>
                <w:szCs w:val="24"/>
              </w:rPr>
              <w:t>Администрация Беломестненского сельского поселения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. Заключение с заявителем договора социального найма жилого помещения;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firstLine="708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2. Отказ в заключении  договора социального найма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жилого помещения</w:t>
            </w:r>
            <w:r>
              <w:rPr>
                <w:rFonts w:cs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1. Конституция РФ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2. Жилищный кодекс РФ;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3. Гражданский Кодекс РФ,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4. Постановление Правительства РФ от 21.05.2005 № 315 «Об утверждении типового договора социального найма жилого помещения»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5. Федеральный закон РФ от 06.10.2003 № 131-ФЗ «Об общи</w:t>
            </w:r>
            <w:r>
              <w:rPr>
                <w:sz w:val="24"/>
                <w:szCs w:val="24"/>
              </w:rPr>
              <w:t>х принципах организации местного самоуправления в Российской Федерации»,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6. Устав Беломестненского сельского поселения Ливенского района,</w:t>
            </w:r>
          </w:p>
        </w:tc>
      </w:tr>
      <w:tr>
        <w:trPr/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2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исок из реестра муниципальной собственности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я и направление информации заявителю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sz w:val="24"/>
                <w:szCs w:val="24"/>
              </w:rPr>
              <w:t>Администрация Беломестненского сельского поселения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</w:rPr>
              <w:t>1. Предоставление выписки из реестра муниципальной собственности Беломестненского сельского посел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2.Направление уведомления  об отсутствии объекта в реестре муниципальной собственности Беломестненского сельского поселения;</w:t>
            </w:r>
          </w:p>
          <w:p>
            <w:pPr>
              <w:pStyle w:val="Normal"/>
              <w:autoSpaceDE w:val="false"/>
              <w:snapToGrid w:val="false"/>
              <w:ind w:firstLine="709"/>
              <w:rPr/>
            </w:pPr>
            <w:r>
              <w:rPr>
                <w:rFonts w:cs="Arial"/>
                <w:color w:val="000000"/>
                <w:sz w:val="24"/>
              </w:rPr>
              <w:t>3. Направление уведомления об отказе в предоставлении муниципальной услуги Беломестненского сельского поселения.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. Конституция РФ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. Гражданский кодекс РФ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. Федеральный закон РФ от 02.05.2006г. №59-ФЗ «О порядке рассмотрения обращений граждан Российской Федерации»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24"/>
              </w:rPr>
              <w:t>4. Устав Беломестненского сельского поселения Ливенского района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5. Постановление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000000"/>
                <w:sz w:val="24"/>
              </w:rPr>
              <w:t xml:space="preserve"> </w:t>
            </w:r>
            <w:r>
              <w:rPr>
                <w:rFonts w:cs="Arial"/>
                <w:color w:val="000000"/>
                <w:sz w:val="24"/>
              </w:rPr>
              <w:t>Беломестненского сельского Совета народных депутатов от 15.04.2010 г.№ 152 «Об утверждении положения «Об учете муниципального имущества и ведении реестра муниципальной собственности  Беломестненского сельского поселения»</w:t>
            </w:r>
          </w:p>
        </w:tc>
      </w:tr>
      <w:tr>
        <w:trPr/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3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 недвижимого имущества, находящегося в муниципальной собственности и предназначенного для сдачи в аренду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я и направление информации заявителю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sz w:val="24"/>
                <w:szCs w:val="24"/>
              </w:rPr>
              <w:t>Администрация Беломестненского сельского поселения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Бюджет поселени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1. Представление информации;</w:t>
            </w:r>
          </w:p>
          <w:p>
            <w:pPr>
              <w:pStyle w:val="Style19"/>
              <w:snapToGrid w:val="false"/>
              <w:spacing w:before="0" w:after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. Отказ в представлении информации.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. Конституция РФ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. Гражданский кодекс РФ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. Федеральный закон РФ от 03.10.2006г.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4. Федеральный закон РФ от 02.05.2006г. №59-ФЗ «О порядке рассмотрения обращений граждан Российской Федерации»;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5. Федеральный закон РФ от 24.07.2007г. №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6. Федеральный закон РФ от 22.07.2008г.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7. Федеральный закон РФ от 26.07.2006г. №135-ФЗ «О защите конкуренции»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24"/>
              </w:rPr>
              <w:t>8. Устав Беломестненского сельского поселения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24"/>
              </w:rPr>
              <w:t>9. Решение Беломестненского сельского Совета народных депутатов от 29.05.2009 г. №115 «Об утверждении Положения «О порядке владения, пользования и распоряжения имуществом, находящимся в муниципальной собственности Беломестненского сельского поселе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orient="landscape" w:w="16838" w:h="11906"/>
      <w:pgMar w:left="1134" w:right="1134" w:gutter="0" w:header="0" w:top="5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нумерации"/>
    <w:qFormat/>
    <w:rPr/>
  </w:style>
  <w:style w:type="character" w:styleId="WW8Num5z0">
    <w:name w:val="WW8Num5z0"/>
    <w:qFormat/>
    <w:rPr>
      <w:rFonts w:ascii="Symbol" w:hAnsi="Symbol" w:cs="Symbol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19:00Z</dcterms:created>
  <dc:creator/>
  <dc:description/>
  <cp:keywords/>
  <dc:language>en-US</dc:language>
  <cp:lastModifiedBy>*</cp:lastModifiedBy>
  <cp:lastPrinted>2011-09-15T15:29:00Z</cp:lastPrinted>
  <dcterms:modified xsi:type="dcterms:W3CDTF">2011-09-15T11:31:00Z</dcterms:modified>
  <cp:revision>5</cp:revision>
  <dc:subject/>
  <dc:title/>
</cp:coreProperties>
</file>