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  <w:gridCol w:w="4481"/>
      </w:tblGrid>
      <w:tr>
        <w:trPr/>
        <w:tc>
          <w:tcPr>
            <w:tcW w:w="108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8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Здоровецкого сельского поселения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30.12. 2010г. № 118</w:t>
            </w:r>
          </w:p>
        </w:tc>
      </w:tr>
    </w:tbl>
    <w:p>
      <w:pPr>
        <w:pStyle w:val="Style14"/>
        <w:jc w:val="center"/>
        <w:rPr/>
      </w:pPr>
      <w:r>
        <w:rPr>
          <w:rFonts w:cs="Arial" w:ascii="Arial" w:hAnsi="Arial"/>
          <w:b/>
        </w:rPr>
        <w:t>ПЛАН МЕРОПРИЯТИЙ ПО ПРОТИВОДЕЙСТВИЮ КОРРУПЦИИ В ЗДОРОВЕЦКОМ  СЕЛЬСКОМ  ПОСЕЛЕНИИ ЛИВЕНСКОГО РАЙОНА</w:t>
      </w:r>
      <w:r>
        <w:rPr/>
        <w:t xml:space="preserve"> НА 2011 ГОД </w:t>
      </w:r>
    </w:p>
    <w:tbl>
      <w:tblPr>
        <w:tblW w:w="1495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3"/>
        <w:gridCol w:w="5863"/>
        <w:gridCol w:w="2626"/>
        <w:gridCol w:w="5158"/>
      </w:tblGrid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п/п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Мероприятия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рок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Исполнител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2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Организационные мероприят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оведение мероприятий по выполнению требований ежегодных посланий Президента Российской Федерац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квартал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Глава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нормативных правовых актов по вопросам организации и реализации мероприятий настоящего Плана, касающихся антикоррупционной политики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Подготовка отчета о реализации Плана мероприятий по противодействию коррупции в администрации Здоровецкого сельского поселения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.4.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Реализация плана мероприятий по противодействию «бытовой» коррупции в  Здоровецком сельском поселени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оянно в сроки, согласно плана мероприятий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2. Антикоррупционная политика и экспертиза нормативных правовых актов и их проектов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рганизация проверки соблюдения связанных с муниципальной службой ограничений и запретов, установленных Федеральным законом от 02.03.2007 г. № 25-ФЗ «О муниципальной службе в Российской Федерации»,  иными федеральными законами, нормативными правовыми актами Орловской области и Ливенского района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квартал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и проведение аттестации муниципальных служащих в целях определения соответствия муниципального служащего замещаемой должности муниципальной службы на основе оценки его профессиональной деятельности, в том числе с учетом его осведомленности в части требований Федерального закона от 25.12.2008 г. № 273-ФЗ «О противодействии коррупции»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кв. 2011г. и по отдельному плану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Аттестационная комиссия администрации Здоровецкого сельского поселения Ливенского район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рки достоверности предоставляемых муниципальными служащими сведений о доходах, об имуществе, принадлежащем им на праве собственности, обязательствах имущественного характер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I квартал 2011г. </w:t>
            </w:r>
          </w:p>
          <w:p>
            <w:pPr>
              <w:pStyle w:val="Style14"/>
              <w:spacing w:before="280" w:after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формирования и подготовки резерва кадров для замещения муниципальных должностей. Замещение муниципальных должностей преимущественно из числа лиц, включенных в резерв кадр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, отчет ежекварталь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деятельности Комиссии по урегулированию конфликта интерес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мере необходимости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екретарь Комисс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антикоррупционной экспертизы муниципальных правовых актов и их проектов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Мониторинг должностных правонарушений, проявлений коррупции и мер противодейств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роведение обзора публикаций средств массовой информации (СМИ) с отбором и анализом печатных публикаций и телевизионных сюжетов о фактах, имеющих признаки проявления коррупции в сельском  послении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Ежемесяч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Подготовка и представление Главе Здоровецкого сельского поселения Ливенского района информации о коррупционных проявлениях: </w:t>
            </w:r>
          </w:p>
          <w:p>
            <w:pPr>
              <w:pStyle w:val="Style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совершенных муниципальными служащими правонарушениях коррупционной направленности; 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 проводимых расследованиях по фактам коррупционных правонарушен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 информации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председателя комиссии по противодействию коррупции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частных определений судов, представлений и протестов органов прокуратуры, связанных с коррупционными проявлениями, об устранении нарушений законодательства в отношении муниципальных служащих, работников муниципальных учреждений и предприятий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мере поступления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обращений граждан и юридических лиц, содержащих информацию о коррупционных проявлениях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раз в полугодие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4. Мероприятия по обеспечению доступности и прозрачности в деятельности органов местного самоуправления и предотвращению должностных нарушений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Разработка и утверждение в установленном порядке административных регламентов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– III кварталы 2011 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едущий специалист администрации сельского поселения 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Внедрение информационно-коммуникационных технологий в процесс предоставления муниципальных услуг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– III кварталы 2011 г.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 Мероприятия по обеспечению эффективного расходования средств бюджета Здоровецкого сельского поселения Ливенского района, гласности и прозрачности при размещении муниципального заказа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выполнения требований, установленных Федеральным законом от 21.07.2005г. №94-ФЗ «О размещении заказов на поставки товаров, выполнение работ, оказание услуг для государственных и муниципальных нужд»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;</w:t>
            </w:r>
          </w:p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2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рганизация проведения работы по профессиональной подготовке, повышению квалификации муниципальных служащих, занятых в сфере размещения заказа и осуществления закупок продукции для муниципальных нужд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стоянно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администрации сельского поселения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3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беспечение проведения открытых аукционов в электронной форме при размещении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011 год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заказчики</w:t>
            </w:r>
          </w:p>
        </w:tc>
      </w:tr>
      <w:tr>
        <w:trPr>
          <w:trHeight w:val="159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4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Анализ итогов размещения муниципального заказа (ежегодный) с выработкой методических рекомендаций по совершенствованию системы размещения муниципального заказа.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V квартал  2011г.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едущий специалист ЖКХ администрации сельского поселения</w:t>
            </w:r>
          </w:p>
        </w:tc>
      </w:tr>
      <w:tr>
        <w:trPr>
          <w:trHeight w:val="613" w:hRule="atLeast"/>
        </w:trPr>
        <w:tc>
          <w:tcPr>
            <w:tcW w:w="1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 Предупреждение и выявление должностных нарушений, связанных с коррупционными проявлениями</w:t>
            </w:r>
          </w:p>
        </w:tc>
      </w:tr>
      <w:tr>
        <w:trPr>
          <w:trHeight w:val="1516" w:hRule="atLeast"/>
        </w:trPr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6.1 </w:t>
            </w:r>
          </w:p>
        </w:tc>
        <w:tc>
          <w:tcPr>
            <w:tcW w:w="5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существление в установленном законом порядке проверок финансово-хозяйственной деятельности муниципальных учреждений в целях недопущения нецелевого использования средств бюджета Ливенского района 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 отдельному плану 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нтрольно – счетной палаты (по согласовани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9:08:00Z</dcterms:created>
  <dc:creator>user</dc:creator>
  <dc:description/>
  <cp:keywords/>
  <dc:language>en-US</dc:language>
  <cp:lastModifiedBy>User</cp:lastModifiedBy>
  <cp:lastPrinted>2010-12-30T14:46:00Z</cp:lastPrinted>
  <dcterms:modified xsi:type="dcterms:W3CDTF">2011-07-13T04:38:00Z</dcterms:modified>
  <cp:revision>6</cp:revision>
  <dc:subject/>
  <dc:title>Приложение</dc:title>
</cp:coreProperties>
</file>