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Никольского сельского поселения на 1.01.11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За  2010 год доходная часть  бюджета Никольского сельского поселения  составила 2917,5 тыс.руб. и исполнена на 102,5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т налоговых и неналоговых доходов бюджета поселения за отчетный период составил 104% к уровню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1636,8 т.р., или 100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снизилось к уровню аналогичного периода 2009 года на 78,1 тыс.руб. и составило 363,4 тыс.руб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 2010 год поступил в размере 20,1 тыс.руб. Исполнение составило 100,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осталось на уровне аналогичного периода 2009г.  и составило 485,1 тыс.руб.,105,9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9,7 тыс.руб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>485 % планового задания (план 2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149 т.р., что составляет 131,8%  плана 2010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дание по собственным доходам </w:t>
      </w:r>
      <w:r>
        <w:rPr>
          <w:b/>
          <w:sz w:val="28"/>
        </w:rPr>
        <w:t xml:space="preserve"> </w:t>
      </w:r>
      <w:r>
        <w:rPr>
          <w:sz w:val="28"/>
        </w:rPr>
        <w:t xml:space="preserve">бюджета поселения в целом за  2010 год выполнено на 105,9% к годовым назначениям, получено 1280,7 т.р. налогов и сбор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Никольского сельского поселения перечислено 1548,7 т.р. дотаций (100% к годовому плану) и 31,3 т.р. субвенций (100% к годовому назначению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амообложение собрано в размере 17тыс.руб., что составляет 100%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составили 3152,3 тыс.руб. или 99,9% от общего объёма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Из общей суммы расходов бюджета поселения 1,1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31,3 тыс.руб., что составляет 100% к годовому плану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987,7 тыс.руб.бюджета поселения составили расходы по разделу «Общегосударственные вопросы», что составляет 100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377,5 тыс.руб. – 38,2% процента от общей суммы расходов  бюджета поселения по данному разделу. Расходы  на коммунальные услуги составили  52,3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юджетные обязательства по финансированию раздела  «Культура»</w:t>
      </w:r>
      <w:r>
        <w:rPr>
          <w:sz w:val="28"/>
          <w:u w:val="single"/>
        </w:rPr>
        <w:t xml:space="preserve"> </w:t>
      </w:r>
      <w:r>
        <w:rPr>
          <w:sz w:val="28"/>
        </w:rPr>
        <w:t>выполнены на 99,9% к бюджету текущего года и составили 998,1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аналогичному периоду прошлого года расходы увеличились в 1,2 раза. 63% расходов по данному направлению составляет заработная плата с перечислениями, 18,5% коммунальные платежи .Прочие расходы составили 33,6 тыс.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юджетные обязательства по финансированию раздела  «Здравоохранение, физическая культура  и спорт» выполнены на 99,8% к бюджету текущего года и составили 94 тыс.руб.. 34% по данному направлению составляет заработная плата с перечислениями методисту по спорту, 6,8% - прочие расходы на проведение мероприятий, 29,3 тыс.руб. израсходовано на приобретение бильярда в Екатериновский СДК.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ab/>
        <w:t>Бюджетные расходы по финансированию ЖКХ за   2010год составили 564,4 тыс.руб., что составляет 100%  планового задания 2010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разделу «Коммунальное хозяйство» расходы за  2010 год составили 270,5 тыс.руб., 100% к плану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1.2011г.составляет 101805,51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едиторской задолженности по заработной плате и коммунальным платежам на 1.01.11г.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лава Никольского сельского поселения                              С.Н.Амеля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cp:keywords/>
  <dc:language>en-US</dc:language>
  <cp:lastModifiedBy>*</cp:lastModifiedBy>
  <cp:lastPrinted>2011-04-20T11:48:00Z</cp:lastPrinted>
  <dcterms:modified xsi:type="dcterms:W3CDTF">2011-04-20T07:48:00Z</dcterms:modified>
  <cp:revision>305</cp:revision>
  <dc:subject/>
  <dc:title>РОССИЙСКАЯ  ФЕДЕРАЦИЯ</dc:title>
</cp:coreProperties>
</file>