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НИКОЛЬСКИЙ СЕЛЬСКИЙ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 14 » апреля  2011 г.</w:t>
        <w:tab/>
        <w:tab/>
        <w:tab/>
        <w:tab/>
        <w:tab/>
        <w:tab/>
        <w:tab/>
        <w:t xml:space="preserve">№ 2/5-СС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Николь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б итогах исполнения </w:t>
        <w:br/>
        <w:t>бюджета Никольского сельского поселения  за  2010 год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Доходы  бюджета Никольского сельского поселения за  2010 год составили 2917,5 тыс.руб., или 102,5% к годовому бюджету, прирост к уровню прошлого года составил 84 тыс.руб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Налоговые и неналоговые доходы  бюджета мобилизованы в размере </w:t>
      </w:r>
      <w:r>
        <w:rPr>
          <w:sz w:val="28"/>
          <w:szCs w:val="28"/>
        </w:rPr>
        <w:t xml:space="preserve">1280,7 </w:t>
      </w:r>
      <w:r>
        <w:rPr>
          <w:sz w:val="28"/>
        </w:rPr>
        <w:t xml:space="preserve">тыс.руб., что составляет 105,9% к годовому плану. Более 90% собственных доходов составили доходы от уплаты налога на доходы физических лиц, земельного налога, арендной платы за земли.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Из районного бюджета получено дотаций и субвенций  в объеме 1580 тыс.руб., что составляет 100% годового задания. Прочие безвозмездные поступления составили 56,8 тыс.руб., 100% к плану года.</w:t>
      </w:r>
    </w:p>
    <w:p>
      <w:pPr>
        <w:pStyle w:val="3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Расходы  бюджета Никольского сельского поселения за  2010 год составили 3152,3 тыс.руб.  прирост  к уровню прошлого года  составил 557,9 тыс.руб.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 бюджета Никольского сельского поселения 31,3 т.р.  составляют расходы на выполнение переданных государственных полномочий. Из них 31,3 тыс.руб. на выполнение переданных федеральных полномочий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а конец  отчетного периода по полномочиям  бюджета поселения  кредиторской задолженности по заработной плате и коммунальным платежам 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бсидии юридическим лицам за счет средств  бюджета Никольского сельского поселения не предоставляли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дводя итоги исполнения  бюджета Никольского сельского поселения за  2010 год Никольский сельский Совет народных депутатов РЕШИЛ: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инять к сведению отчет ведущего специалиста-бухгалтера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Никольского сельского поселения за  2010год  по доходам в сумме 2917,5 тыс.руб. и по расходам в сумме 3152,3 тыс.руб. согласно приложениям № 1-8</w:t>
      </w:r>
      <w:r>
        <w:rPr>
          <w:b/>
          <w:sz w:val="28"/>
        </w:rPr>
        <w:t xml:space="preserve"> </w:t>
      </w:r>
      <w:r>
        <w:rPr>
          <w:sz w:val="28"/>
        </w:rPr>
        <w:t>к настоящему решению (прилагаю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ведущему специалист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sz w:val="28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sz w:val="28"/>
        </w:rPr>
        <w:t>7. Администрации Никольского сельского поселения до конца 1 квартала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8. В целях контроля за эффективностью расходования бюджетных средств ведущему специалисту ЖКХ Генераловой Н.Н.</w:t>
      </w:r>
    </w:p>
    <w:p>
      <w:pPr>
        <w:pStyle w:val="Normal"/>
        <w:ind w:firstLine="720"/>
        <w:jc w:val="both"/>
        <w:rPr/>
      </w:pPr>
      <w:r>
        <w:rPr>
          <w:sz w:val="28"/>
        </w:rPr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совместно с отделом ЖКХ администрации района подготовить отчеты о целесообразности законности и результативности бюджетных расходов на техническое обслуживание электрических котлов по итогам 2010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9.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Глава Никольского сельского поселения                                             С.Н.Амелякин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*</cp:lastModifiedBy>
  <cp:lastPrinted>2011-04-20T11:47:00Z</cp:lastPrinted>
  <dcterms:modified xsi:type="dcterms:W3CDTF">2011-04-20T07:48:00Z</dcterms:modified>
  <cp:revision>313</cp:revision>
  <dc:subject/>
  <dc:title>РОССИЙСКАЯ  ФЕДЕРАЦИЯ</dc:title>
</cp:coreProperties>
</file>