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bottom w:val="double" w:sz="12" w:space="1" w:color="000000"/>
        </w:pBdr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учно-проектный институт пространственного планирования "ЭНКО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4390</wp:posOffset>
                </wp:positionH>
                <wp:positionV relativeFrom="paragraph">
                  <wp:posOffset>635</wp:posOffset>
                </wp:positionV>
                <wp:extent cx="1080135" cy="1080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21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05pt;mso-wrap-distance-left:9.05pt;mso-wrap-distance-right:9.05pt;mso-wrap-distance-top:0pt;mso-wrap-distance-bottom:0pt;margin-top:0.05pt;mso-position-vertical-relative:text;margin-left:6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826770" cy="821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2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"/>
        <w:widowControl/>
        <w:jc w:val="right"/>
        <w:rPr/>
      </w:pPr>
      <w:r>
        <w:rPr>
          <w:rFonts w:cs="Arial" w:ascii="Arial" w:hAnsi="Arial"/>
          <w:bCs/>
          <w:sz w:val="18"/>
        </w:rPr>
        <w:t>199000, г. Санкт-Петербург, 10-ая линия ВО, д.33 офис 39;</w:t>
      </w:r>
    </w:p>
    <w:p>
      <w:pPr>
        <w:pStyle w:val="Iauiue"/>
        <w:widowControl/>
        <w:jc w:val="right"/>
        <w:rPr>
          <w:rFonts w:ascii="Arial" w:hAnsi="Arial" w:cs="Arial"/>
          <w:bCs/>
          <w:sz w:val="18"/>
        </w:rPr>
      </w:pPr>
      <w:hyperlink r:id="rId4">
        <w:r>
          <w:rPr>
            <w:rStyle w:val="InternetLink"/>
            <w:bCs/>
            <w:sz w:val="18"/>
          </w:rPr>
          <w:t>www.enko.spb.ru</w:t>
        </w:r>
      </w:hyperlink>
      <w:r>
        <w:rPr>
          <w:rFonts w:cs="Arial" w:ascii="Arial" w:hAnsi="Arial"/>
          <w:bCs/>
          <w:sz w:val="18"/>
        </w:rPr>
        <w:t xml:space="preserve">, тел. 812-328 81 11, тел/факс.812-323 50 33; </w:t>
      </w:r>
    </w:p>
    <w:p>
      <w:pPr>
        <w:pStyle w:val="Normal"/>
        <w:jc w:val="right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Cs/>
          <w:sz w:val="18"/>
          <w:lang w:val="fr-FR"/>
        </w:rPr>
        <w:t xml:space="preserve">e-mail: </w:t>
      </w:r>
      <w:hyperlink r:id="rId5">
        <w:r>
          <w:rPr>
            <w:rStyle w:val="InternetLink"/>
            <w:bCs/>
            <w:sz w:val="18"/>
            <w:lang w:val="fr-FR"/>
          </w:rPr>
          <w:t>enko@enko.spb.ru</w:t>
        </w:r>
      </w:hyperlink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нв. № 11/58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52"/>
          <w:szCs w:val="52"/>
        </w:rPr>
        <w:t>ОРЛОВСКАЯ ОБЛАСТЬ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Heading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ЛИ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bCs/>
          <w:sz w:val="52"/>
          <w:szCs w:val="52"/>
        </w:rPr>
        <w:t xml:space="preserve">Схема территориального планировани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ПОЛОЖЕНИЯ </w:t>
        <w:br/>
        <w:t xml:space="preserve">О ТЕРРИТОРИАЛЬНОМ ПЛАНИРОВАНИИ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428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Генеральный директор института, к.г.н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С.В. Скатерщиков</w:t>
            </w:r>
          </w:p>
        </w:tc>
      </w:tr>
      <w:tr>
        <w:trPr>
          <w:trHeight w:val="855" w:hRule="atLeast"/>
        </w:trPr>
        <w:tc>
          <w:tcPr>
            <w:tcW w:w="4926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Заместитель генерального директора института, главный архитектор проек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О.В. Красовская</w:t>
            </w:r>
          </w:p>
        </w:tc>
      </w:tr>
      <w:tr>
        <w:trPr>
          <w:trHeight w:val="453" w:hRule="atLeast"/>
        </w:trPr>
        <w:tc>
          <w:tcPr>
            <w:tcW w:w="4926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Главный архитектор институ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И.С. Майзель</w:t>
            </w:r>
          </w:p>
        </w:tc>
      </w:tr>
      <w:tr>
        <w:trPr>
          <w:trHeight w:val="855" w:hRule="atLeast"/>
        </w:trPr>
        <w:tc>
          <w:tcPr>
            <w:tcW w:w="4926" w:type="dxa"/>
            <w:tcBorders/>
          </w:tcPr>
          <w:p>
            <w:pPr>
              <w:pStyle w:val="Normal"/>
              <w:spacing w:before="20" w:after="20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Заместитель генерального директора института, главный инженер проек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Bookman Old Style" w:hAnsi="Bookman Old Style" w:cs="Tahoma"/>
                <w:b/>
                <w:b/>
              </w:rPr>
            </w:pPr>
            <w:r>
              <w:rPr>
                <w:rFonts w:cs="Tahoma" w:ascii="Bookman Old Style" w:hAnsi="Bookman Old Style"/>
                <w:b/>
              </w:rPr>
              <w:t>А.Г. Петро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Санкт-Петербург – Ливны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2009</w:t>
      </w:r>
      <w:r>
        <w:br w:type="page"/>
      </w:r>
    </w:p>
    <w:p>
      <w:pPr>
        <w:pStyle w:val="Normal"/>
        <w:spacing w:before="120" w:after="12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АВТОРСКИЙ КОЛЛЕКТИВ</w:t>
      </w:r>
    </w:p>
    <w:p>
      <w:pPr>
        <w:pStyle w:val="Normal"/>
        <w:spacing w:before="120" w:after="0"/>
        <w:ind w:firstLine="35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07"/>
      </w:tblGrid>
      <w:tr>
        <w:trPr>
          <w:trHeight w:val="533" w:hRule="atLeast"/>
        </w:trPr>
        <w:tc>
          <w:tcPr>
            <w:tcW w:w="45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Руководитель проекта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227" w:hanging="227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– </w:t>
            </w:r>
            <w:r>
              <w:rPr>
                <w:rFonts w:cs="Bookman Old Style" w:ascii="Bookman Old Style" w:hAnsi="Bookman Old Style"/>
                <w:szCs w:val="22"/>
              </w:rPr>
              <w:t>к.г.н., генеральный директор НПИ «ЭНКО»  С.В. Скатерщиков</w:t>
            </w:r>
          </w:p>
        </w:tc>
      </w:tr>
      <w:tr>
        <w:trPr>
          <w:trHeight w:val="533" w:hRule="atLeast"/>
        </w:trPr>
        <w:tc>
          <w:tcPr>
            <w:tcW w:w="45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Главный архитектор проекта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227" w:hanging="227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– </w:t>
            </w:r>
            <w:r>
              <w:rPr>
                <w:rFonts w:cs="Bookman Old Style" w:ascii="Bookman Old Style" w:hAnsi="Bookman Old Style"/>
                <w:szCs w:val="22"/>
              </w:rPr>
              <w:t>зам. генерального директора, арх. О.В. Красовская</w:t>
            </w:r>
          </w:p>
        </w:tc>
      </w:tr>
      <w:tr>
        <w:trPr>
          <w:trHeight w:val="367" w:hRule="atLeast"/>
        </w:trPr>
        <w:tc>
          <w:tcPr>
            <w:tcW w:w="45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Главный архитектор НПИ «ЭНКО»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227" w:hanging="227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–</w:t>
            </w:r>
            <w:r>
              <w:rPr>
                <w:rFonts w:eastAsia="Bookman Old Style" w:cs="Bookman Old Style" w:ascii="Bookman Old Style" w:hAnsi="Bookman Old Style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Cs w:val="22"/>
              </w:rPr>
              <w:t xml:space="preserve">И.С. Майзель </w:t>
            </w:r>
          </w:p>
        </w:tc>
      </w:tr>
      <w:tr>
        <w:trPr>
          <w:trHeight w:val="203" w:hRule="atLeast"/>
        </w:trPr>
        <w:tc>
          <w:tcPr>
            <w:tcW w:w="454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Главный экономист проекта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227" w:hanging="227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–</w:t>
            </w:r>
            <w:r>
              <w:rPr>
                <w:rFonts w:eastAsia="Bookman Old Style" w:cs="Bookman Old Style" w:ascii="Bookman Old Style" w:hAnsi="Bookman Old Style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Cs w:val="22"/>
              </w:rPr>
              <w:t>экономико-географ О.В. Петина</w:t>
            </w:r>
          </w:p>
        </w:tc>
      </w:tr>
      <w:tr>
        <w:trPr>
          <w:trHeight w:val="533" w:hRule="atLeast"/>
        </w:trPr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Главный инженер проекта</w:t>
            </w:r>
          </w:p>
        </w:tc>
        <w:tc>
          <w:tcPr>
            <w:tcW w:w="4807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rFonts w:cs="Bookman Old Style" w:ascii="Bookman Old Style" w:hAnsi="Bookman Old Style"/>
                <w:szCs w:val="22"/>
              </w:rPr>
              <w:t>– </w:t>
            </w:r>
            <w:r>
              <w:rPr>
                <w:rFonts w:cs="Bookman Old Style" w:ascii="Bookman Old Style" w:hAnsi="Bookman Old Style"/>
                <w:szCs w:val="22"/>
              </w:rPr>
              <w:t>зам. генерального директора, инж. А.Г. Петров</w:t>
            </w:r>
          </w:p>
        </w:tc>
      </w:tr>
      <w:tr>
        <w:trPr>
          <w:trHeight w:val="58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 xml:space="preserve">Развитие населенных пунктов района.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архитекторы: О.В. Красовская, Я.Ю. Солдатенков, экономико-географ О.А. Висленева.</w:t>
            </w:r>
          </w:p>
        </w:tc>
      </w:tr>
      <w:tr>
        <w:trPr>
          <w:trHeight w:val="58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Регламентация хозяйственной деятельности. Границы зон с особыми условиями использования территорий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Style w:val="21"/>
                <w:rFonts w:cs="Bookman Old Style" w:ascii="Bookman Old Style" w:hAnsi="Bookman Old Style"/>
                <w:szCs w:val="22"/>
              </w:rPr>
              <w:t>инженеры-экологи А.В. Васильев, Н.А. Федоренко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Производственная инфраструктура. Туристско-рекреационный комплекс, Социальная инфраструктура и жилищный фонд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 xml:space="preserve">экономико-географы О.В. Петина, О.А. Висленева, А.В. Косарев; </w:t>
            </w:r>
            <w:r>
              <w:rPr>
                <w:rFonts w:cs="Bookman Old Style" w:ascii="Bookman Old Style" w:hAnsi="Bookman Old Style"/>
                <w:szCs w:val="22"/>
              </w:rPr>
              <w:br w:type="textWrapping" w:clear="all"/>
            </w:r>
            <w:r>
              <w:rPr>
                <w:rFonts w:cs="Bookman Old Style" w:ascii="Bookman Old Style" w:hAnsi="Bookman Old Style"/>
                <w:szCs w:val="22"/>
              </w:rPr>
              <w:t>к.г.н., доцент Орловского государственного университета В.И. Тихий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Транспортная инфраструктура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ookman Old Style" w:ascii="Bookman Old Style" w:hAnsi="Bookman Old Style"/>
                <w:szCs w:val="22"/>
              </w:rPr>
              <w:t>гл. специалист по транспорту Л.И. Свердлин,  инж. Ю.И. Романовская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Инженерная инфраструктура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ookman Old Style" w:ascii="Bookman Old Style" w:hAnsi="Bookman Old Style"/>
                <w:szCs w:val="22"/>
              </w:rPr>
              <w:t>гл. инженер проекта А.Г. Петров, при участии гл. специалистов И.Н. Максимовой, Н.А. Масленниковой, Г.Е. Нехамкис.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Охрана объектов культурного наследия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</w:rPr>
              <w:t>авторский коллектив ИНРЕКОН (г. Москва): канд. архитектуры, советник РААСН В.Р. Крогиус, архитектор, архитектор А.А. Тищенко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Охрана природы и рациональное природопользование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Style w:val="21"/>
                <w:rFonts w:cs="Bookman Old Style" w:ascii="Bookman Old Style" w:hAnsi="Bookman Old Style"/>
                <w:szCs w:val="22"/>
              </w:rPr>
              <w:t>инженер-эколог Д.А. Намятова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Перечень основных факторов риска возникновения чрезвычайных ситуаций природного и техногенного характера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ookman Old Style" w:ascii="Bookman Old Style" w:hAnsi="Bookman Old Style"/>
                <w:szCs w:val="22"/>
              </w:rPr>
              <w:t xml:space="preserve">инженеры Е.В. Воронцова, 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З.Р. Бачерникова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ГИС-технологии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гл. специалисты – А.М. Савинков, Я.Ю. Соладатенков.</w:t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сультанты: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- д.г.н., профессор, заслуженный деятель науки РФ А.И. Чистобаев;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архитектор, профессор МААМ, нач. отдела комплексной реконструкции исторической городской среды института «ИНРЕКОН» (г. Москва) Т.А. Вайнштейн,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к.г.н., доцент факультета экономики и управления Орловского государственного университета В.И. Тихий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251339811">
            <w:r>
              <w:rPr>
                <w:rStyle w:val="IndexLink"/>
                <w:b w:val="false"/>
              </w:rPr>
              <w:t>СОСТАВ ПРОЕКТНЫХ МАТЕРИАЛОВ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1339812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1339813">
            <w:r>
              <w:rPr>
                <w:rStyle w:val="IndexLink"/>
              </w:rPr>
              <w:t>ЧАСТЬ 1.  ПОЛОЖЕНИЯ О ТЕРРИТОРИАЛЬНОМ ПЛАНИРОВАНИИ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1339814">
            <w:r>
              <w:rPr>
                <w:rStyle w:val="IndexLink"/>
              </w:rPr>
              <w:t>1. ЦЕЛИ И ЗАДАЧИ СХЕМЫ ТЕРРИТОРИАЛЬНОГО ПЛАНИРОВА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51339815">
            <w:r>
              <w:rPr>
                <w:rStyle w:val="IndexLink"/>
              </w:rPr>
              <w:t>2. МЕРОПРИЯТИЯ ПО ТЕРРИТОРИАЛЬНОМУ ПЛАНИРОВАН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16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1. Развитие населенных пунктов район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17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2. Регламентация хозяйственной деятельности. Границы зон с особыми условиями использования территори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18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3. Производственная инфраструкту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19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4. Туристско-рекреационный комплек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20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5. Социальная инфраструктура и жилищный фон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21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6. Транспортная инфраструктура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22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7. Инженерная инфраструктур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23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8. Охрана объектов культурного наследи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24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9. Охрана природы и рациональное природопользование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51339825">
            <w:r>
              <w:rPr>
                <w:rStyle w:val="IndexLink"/>
                <w:rFonts w:cs="Bookman Old Style" w:ascii="Bookman Old Style" w:hAnsi="Bookman Old Style"/>
                <w:lang w:val="en-US" w:eastAsia="en-US"/>
              </w:rPr>
              <w:t>2.10. Перечень мероприятий по защите от чрезвычайных ситуаций природного и техногенного характер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hyperlink w:anchor="__RefHeading___Toc251339826">
            <w:r>
              <w:rPr>
                <w:rStyle w:val="IndexLink"/>
                <w:rFonts w:cs="Bookman Old Style"/>
                <w:caps w:val="false"/>
                <w:smallCaps w:val="false"/>
              </w:rPr>
              <w:t>Технико-экономические показатели</w:t>
            </w:r>
            <w:r>
              <w:rPr>
                <w:rStyle w:val="IndexLink"/>
                <w:caps w:val="false"/>
                <w:smallCaps w:val="false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4"/>
          <w:szCs w:val="4"/>
        </w:rPr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ЧАСТЬ 2. СХЕМЫ ТЕРРИТОРИАЛЬНОГО ПЛАНИРОВАНИЯ                              (картографический материал) – АЛЬБОМ ГРАФИЧЕСКИХ МАТЕРИАЛОВ</w:t>
      </w:r>
    </w:p>
    <w:p>
      <w:pPr>
        <w:pStyle w:val="Normal"/>
        <w:rPr>
          <w:rStyle w:val="InternetLink"/>
          <w:color w:val="000000"/>
          <w:highlight w:val="green"/>
          <w:u w:val="none"/>
        </w:rPr>
      </w:pPr>
      <w:r>
        <w:rPr/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</w:rPr>
      </w:pPr>
      <w:bookmarkStart w:id="0" w:name="__RefHeading___Toc251339811"/>
      <w:bookmarkEnd w:id="0"/>
      <w:r>
        <w:rPr>
          <w:rFonts w:cs="Bookman Old Style" w:ascii="Bookman Old Style" w:hAnsi="Bookman Old Style"/>
        </w:rPr>
        <w:t>СОСТАВ ПРОЕКТНЫХ МАТЕРИАЛОВ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Инв. №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 w:val="23"/>
                <w:szCs w:val="23"/>
              </w:rPr>
              <w:t>1. Текстовые материалы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iCs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Cs/>
                <w:sz w:val="23"/>
                <w:szCs w:val="23"/>
              </w:rPr>
              <w:t xml:space="preserve">«Положения о территориальном планировании Ливенского райо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8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iCs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Cs/>
                <w:sz w:val="23"/>
                <w:szCs w:val="23"/>
              </w:rPr>
              <w:t>«Материалы по обоснованию проекта схемы территориального планирования Ливе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7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3"/>
                <w:szCs w:val="23"/>
              </w:rPr>
              <w:t>2. Графические материалы, представленные в «Альбоме графических материал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Схема существующих границ поселений /Схема административных гра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земель различных категорий /Схема границ территорий и зем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Схема современного использования территории муниципальн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Сводная схема (Основной чертеж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зон с особыми условиями использования территорий / Схема ограничений использования террито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территорий объектов культурного наслед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, а также границы зон планируемого размещения объектов капитального строительства местного значения  /Схема развития объектов социального обслужи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, а также границы зон планируемого размещения объектов капитального строительства местного значения /Схема развития объектов транспортной инфраструк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, а также границы зон планируемого размещения объектов капитального строительства местного значения /Схема развития объектов и сетей инженерно-технического обеспе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Границы территорий, подверженных риску возникновения чрезвычайных ситуаций природного и техногенного характера и воздействия их послед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bCs/>
                <w:sz w:val="23"/>
                <w:szCs w:val="23"/>
              </w:rPr>
              <w:t>3. Электрон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40" w:before="0" w:after="0"/>
              <w:ind w:left="113" w:hanging="0"/>
              <w:rPr>
                <w:rFonts w:ascii="Bookman Old Style" w:hAnsi="Bookman Old Style" w:cs="Bookman Old Style"/>
                <w:iCs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Cs/>
                <w:sz w:val="23"/>
                <w:szCs w:val="23"/>
              </w:rPr>
              <w:t xml:space="preserve">Текст в формате </w:t>
            </w:r>
            <w:r>
              <w:rPr>
                <w:rFonts w:cs="Bookman Old Style" w:ascii="Bookman Old Style" w:hAnsi="Bookman Old Style"/>
                <w:iCs/>
                <w:sz w:val="23"/>
                <w:szCs w:val="23"/>
                <w:lang w:val="en-US"/>
              </w:rPr>
              <w:t>Word</w:t>
            </w:r>
            <w:r>
              <w:rPr>
                <w:rFonts w:cs="Bookman Old Style" w:ascii="Bookman Old Style" w:hAnsi="Bookman Old Style"/>
                <w:iCs/>
                <w:sz w:val="23"/>
                <w:szCs w:val="23"/>
              </w:rPr>
              <w:t xml:space="preserve">, иллюстративные материалы (карты-схемы) в формате </w:t>
            </w:r>
            <w:r>
              <w:rPr>
                <w:rFonts w:cs="Bookman Old Style" w:ascii="Bookman Old Style" w:hAnsi="Bookman Old Style"/>
                <w:iCs/>
                <w:sz w:val="23"/>
                <w:szCs w:val="23"/>
                <w:lang w:val="en-US"/>
              </w:rPr>
              <w:t>JP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11/56</w:t>
            </w:r>
          </w:p>
        </w:tc>
      </w:tr>
    </w:tbl>
    <w:p>
      <w:pPr>
        <w:pStyle w:val="Heading1"/>
        <w:jc w:val="center"/>
        <w:rPr>
          <w:rFonts w:ascii="Bookman Old Style" w:hAnsi="Bookman Old Style" w:cs="Bookman Old Style"/>
        </w:rPr>
      </w:pPr>
      <w:r>
        <w:br w:type="page"/>
      </w:r>
      <w:bookmarkStart w:id="1" w:name="__RefHeading___Toc251339812"/>
      <w:bookmarkEnd w:id="1"/>
      <w:r>
        <w:rPr>
          <w:rFonts w:cs="Bookman Old Style" w:ascii="Bookman Old Style" w:hAnsi="Bookman Old Style"/>
        </w:rPr>
        <w:t>ВВЕДЕНИЕ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b/>
          <w:b/>
          <w:iCs/>
          <w:sz w:val="16"/>
          <w:szCs w:val="16"/>
        </w:rPr>
      </w:pPr>
      <w:r>
        <w:rPr>
          <w:rFonts w:cs="Arial" w:ascii="Bookman Old Style" w:hAnsi="Bookman Old Style"/>
          <w:b/>
          <w:iCs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</w:rPr>
        <w:t>Схема территориального планирования Ливенского муниципального района Орловской области разработана Научно-проектным институтом пространственного планирования «ЭНКО» по заказу Администрации Ливенского муниципального района в качестве документа, направленного на создание оптимальных условий устойчивого территориального и социально-экономического развития Ливенского района до 2027 г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 xml:space="preserve">Схема территориального планирования Ливенского района конкретизирует стратегические решения, принятые в разрабатываемой в настоящее время Схеме территориального планирования Орловской области и содержит практические предложения, направленные на достижение устойчивого развития района,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. 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Состав схемы территориального планирования определен статьей 19 Градостроительного кодекса Российской Федерации. Схема территориального планирования содержит положения о территориальном планировании и соответствующие карты (схемы). Положения о территориальном планировании включают в себя: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) цели и задачи территориального планирования;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Arial" w:ascii="Bookman Old Style" w:hAnsi="Bookman Old Style"/>
        </w:rPr>
        <w:t>2) 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основания вариантов решения задач территориального планирования и предложений по территориальному планированию содержатся в «Материалах по обоснованию проекта схемы территориального планирования Ливенского района». </w:t>
      </w:r>
    </w:p>
    <w:p>
      <w:pPr>
        <w:pStyle w:val="Normal"/>
        <w:widowControl w:val="false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подготовке проекта авторский коллектив руководствовался законами РФ, действующими нормативными документами, опытом проектных работ, предложениями Администрации Ливенского района, зарубежным опытом создания документов пространственного планирования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>Основным документом, определяющим правовое обеспечение градостроительной деятельности в Ливенском районе, является Градостроительный кодекс Орловской области от 16.05.2007 №674-ОЗ.</w:t>
      </w:r>
    </w:p>
    <w:p>
      <w:pPr>
        <w:pStyle w:val="Normal"/>
        <w:rPr>
          <w:rFonts w:ascii="Bookman Old Style" w:hAnsi="Bookman Old Style" w:cs="Bookman Old Style"/>
          <w:iCs/>
          <w:color w:val="000000"/>
          <w:sz w:val="16"/>
          <w:szCs w:val="16"/>
          <w:highlight w:val="yellow"/>
        </w:rPr>
      </w:pPr>
      <w:r>
        <w:rPr>
          <w:rFonts w:cs="Bookman Old Style" w:ascii="Bookman Old Style" w:hAnsi="Bookman Old Style"/>
          <w:iCs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Схема территориального планирования Ливенского района разработана на следующие проектные периоды: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</w:rPr>
        <w:t>перва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чередь – 2009-2017 гг.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четный срок – 2009-2027 гг.</w:t>
      </w:r>
    </w:p>
    <w:p>
      <w:pPr>
        <w:pStyle w:val="Normal"/>
        <w:widowControl w:val="false"/>
        <w:ind w:firstLine="709"/>
        <w:jc w:val="both"/>
        <w:rPr>
          <w:rStyle w:val="21"/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firstLine="709"/>
        <w:jc w:val="both"/>
        <w:rPr>
          <w:rStyle w:val="21"/>
          <w:rFonts w:ascii="Bookman Old Style" w:hAnsi="Bookman Old Style" w:cs="Bookman Old Style"/>
          <w:color w:val="800000"/>
          <w:sz w:val="16"/>
          <w:szCs w:val="16"/>
        </w:rPr>
      </w:pPr>
      <w:r>
        <w:rPr/>
      </w:r>
    </w:p>
    <w:p>
      <w:pPr>
        <w:pStyle w:val="Heading1"/>
        <w:jc w:val="center"/>
        <w:rPr/>
      </w:pPr>
      <w:bookmarkStart w:id="2" w:name="__RefHeading___Toc251339813"/>
      <w:bookmarkEnd w:id="2"/>
      <w:r>
        <w:rPr>
          <w:rFonts w:cs="Bookman Old Style" w:ascii="Bookman Old Style" w:hAnsi="Bookman Old Style"/>
        </w:rPr>
        <w:t>ЧАСТЬ 1.  ПОЛОЖЕНИЯ О ТЕРРИТОРИАЛЬНОМ ПЛАНИРОВАНИИ</w:t>
      </w:r>
    </w:p>
    <w:p>
      <w:pPr>
        <w:pStyle w:val="Heading1"/>
        <w:jc w:val="center"/>
        <w:rPr/>
      </w:pPr>
      <w:bookmarkStart w:id="3" w:name="__RefHeading___Toc251339814"/>
      <w:bookmarkEnd w:id="3"/>
      <w:r>
        <w:rPr>
          <w:rFonts w:cs="Bookman Old Style" w:ascii="Bookman Old Style" w:hAnsi="Bookman Old Style"/>
        </w:rPr>
        <w:t>1. ЦЕЛИ И ЗАДАЧИ СХЕМЫ ТЕРРИТОРИАЛЬНОГО ПЛАНИРОВАНИЯ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Схема территориального планирования Ливенского района - документ, направленный на создание условий устойчивого территориального и социально-экономического развития района до 2027 г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 xml:space="preserve">Положения о территориальном планировании Ливенского района в соответствии с Градостроительным кодексом РФ, должны учитываться генеральными планами поселений (ст. 24, ч. 3); правилами землепользования и застройки (ст. 31, ч. 3) и служат основанием при подготовке документации по планировке территории (ст. 45, ч. 4). Схема территориального планирования района является также основополагающим документом для разработки специализированных тематических программ и проектов, реализуемых на территории района. </w:t>
      </w:r>
    </w:p>
    <w:p>
      <w:pPr>
        <w:pStyle w:val="Normal"/>
        <w:widowControl w:val="false"/>
        <w:spacing w:before="40" w:after="40"/>
        <w:ind w:firstLine="720"/>
        <w:jc w:val="both"/>
        <w:rPr/>
      </w:pPr>
      <w:r>
        <w:rPr>
          <w:rStyle w:val="21"/>
          <w:rFonts w:cs="Bookman Old Style" w:ascii="Bookman Old Style" w:hAnsi="Bookman Old Style"/>
          <w:b/>
          <w:bCs/>
        </w:rPr>
        <w:t>Основная цель проекта</w:t>
      </w:r>
      <w:r>
        <w:rPr>
          <w:rStyle w:val="21"/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</w:rPr>
        <w:t xml:space="preserve">разработка долгосрочной территориальной стратегии, учитывающей необходимость </w:t>
      </w:r>
      <w:r>
        <w:rPr>
          <w:rFonts w:cs="Bookman Old Style" w:ascii="Bookman Old Style" w:hAnsi="Bookman Old Style"/>
          <w:color w:val="000000"/>
        </w:rPr>
        <w:t>достижения устойчивого развития социально-экономической системы района для обеспечения комфортных условий проживания и высоких жизненных стандартов населения</w:t>
      </w:r>
      <w:r>
        <w:rPr>
          <w:rStyle w:val="21"/>
          <w:rFonts w:cs="Bookman Old Style" w:ascii="Bookman Old Style" w:hAnsi="Bookman Old Style"/>
        </w:rPr>
        <w:t xml:space="preserve">. 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  <w:color w:val="000000"/>
        </w:rPr>
        <w:t>Основными задачами Схемы территориального планирования Ливенского района являются следующие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рганизация разумного баланса в части планировочных, коммуникационных, социальных, промышленных, экологических и других предложений, обеспечивающих развитие района в целом.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вышение уровня и качества жизни населения при условии сохранения природной среды, что связано с достижением прогресса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здание условий для реализации инвестиционных проектов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витие малого предпринимательств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величение производства сельскохозяйственной продукции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хранение культурного наследия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охранение окружающей среды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довлетворение потребностей населения в качественных услугах транспорта, учреждений образования и здравоохранения, жилищно-коммунального хозяйства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лучшение качества градостроительной среды за счет развития современной инженерной инфраструктуры. Обеспечение надёжного снабжения электроэнергией коммунально-бытовых и промышленных потребителей района. Развитие теплоснабжения на основе полной газификации райо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</w:rPr>
        <w:t xml:space="preserve">Установление транспортного сообщения между всеми поселениями и обеспечение транспортной доступностью всех функциональных зон.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оздание условий для нового жилищного строительства, для повышения качества жилищного фонда при увеличении площади жилищного фонда, приходящейся на одного человека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В Схеме территориального планирования Ливенского района решаются </w:t>
      </w:r>
      <w:r>
        <w:rPr>
          <w:rFonts w:cs="Bookman Old Style" w:ascii="Bookman Old Style" w:hAnsi="Bookman Old Style"/>
          <w:b/>
          <w:bCs/>
          <w:color w:val="000000"/>
          <w:u w:val="single"/>
        </w:rPr>
        <w:t>следующие задачи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1. Выявление природно-ресурсного, демографического, экономического, культурного потенциалов территории района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2. Отображение на схемах существующих границ земель и зон по перечню, представленному в ст. 19, ч. 4 Градостроительного кодекса, из числа которых в районе имеются следующи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</w:rPr>
        <w:t>границы поселений, входящих в состав муниципального района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аницы территорий объектов культурного наследия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аницы земельных участков, которые предоставлены для размещения объектов капитального строительства местного значения или на которых размещены объекты капитального строительства, находящиеся в собственности муниципального района;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3. Разработка предложений по размещению объектов капитального строительства местного значения с отображением на соответствующей схеме границ зон планируемого размещения таких объектов.</w:t>
      </w:r>
    </w:p>
    <w:p>
      <w:pPr>
        <w:pStyle w:val="Normal"/>
        <w:numPr>
          <w:ilvl w:val="0"/>
          <w:numId w:val="9"/>
        </w:numPr>
        <w:jc w:val="both"/>
        <w:rPr>
          <w:rStyle w:val="21"/>
        </w:rPr>
      </w:pPr>
      <w:r>
        <w:rPr>
          <w:rStyle w:val="21"/>
          <w:rFonts w:cs="Bookman Old Style" w:ascii="Bookman Old Style" w:hAnsi="Bookman Old Style"/>
        </w:rPr>
        <w:t>Разработка мероприятий по развитию транспортной инфраструктуры района: по реконструкции и строительству автомобильных дорог общего пользования между населенными пунктами, мостов и иных транспортных инженерных сооруж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21"/>
          <w:rFonts w:cs="Bookman Old Style" w:ascii="Bookman Old Style" w:hAnsi="Bookman Old Style"/>
        </w:rPr>
        <w:t>Разработка мероприятий по развитию объектов электро- и газоснабжения, созданию условий для обеспечения поселений услугами связи, разработка рекомендаций по развитию на территории поселений района систем водоснабжения, канализации, теплоснабж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21"/>
          <w:rFonts w:cs="Bookman Old Style" w:ascii="Bookman Old Style" w:hAnsi="Bookman Old Style"/>
        </w:rPr>
        <w:t xml:space="preserve">Разработка мероприятий по развитию системы </w:t>
      </w:r>
      <w:r>
        <w:rPr>
          <w:rFonts w:cs="Bookman Old Style" w:ascii="Bookman Old Style" w:hAnsi="Bookman Old Style"/>
          <w:color w:val="000000"/>
        </w:rPr>
        <w:t xml:space="preserve">социально-гарантированных объектов </w:t>
      </w:r>
      <w:r>
        <w:rPr>
          <w:rStyle w:val="21"/>
          <w:rFonts w:cs="Bookman Old Style" w:ascii="Bookman Old Style" w:hAnsi="Bookman Old Style"/>
        </w:rPr>
        <w:t xml:space="preserve">образования и </w:t>
      </w:r>
      <w:r>
        <w:rPr>
          <w:rFonts w:cs="Bookman Old Style" w:ascii="Bookman Old Style" w:hAnsi="Bookman Old Style"/>
          <w:color w:val="000000"/>
        </w:rPr>
        <w:t>здравоохранения, а также разработка рекомендаций по развитию иных объектов социальной и культурно-бытовой сферы</w:t>
      </w:r>
      <w:r>
        <w:rPr>
          <w:rStyle w:val="21"/>
          <w:rFonts w:cs="Bookman Old Style" w:ascii="Bookman Old Style" w:hAnsi="Bookman Old Style"/>
        </w:rPr>
        <w:t xml:space="preserve">, базирующихся на демографическом прогнозе и градостроительной оценке численности населения района и его отдельных муниципальных образований и направленных на </w:t>
      </w:r>
      <w:r>
        <w:rPr>
          <w:rFonts w:cs="Bookman Old Style" w:ascii="Bookman Old Style" w:hAnsi="Bookman Old Style"/>
          <w:color w:val="000000"/>
        </w:rPr>
        <w:t>достижение нормативных показателей обеспеченности населения района соответствующими услугами</w:t>
      </w:r>
      <w:r>
        <w:rPr>
          <w:rStyle w:val="21"/>
          <w:rFonts w:cs="Bookman Old Style" w:ascii="Bookman Old Style" w:hAnsi="Bookman Old Style"/>
        </w:rPr>
        <w:t>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Style w:val="21"/>
          <w:rFonts w:cs="Bookman Old Style" w:ascii="Bookman Old Style" w:hAnsi="Bookman Old Style"/>
        </w:rPr>
        <w:t xml:space="preserve">4. Формирование предложений по созданию новых особо охраняемых природных территорий и </w:t>
      </w:r>
      <w:r>
        <w:rPr>
          <w:rFonts w:cs="Arial" w:ascii="Bookman Old Style" w:hAnsi="Bookman Old Style"/>
          <w:iCs/>
          <w:color w:val="000000"/>
        </w:rPr>
        <w:t>сохранению биологического разнообразия на территории района, охране природы и рациональному природопользованию.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 xml:space="preserve">5. Разработка мероприятий по сохранению и использованию историко-культурного наследия. 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6. Разработка мероприятий по защите от неблагоприятных природных и антропогенных процессов, чрезвычайных ситуаций.</w:t>
      </w:r>
    </w:p>
    <w:p>
      <w:pPr>
        <w:pStyle w:val="Normal"/>
        <w:widowControl w:val="false"/>
        <w:ind w:firstLine="709"/>
        <w:jc w:val="both"/>
        <w:rPr>
          <w:rStyle w:val="21"/>
          <w:rFonts w:ascii="Bookman Old Style" w:hAnsi="Bookman Old Style" w:cs="Bookman Old Style"/>
          <w:sz w:val="16"/>
          <w:szCs w:val="16"/>
        </w:rPr>
      </w:pPr>
      <w:r>
        <w:rPr/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</w:rPr>
      </w:pPr>
      <w:bookmarkStart w:id="4" w:name="__RefHeading___Toc251339815"/>
      <w:bookmarkEnd w:id="4"/>
      <w:r>
        <w:rPr>
          <w:rFonts w:cs="Bookman Old Style" w:ascii="Bookman Old Style" w:hAnsi="Bookman Old Style"/>
        </w:rPr>
        <w:t>2. МЕРОПРИЯТИЯ ПО ТЕРРИТОРИАЛЬНОМУ ПЛАНИРОВАНИЮ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2"/>
        <w:jc w:val="center"/>
        <w:rPr>
          <w:rFonts w:ascii="Bookman Old Style" w:hAnsi="Bookman Old Style" w:cs="Bookman Old Style"/>
        </w:rPr>
      </w:pPr>
      <w:bookmarkStart w:id="5" w:name="__RefHeading___Toc251339816"/>
      <w:bookmarkEnd w:id="5"/>
      <w:r>
        <w:rPr>
          <w:rFonts w:cs="Bookman Old Style" w:ascii="Bookman Old Style" w:hAnsi="Bookman Old Style"/>
        </w:rPr>
        <w:t>2.1. Развитие населенных пунктов района</w:t>
      </w:r>
    </w:p>
    <w:p>
      <w:pPr>
        <w:pStyle w:val="23"/>
        <w:widowControl w:val="false"/>
        <w:spacing w:lineRule="auto" w:line="240" w:before="0" w:after="0"/>
        <w:jc w:val="both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23"/>
        <w:spacing w:lineRule="auto" w:line="240" w:before="40" w:after="40"/>
        <w:ind w:left="0" w:firstLine="709"/>
        <w:jc w:val="both"/>
        <w:rPr>
          <w:rStyle w:val="21"/>
          <w:rFonts w:ascii="Bookman Old Style" w:hAnsi="Bookman Old Style" w:cs="Bookman Old Style"/>
        </w:rPr>
      </w:pPr>
      <w:r>
        <w:rPr>
          <w:rStyle w:val="21"/>
          <w:rFonts w:cs="Bookman Old Style" w:ascii="Bookman Old Style" w:hAnsi="Bookman Old Style"/>
        </w:rPr>
        <w:t>Численность населения района на 2017 г. принимается в размере 34,6 тыс. чел., на 2027 г. – 36,1 тыс. чел. Рост численности населения района будет происходить преимущественно в поселениях, примыкающих к автомагистрали «</w:t>
      </w:r>
      <w:r>
        <w:rPr>
          <w:rFonts w:cs="Bookman Old Style" w:ascii="Bookman Old Style" w:hAnsi="Bookman Old Style"/>
        </w:rPr>
        <w:t>Орел - Тамбов» и г. Ливны.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рритории для размещения коттеджных поселков горожан и нового жилищного строительства, осуществляемого для повышения жилищной обеспеченности населения района, выделяются в пределах Беломестненского, Козьминского, Крутовского, Сергиевского поселений.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2"/>
        <w:jc w:val="center"/>
        <w:rPr>
          <w:rFonts w:ascii="Bookman Old Style" w:hAnsi="Bookman Old Style" w:cs="Bookman Old Style"/>
        </w:rPr>
      </w:pPr>
      <w:bookmarkStart w:id="6" w:name="__RefHeading___Toc251339817"/>
      <w:r>
        <w:rPr>
          <w:rFonts w:cs="Bookman Old Style" w:ascii="Bookman Old Style" w:hAnsi="Bookman Old Style"/>
        </w:rPr>
        <w:t>2.2. Регламентация хозяйственной деятельности. Границы зон с особыми условиями использования территорий</w:t>
      </w:r>
      <w:bookmarkEnd w:id="6"/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К территориям для которых регламентируется хозяйственная деятельность относятся следующие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Зоны урбанизации - земли населенных пунктов, зоны перспективного градостроительного развития</w:t>
      </w:r>
      <w:r>
        <w:rPr>
          <w:rStyle w:val="21"/>
          <w:rFonts w:cs="Bookman Old Style" w:ascii="Bookman Old Style" w:hAnsi="Bookman Old Style"/>
          <w:b/>
          <w:bCs/>
        </w:rPr>
        <w:t>.</w:t>
      </w:r>
      <w:r>
        <w:rPr>
          <w:rFonts w:cs="Bookman Old Style" w:ascii="Bookman Old Style" w:hAnsi="Bookman Old Style"/>
        </w:rPr>
        <w:t xml:space="preserve"> Использование территории регламентируется генеральными планами поселений и правилами землепользования и застройки. 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708"/>
          <w:tab w:val="left" w:pos="340" w:leader="none"/>
        </w:tabs>
        <w:spacing w:lineRule="auto" w:line="240" w:before="0" w:after="0"/>
        <w:ind w:left="340" w:hanging="34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Исторические поселения,</w:t>
      </w:r>
      <w:r>
        <w:rPr>
          <w:rFonts w:cs="Bookman Old Style" w:ascii="Bookman Old Style" w:hAnsi="Bookman Old Style"/>
          <w:color w:val="000000"/>
        </w:rPr>
        <w:t xml:space="preserve"> а также населенные пункты, рекомендуемые к включению в «Список исторических поселений». Использование территории регламентируется проектами зон охраны объектов культурного наследия, генеральными планами поселений, правилами землепользования и застройки, проектами планировки.</w:t>
      </w:r>
    </w:p>
    <w:p>
      <w:pPr>
        <w:pStyle w:val="23"/>
        <w:widowControl w:val="false"/>
        <w:numPr>
          <w:ilvl w:val="0"/>
          <w:numId w:val="12"/>
        </w:numPr>
        <w:tabs>
          <w:tab w:val="clear" w:pos="708"/>
          <w:tab w:val="left" w:pos="340" w:leader="none"/>
        </w:tabs>
        <w:spacing w:lineRule="auto" w:line="240" w:before="0" w:after="0"/>
        <w:ind w:left="340" w:hanging="340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Зоны перспективного градостроительного развития. </w:t>
      </w:r>
      <w:r>
        <w:rPr>
          <w:rFonts w:cs="Bookman Old Style" w:ascii="Bookman Old Style" w:hAnsi="Bookman Old Style"/>
          <w:bCs/>
          <w:color w:val="000000"/>
        </w:rPr>
        <w:t>Использование территории регламентируется генеральными планами поселений и проектами планиров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Земли сельскохозяйственного назначения</w:t>
      </w:r>
      <w:r>
        <w:rPr>
          <w:rFonts w:cs="Bookman Old Style" w:ascii="Bookman Old Style" w:hAnsi="Bookman Old Style"/>
          <w:b/>
          <w:bCs/>
        </w:rPr>
        <w:t xml:space="preserve">. </w:t>
      </w:r>
      <w:r>
        <w:rPr>
          <w:rFonts w:cs="Bookman Old Style" w:ascii="Bookman Old Style" w:hAnsi="Bookman Old Style"/>
          <w:bCs/>
        </w:rPr>
        <w:t>И</w:t>
      </w:r>
      <w:r>
        <w:rPr>
          <w:rFonts w:cs="Bookman Old Style" w:ascii="Bookman Old Style" w:hAnsi="Bookman Old Style"/>
        </w:rPr>
        <w:t>спользование территории регламентируется в соответствии со статьями Земельного кодекса Российской Федерации и законом № 172-ФЗ (от 21.12.2004 г.) «О переводе земель или земельных участков из одной категории в другую». Изъятие земель сельскохозяйственного назначения происходит в соответствии с установленной законами Российской Федерации процедурой перевода земель из одной категории в другую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Земли промышленности и иного специального назначения</w:t>
      </w:r>
    </w:p>
    <w:p>
      <w:pPr>
        <w:pStyle w:val="ConsNormal"/>
        <w:spacing w:before="40" w:after="40"/>
        <w:ind w:right="0" w:firstLine="709"/>
        <w:jc w:val="both"/>
        <w:rPr>
          <w:rStyle w:val="21"/>
          <w:rFonts w:ascii="Bookman Old Style" w:hAnsi="Bookman Old Style" w:cs="Bookman Old Style"/>
          <w:color w:val="000000"/>
          <w:sz w:val="24"/>
          <w:szCs w:val="24"/>
        </w:rPr>
      </w:pPr>
      <w:r>
        <w:rPr>
          <w:rStyle w:val="21"/>
          <w:rFonts w:cs="Bookman Old Style" w:ascii="Bookman Old Style" w:hAnsi="Bookman Old Style"/>
          <w:color w:val="000000"/>
          <w:sz w:val="24"/>
          <w:szCs w:val="24"/>
        </w:rPr>
        <w:t>Порядок использования отдельных видов земель промышленности и иного специального нзначения опредляется в соответствии со ст. 87 Земельного кодекса Российской Федераци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Style w:val="21"/>
          <w:rFonts w:cs="Bookman Old Style" w:ascii="Bookman Old Style" w:hAnsi="Bookman Old Style"/>
        </w:rPr>
        <w:t>Использование территории под промышленными объектами вне черты населенных пунктов определяется генеральными планами поселений, правилами землепользования и застройки, проектами планиров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Земли особо охраняемых территорий и объектов 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Земли особо охраняемых природных территорий (ООПТ)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spacing w:before="40" w:after="40"/>
        <w:ind w:firstLine="709"/>
        <w:jc w:val="both"/>
        <w:rPr>
          <w:rStyle w:val="21"/>
          <w:rFonts w:ascii="Bookman Old Style" w:hAnsi="Bookman Old Style" w:cs="Bookman Old Style"/>
        </w:rPr>
      </w:pPr>
      <w:r>
        <w:rPr>
          <w:rStyle w:val="21"/>
          <w:rFonts w:cs="Bookman Old Style" w:ascii="Bookman Old Style" w:hAnsi="Bookman Old Style"/>
        </w:rPr>
        <w:t>Вопросы хозяйственной деятельности в ООПТ регламентируются законом "Об особо охраняемых природных территориях" от 14.03.1995 г. № 33-ФЗ) и соответствующими паспортами каждого объекта. На территории биологического заказника «Ливенский» действует Типовое положение о государственном природном заказнике (ландшафтном, комплексном, биологическом) Орловсокй области (Постановление Коллегией Администрации Орловской области от 8 января 2003 г. № 4)</w:t>
      </w:r>
      <w:r>
        <w:rPr>
          <w:rStyle w:val="FootnoteCharacters"/>
          <w:rStyle w:val="FootnoteAnchor"/>
          <w:rFonts w:cs="Bookman Old Style" w:ascii="Bookman Old Style" w:hAnsi="Bookman Old Style"/>
        </w:rPr>
        <w:footnoteReference w:id="2"/>
      </w:r>
      <w:r>
        <w:rPr>
          <w:rStyle w:val="21"/>
          <w:rFonts w:cs="Bookman Old Style" w:ascii="Bookman Old Style" w:hAnsi="Bookman Old Style"/>
        </w:rPr>
        <w:t>.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Земли рекреационного назначения</w:t>
      </w:r>
    </w:p>
    <w:p>
      <w:pPr>
        <w:pStyle w:val="Normal"/>
        <w:spacing w:before="40" w:after="40"/>
        <w:ind w:firstLine="709"/>
        <w:jc w:val="both"/>
        <w:rPr>
          <w:rStyle w:val="21"/>
          <w:rFonts w:ascii="Bookman Old Style" w:hAnsi="Bookman Old Style" w:cs="Bookman Old Style"/>
        </w:rPr>
      </w:pPr>
      <w:r>
        <w:rPr>
          <w:rStyle w:val="21"/>
          <w:rFonts w:cs="Bookman Old Style" w:ascii="Bookman Old Style" w:hAnsi="Bookman Old Style"/>
        </w:rPr>
        <w:t xml:space="preserve">Использование территории регламентируется в генеральных планах поселений, проектах планировки территории. 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Bookman Old Style" w:ascii="Bookman Old Style" w:hAnsi="Bookman Old Style"/>
          <w:bCs/>
          <w:u w:val="single"/>
        </w:rPr>
        <w:t>Земли историко-культурного назначения</w:t>
      </w:r>
      <w:r>
        <w:rPr>
          <w:rFonts w:cs="Bookman Old Style" w:ascii="Bookman Old Style" w:hAnsi="Bookman Old Style"/>
          <w:bCs/>
        </w:rPr>
        <w:t xml:space="preserve"> – </w:t>
      </w:r>
      <w:r>
        <w:rPr>
          <w:rFonts w:cs="Bookman Old Style" w:ascii="Bookman Old Style" w:hAnsi="Bookman Old Style"/>
        </w:rPr>
        <w:t xml:space="preserve">территории объектов культурного наследия. Использование объектов в соответствии с законом «Об объектах культурного наследия </w:t>
      </w:r>
      <w:r>
        <w:rPr>
          <w:rStyle w:val="21"/>
          <w:rFonts w:cs="Bookman Old Style" w:ascii="Bookman Old Style" w:hAnsi="Bookman Old Style"/>
        </w:rPr>
        <w:t>(памятниках истории и культуры) народов Российской Федерации</w:t>
      </w:r>
      <w:r>
        <w:rPr>
          <w:rFonts w:cs="Bookman Old Style" w:ascii="Bookman Old Style" w:hAnsi="Bookman Old Style"/>
        </w:rPr>
        <w:t>» от 25 июня 2002 г. № 73-ФЗ. Регламентация хозяйственной деятельности производится на основе проектов зон охраны объектов культурного наследия. Территория памятника устанавливается органами охраны объектов культурного наследия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Земли лесного фонда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– защитные леса. Использование территории регламентируется Лесным кодексом Российской Федерации от 4.12.2006 г., другими федеральными законами и соответствующими законами субъектов РФ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u w:val="single"/>
        </w:rPr>
        <w:t>Земли водного фонд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bCs/>
        </w:rPr>
      </w:pPr>
      <w:r>
        <w:rPr>
          <w:rStyle w:val="21"/>
          <w:rFonts w:cs="Bookman Old Style" w:ascii="Bookman Old Style" w:hAnsi="Bookman Old Style"/>
        </w:rPr>
        <w:t xml:space="preserve">Использование территорий регламентируется в соответствии с Водным кодексом </w:t>
      </w:r>
      <w:r>
        <w:rPr>
          <w:rFonts w:cs="Bookman Old Style" w:ascii="Bookman Old Style" w:hAnsi="Bookman Old Style"/>
        </w:rPr>
        <w:t>Российской Федерации</w:t>
      </w:r>
      <w:r>
        <w:rPr>
          <w:rStyle w:val="21"/>
          <w:rFonts w:cs="Bookman Old Style" w:ascii="Bookman Old Style" w:hAnsi="Bookman Old Style"/>
        </w:rPr>
        <w:t xml:space="preserve"> от 03.06.06 № 74-ФЗ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spacing w:before="40" w:after="40"/>
        <w:ind w:firstLine="708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Зоны с особыми условиями использования территории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before="120" w:after="0"/>
        <w:ind w:firstLine="709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Зоны охраны объектов культурного наследия</w:t>
      </w:r>
    </w:p>
    <w:p>
      <w:pPr>
        <w:pStyle w:val="Normal"/>
        <w:widowControl w:val="false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В соответствии с законом «Об объектах культурного наследия </w:t>
      </w:r>
      <w:r>
        <w:rPr>
          <w:rStyle w:val="21"/>
          <w:rFonts w:cs="Bookman Old Style" w:ascii="Bookman Old Style" w:hAnsi="Bookman Old Style"/>
        </w:rPr>
        <w:t>(памятниках истории и культуры) народов Российской Федерации</w:t>
      </w:r>
      <w:r>
        <w:rPr>
          <w:rFonts w:cs="Bookman Old Style" w:ascii="Bookman Old Style" w:hAnsi="Bookman Old Style"/>
        </w:rPr>
        <w:t>» от 25 июня 2002 г. № 73-ФЗ в целях обеспечения сохранности объекта культурного наследия в его исторической среде на сопряженной с ним территории устанавлив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оны охраны объекта культурного наследия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она регулирования застройки и хозяйственной  деятельност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7" w:leader="none"/>
        </w:tabs>
        <w:ind w:left="227" w:hanging="22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она охраняемого природного ландшафта.</w:t>
      </w:r>
    </w:p>
    <w:p>
      <w:pPr>
        <w:pStyle w:val="Normal"/>
        <w:spacing w:before="40" w:after="40"/>
        <w:ind w:firstLine="709"/>
        <w:jc w:val="both"/>
        <w:rPr/>
      </w:pPr>
      <w:r>
        <w:rPr>
          <w:rStyle w:val="21"/>
          <w:rFonts w:cs="Bookman Old Style" w:ascii="Bookman Old Style" w:hAnsi="Bookman Old Style"/>
        </w:rPr>
        <w:t>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, генеральными планами посел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Bookman Old Style" w:ascii="Bookman Old Style" w:hAnsi="Bookman Old Style"/>
          <w:bCs/>
          <w:u w:val="single"/>
        </w:rPr>
        <w:t>Санитарно-защитные зоны предприятий, сооружений и иных объектов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новные требования по организации и режимы использования территорий санитарно-защитных зон (СЗЗ) определены 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before="120" w:after="0"/>
        <w:ind w:firstLine="709"/>
        <w:rPr/>
      </w:pPr>
      <w:r>
        <w:rPr>
          <w:rFonts w:cs="Bookman Old Style" w:ascii="Bookman Old Style" w:hAnsi="Bookman Old Style"/>
          <w:u w:val="single"/>
        </w:rPr>
        <w:t>Охранные зоны инженерной и транспортной инфраструктур</w:t>
      </w:r>
      <w:r>
        <w:rPr>
          <w:rStyle w:val="FootnoteAnchor"/>
          <w:rFonts w:cs="Bookman Old Style" w:ascii="Bookman Old Style" w:hAnsi="Bookman Old Style"/>
          <w:u w:val="single"/>
          <w:vertAlign w:val="superscript"/>
        </w:rPr>
        <w:footnoteReference w:id="3"/>
      </w:r>
      <w:r>
        <w:rPr>
          <w:rFonts w:cs="Bookman Old Style" w:ascii="Bookman Old Style" w:hAnsi="Bookman Old Style"/>
          <w:u w:val="single"/>
        </w:rPr>
        <w:t>:</w:t>
      </w:r>
    </w:p>
    <w:p>
      <w:pPr>
        <w:pStyle w:val="23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елезнодорожные линии;</w:t>
      </w:r>
    </w:p>
    <w:p>
      <w:pPr>
        <w:pStyle w:val="23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втомобильные дороги; </w:t>
      </w:r>
    </w:p>
    <w:p>
      <w:pPr>
        <w:pStyle w:val="23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гистральные газопроводы;</w:t>
      </w:r>
    </w:p>
    <w:p>
      <w:pPr>
        <w:pStyle w:val="23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инии электропередач.</w:t>
      </w:r>
    </w:p>
    <w:p>
      <w:pPr>
        <w:pStyle w:val="ConsNormal"/>
        <w:spacing w:before="40" w:after="40"/>
        <w:ind w:right="0" w:firstLine="709"/>
        <w:jc w:val="both"/>
        <w:rPr/>
      </w:pPr>
      <w:r>
        <w:rPr>
          <w:rStyle w:val="21"/>
          <w:rFonts w:cs="Bookman Old Style" w:ascii="Bookman Old Style" w:hAnsi="Bookman Old Style"/>
          <w:sz w:val="24"/>
          <w:szCs w:val="24"/>
        </w:rPr>
        <w:t>Охранные зоны инженерных и транспортных коммуникаций предназначены для обеспечения эксплуатации и обслуживания инженерно-технического объекта. Использование территорий осуществляется в соответствии с СанПиН 2.2.1/2 1.1.984-00, ПУЭ, СНиП 2.05.06-85*, пп.3.16, 3.17 (Магистральные трубопроводы), СНиП 2.07.01-89*, п. 9.3* (Градостроительство. Планировка и застройка городских и сельских поселений). Как правило, в таких зонах запрещается размещение зданий и сооружений, не связанных с целевым использованием объек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Bookman Old Style" w:ascii="Bookman Old Style" w:hAnsi="Bookman Old Style"/>
          <w:bCs/>
          <w:u w:val="single"/>
        </w:rPr>
        <w:t>Водоохранные зоны</w:t>
      </w:r>
    </w:p>
    <w:p>
      <w:pPr>
        <w:pStyle w:val="ConsNormal"/>
        <w:spacing w:before="40" w:after="40"/>
        <w:ind w:right="0" w:firstLine="709"/>
        <w:jc w:val="both"/>
        <w:rPr/>
      </w:pPr>
      <w:r>
        <w:rPr>
          <w:rStyle w:val="21"/>
          <w:rFonts w:cs="Bookman Old Style" w:ascii="Bookman Old Style" w:hAnsi="Bookman Old Style"/>
          <w:sz w:val="24"/>
          <w:szCs w:val="24"/>
        </w:rPr>
        <w:t xml:space="preserve">Использование территорий осуществляется в соответствии с Водным кодексом Российской Федерации от 03.06.2006 г. № 74-ФЗ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Bookman Old Style" w:ascii="Bookman Old Style" w:hAnsi="Bookman Old Style"/>
          <w:u w:val="single"/>
        </w:rPr>
        <w:t>Зоны месторождений полезных ископаемых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спользование территорий осуществляется в соответствии с Законом Российской Федерации «О недрах» и со СНиП 2.07.01-89*, п.9.2* (Градостроительство. Планировка и застройка городских и сельских поселений). 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2"/>
        <w:jc w:val="center"/>
        <w:rPr>
          <w:rFonts w:ascii="Bookman Old Style" w:hAnsi="Bookman Old Style" w:cs="Bookman Old Style"/>
        </w:rPr>
      </w:pPr>
      <w:bookmarkStart w:id="7" w:name="__RefHeading___Toc251339818"/>
      <w:bookmarkEnd w:id="7"/>
      <w:r>
        <w:rPr>
          <w:rFonts w:cs="Bookman Old Style" w:ascii="Bookman Old Style" w:hAnsi="Bookman Old Style"/>
        </w:rPr>
        <w:t>2.3. Производственная инфраструктур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деление площадок производственного назначения в пределах селитебной зоны населенных пунктов осуществляется на уровне генеральных планов поселений. </w:t>
      </w:r>
      <w:r>
        <w:rPr>
          <w:rFonts w:cs="Arial" w:ascii="Bookman Old Style" w:hAnsi="Bookman Old Style"/>
          <w:iCs/>
        </w:rPr>
        <w:t xml:space="preserve">Органы местного самоуправления Ливенского муниципального района содействуют осуществлению следующих рекомендуемых </w:t>
      </w:r>
      <w:r>
        <w:rPr>
          <w:rFonts w:cs="Arial" w:ascii="Bookman Old Style" w:hAnsi="Bookman Old Style"/>
          <w:b/>
          <w:iCs/>
          <w:u w:val="single"/>
        </w:rPr>
        <w:t>мероприятий по развитию производственного потенциала посел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Развитие объектов перерабатывающей промышленности, придорожного сервиса, складских территорий в Козьминском, Речицком, Крутовском, Вахновском поселениях. Развитие промышленности машиностроительного и пищевого профиля, развитие производства строительных материалов (в т.ч. строительство цементного завода)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Агропромышленный комплекс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Ключевыми направлениями развития </w:t>
      </w:r>
      <w:r>
        <w:rPr>
          <w:rFonts w:cs="Bookman Old Style" w:ascii="Bookman Old Style" w:hAnsi="Bookman Old Style"/>
          <w:b/>
          <w:bCs/>
          <w:u w:val="single"/>
        </w:rPr>
        <w:t>агропромышленного комплекса</w:t>
      </w:r>
      <w:r>
        <w:rPr>
          <w:rFonts w:cs="Bookman Old Style" w:ascii="Bookman Old Style" w:hAnsi="Bookman Old Style"/>
        </w:rPr>
        <w:t xml:space="preserve"> являются увеличение производства сельскохозяйственной продукции, сохранение посевных площадей и защита земель сельскохозяйственного назначения от эрозии. Необходимо расширение номенклатуры конечной продукции, производимой на территории района, в т.ч. за счет развития овощеводства и интенсивного садоводства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комбикормового цеха на базе Ливенского хлебокомбинат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элеватора (100 тыс. тонн) в Крутовском поселени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зерноочистительного комплекс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Формирование инвестиционных площадок для размещения предприятий пищевой промышленности, специализирующихся на переработке растениеводческой и животноводческой продукци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рганизация на территории района (пос. Кунач) сельскохозяйственного предприятия по производству молока, зерна и кормов на площади 4200 г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сширение существующих площадей плодовых садов и ягодных культур на 200-300 г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сахарного завода ООО «Ливнысахар»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птицефабрики ОАО «Ливны».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конструкция молочно-товарных комплексов и ферм по откорму крупного рогатого скота и свиней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онструкция коровника на 315 голов дойного стада в ТВ «Речица»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онструкция свинарника в ОАО «ПЗ им. А.С. Георгиевского» на 500 голов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онструкция молочно-товарного комплекса на 600 дойных коров в ООО «Коротыш» (пос. Коротыш)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онструкция молочно-товарных ферм и предприятий по производству мяса (ОАО Агрофирма «Ливенское мясо» и ОАО «Племзавод «Сергиевский»)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витие товарного рыбоводства на базе существующих прудов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расчетный срок (2009-202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ов мясокомбинат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молочного комбината (в т.ч. производство сыров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Усиление контроля за рациональным использованием земель сельскохозяйственного назначения в соответствии с целевым назначением данной категории земель. Перевод земель сельскохозяйственного назначения в другие категории земель допускается в исключительных случаях, предусмотренных земельным законодательством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агрофирм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витие снабженческо-сбытовых кооперативо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мещение в посевах района рапса ярового с целью гарантированного обеспечения животноводства кормам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Размещение в посевах сахарной свекл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Развитие товарного рыбоводства на базе существующих прудов. 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Лесное хозяйство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звитие </w:t>
      </w:r>
      <w:r>
        <w:rPr>
          <w:rFonts w:cs="Bookman Old Style" w:ascii="Bookman Old Style" w:hAnsi="Bookman Old Style"/>
          <w:b/>
          <w:bCs/>
          <w:u w:val="single"/>
        </w:rPr>
        <w:t>лесного хозяйства</w:t>
      </w:r>
      <w:r>
        <w:rPr>
          <w:rFonts w:cs="Bookman Old Style" w:ascii="Bookman Old Style" w:hAnsi="Bookman Old Style"/>
        </w:rPr>
        <w:t xml:space="preserve"> района имеет защитную направленность. Брянским лесоустроительным предприятием разработан «Лесной план Орловской области» и лесохозяйственный регламент Никольского лесничества, в ведении которого находятся леса Ливенского района. </w:t>
      </w:r>
      <w:r>
        <w:rPr>
          <w:rFonts w:cs="Arial" w:ascii="Bookman Old Style" w:hAnsi="Bookman Old Style"/>
          <w:iCs/>
        </w:rPr>
        <w:t>Органы местного самоуправления Ливенского муниципального района содействуют осуществлению следующих рекомендуемых мероприятий.</w:t>
      </w:r>
    </w:p>
    <w:p>
      <w:pPr>
        <w:pStyle w:val="Normal"/>
        <w:ind w:firstLine="708"/>
        <w:rPr>
          <w:rStyle w:val="21"/>
          <w:rFonts w:ascii="Bookman Old Style" w:hAnsi="Bookman Old Style" w:cs="Bookman Old Style"/>
          <w:b/>
          <w:b/>
          <w:bCs/>
          <w:u w:val="single"/>
        </w:rPr>
      </w:pPr>
      <w:r>
        <w:rPr>
          <w:rStyle w:val="21"/>
          <w:rFonts w:cs="Bookman Old Style" w:ascii="Bookman Old Style" w:hAnsi="Bookman Old Style"/>
          <w:b/>
          <w:bCs/>
          <w:u w:val="single"/>
        </w:rPr>
        <w:t xml:space="preserve">Мероприятия на расчетный срок (2009-2027 гг.) </w:t>
      </w:r>
    </w:p>
    <w:p>
      <w:pPr>
        <w:pStyle w:val="ConsNonformat"/>
        <w:widowControl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Увеличение объемов производства лесных культур в водоохранных зонах.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ализация мероприятий в соответствии с лесохозяйственным регламентом Никольского лесничества.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оздание лесных насаждений на неиспользуемых сельскохозяйственных землях (полезащитые полосы)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Heading2"/>
        <w:jc w:val="center"/>
        <w:rPr>
          <w:rFonts w:ascii="Bookman Old Style" w:hAnsi="Bookman Old Style" w:cs="Bookman Old Style"/>
        </w:rPr>
      </w:pPr>
      <w:bookmarkStart w:id="8" w:name="__RefHeading___Toc251339819"/>
      <w:bookmarkEnd w:id="8"/>
      <w:r>
        <w:rPr>
          <w:rFonts w:cs="Bookman Old Style" w:ascii="Bookman Old Style" w:hAnsi="Bookman Old Style"/>
        </w:rPr>
        <w:t>2.4. Туристско-рекреационный комплекс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 xml:space="preserve">В Схеме территориального планирования Ливенского района учитывается предусмотренное Схемой территориального планирования Орловской области развитие инфраструктуры туризма и рекреации.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Arial" w:ascii="Bookman Old Style" w:hAnsi="Bookman Old Style"/>
          <w:iCs/>
        </w:rPr>
        <w:t>Органы местного самоуправления Ливенского муниципального района содействуют формированию условий для развития объектов регионального значения и осуществлению органами местного самоуправления поселений мероприятий по организации обустройства мест массового отдыха населения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здание конно-спортивной базы (до 50 лошадей) и туристской деревни местного и межрайонного значения в районе урочища «Липовчик».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оздание коллективных средств размещения: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наторий-профилакторий на 250-300 мест (5-10 га) с бурением скважины в с. Воротынск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реждений гостиничного типа суммарной емкостью 200 мест (гостевые дома в сс. Коротыш, Воротынск, Успенское, Лютое)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тского оздоровительного лагеря вместимостью 600 мест.</w:t>
      </w:r>
    </w:p>
    <w:p>
      <w:pPr>
        <w:pStyle w:val="ConsNonformat"/>
        <w:widowControl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Формирование автобусных, культурно-познавательных маршрутов Орел – Долгое – Ливны, а также пеших и велосипедных экологических маршрутов вдоль р. Сосна по сохранившимся достопримечательным местам – памятникам природы, старинным селам и деревням, таким как: Крутое, Успенское, Жерино, Викторовка, Калинино (Георгиевское), интересным культурным ландшафтам. 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Формирование конного или велосипедного маршрута Ливны – Остров – Гремячий Колодезь – Здоровецкие Выселки – Ливны. </w:t>
      </w:r>
    </w:p>
    <w:p>
      <w:pPr>
        <w:pStyle w:val="ConsNonformat"/>
        <w:widowControl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Формирование объектов экскурсионного показа на основе соответствующего обустройства территории памятников историко-культурного наследия района, восстановления ряда культовых объектов.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мещение инвестиционных площадок с развитием инфраструктуры придорожного сервиса (комплексы придорожного обслуживания с АЗС, кафе, мини-мотелями и др.) в районе сс. Крутое и Кунач.</w:t>
      </w:r>
    </w:p>
    <w:p>
      <w:pPr>
        <w:pStyle w:val="Normal"/>
        <w:ind w:firstLine="708"/>
        <w:rPr>
          <w:rStyle w:val="21"/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jc w:val="center"/>
        <w:rPr/>
      </w:pPr>
      <w:bookmarkStart w:id="9" w:name="__RefHeading___Toc251339820"/>
      <w:bookmarkEnd w:id="9"/>
      <w:r>
        <w:rPr>
          <w:rFonts w:cs="Bookman Old Style" w:ascii="Bookman Old Style" w:hAnsi="Bookman Old Style"/>
        </w:rPr>
        <w:t>2.5. Социальная инфраструктура и жилищный фонд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  <w:t>Пунктами концентрации учреждений социальной инфраструктуры, оказывающих услуги межпоселенного уровня, являются г. Ливны, сл. Беломестное. Отдельные центры сельских поселений выполняют функции подцентров социального обслуживания населения: с</w:t>
      </w:r>
      <w:r>
        <w:rPr>
          <w:rFonts w:cs="Bookman Old Style" w:ascii="Bookman Old Style" w:hAnsi="Bookman Old Style"/>
        </w:rPr>
        <w:t>. Остров, с. Сосновка, д. Вахново, с. Казанское, с. Навесное и д. Семенихино (Дутовское поселение)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 xml:space="preserve">Органы местного самоуправления Ливенского муниципального района </w:t>
      </w:r>
    </w:p>
    <w:p>
      <w:pPr>
        <w:pStyle w:val="23"/>
        <w:widowControl w:val="false"/>
        <w:numPr>
          <w:ilvl w:val="1"/>
          <w:numId w:val="3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 xml:space="preserve">осуществляют мероприятия по организации предоставления образования и по организации медицинской помощи населению района; </w:t>
      </w:r>
    </w:p>
    <w:p>
      <w:pPr>
        <w:pStyle w:val="23"/>
        <w:widowControl w:val="false"/>
        <w:numPr>
          <w:ilvl w:val="1"/>
          <w:numId w:val="3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 xml:space="preserve">создают условия для обеспечения поселений района услугами общественного питания, торговли и бытового обслуживания; </w:t>
      </w:r>
    </w:p>
    <w:p>
      <w:pPr>
        <w:pStyle w:val="23"/>
        <w:widowControl w:val="false"/>
        <w:numPr>
          <w:ilvl w:val="1"/>
          <w:numId w:val="3"/>
        </w:numPr>
        <w:spacing w:lineRule="auto" w:line="240" w:before="40" w:after="40"/>
        <w:jc w:val="both"/>
        <w:rPr>
          <w:rFonts w:ascii="Bookman Old Style" w:hAnsi="Bookman Old Style" w:cs="Arial"/>
          <w:iCs/>
        </w:rPr>
      </w:pPr>
      <w:r>
        <w:rPr>
          <w:rFonts w:cs="Arial" w:ascii="Bookman Old Style" w:hAnsi="Bookman Old Style"/>
          <w:iCs/>
        </w:rPr>
        <w:t>организуют библиотечное обслуживание поселений;</w:t>
      </w:r>
    </w:p>
    <w:p>
      <w:pPr>
        <w:pStyle w:val="23"/>
        <w:widowControl w:val="false"/>
        <w:numPr>
          <w:ilvl w:val="1"/>
          <w:numId w:val="3"/>
        </w:numPr>
        <w:spacing w:lineRule="auto" w:line="240" w:before="40" w:after="40"/>
        <w:jc w:val="both"/>
        <w:rPr/>
      </w:pPr>
      <w:r>
        <w:rPr>
          <w:rFonts w:cs="Arial" w:ascii="Bookman Old Style" w:hAnsi="Bookman Old Style"/>
          <w:iCs/>
        </w:rPr>
        <w:t>содействуют осуществлению органами местного самоуправления поселений рекомендуемых мероприятий по созданию условий для организации досуга и обеспечения жителей услугами организаций культуры, для развития массовой физической культуры и спорта, для жилищного строительства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b/>
          <w:b/>
          <w:iCs/>
          <w:color w:val="000000"/>
          <w:sz w:val="16"/>
          <w:szCs w:val="16"/>
          <w:u w:val="single"/>
        </w:rPr>
      </w:pPr>
      <w:r>
        <w:rPr>
          <w:rFonts w:cs="Arial" w:ascii="Bookman Old Style" w:hAnsi="Bookman Old Style"/>
          <w:b/>
          <w:iCs/>
          <w:color w:val="00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Образование</w:t>
      </w:r>
    </w:p>
    <w:p>
      <w:pPr>
        <w:pStyle w:val="23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ерспективная потребность в услугах сети детских дошкольных учреждений на 2017 г. определяется в 1740 мест, на 2027 г. – 2124 места; в общеобразовательных учреждениях на 2017 г. – 4060 мест, на 2027 г. – 4956 мест, в учреждениях дополнительного образования на 2017 г. – 371 место, на 2027 г. – 453 места. На расчетный срок по согласованию с соответствующими органами государственной власти Орловской области возможно создание учреждений профессионального образования: район может иметь около 400 учебных мест в учреждениях начального профобразования и около 580 мест в средних специальных учебных заведениях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детского сада в сл. Беломестное (100-150 мест)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Частичная реорганизация малокомплектных школ в начальные школы-детские сады или детские сады в Вахновском, Галическом, Казанском, Козьминском, Навесненском, Сосновском поселениях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новых детских садов в Галическом, Здоровецком, Крутовском, Лютовском поселениях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средних школ в сл. Беломестное и Крутовском поселени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учреждений дополнительного образования (детской школы искусств, школы эстетического образования) в сл. Беломестное (до 300 мест) и организация 1-2 филиалов в центрах других сельских поселений района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иод 2017-2027 г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Увеличение вместимости детских садов в сл. Беломестное (до 250 мест) путем строительства нового корпуса, в Островском поселении – путем сооружения пристройки к существующему зданию, либо организация дополнительной дошкольной группы в здании Островской СОШ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Частичная реорганизация малокомплектных школ в начальные школы-детские сады или детские сады в Дутовском и Речицком поселениях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в Здоровецком поселении начальной школы-детского сад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школы в Крутовском поселени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новых школ в Вахновском и Галичском поселе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Создание полноценной сети </w:t>
      </w:r>
      <w:r>
        <w:rPr>
          <w:rFonts w:cs="Bookman Old Style" w:ascii="Bookman Old Style" w:hAnsi="Bookman Old Style"/>
        </w:rPr>
        <w:t>филиалов</w:t>
      </w:r>
      <w:r>
        <w:rPr>
          <w:rFonts w:cs="Bookman Old Style" w:ascii="Bookman Old Style" w:hAnsi="Bookman Old Style"/>
          <w:color w:val="000000"/>
        </w:rPr>
        <w:t xml:space="preserve"> учреждений дополнительного образования </w:t>
      </w:r>
      <w:r>
        <w:rPr>
          <w:rFonts w:cs="Bookman Old Style" w:ascii="Bookman Old Style" w:hAnsi="Bookman Old Style"/>
        </w:rPr>
        <w:t xml:space="preserve">путем их размещения в сс. Крутое, Здоровец, Коротыш, п. Сахзаводской, а также отделений дополнительного образования </w:t>
      </w:r>
      <w:r>
        <w:rPr>
          <w:rFonts w:cs="Bookman Old Style" w:ascii="Bookman Old Style" w:hAnsi="Bookman Old Style"/>
          <w:color w:val="000000"/>
        </w:rPr>
        <w:t>в центрах сельских поселений, осуществляющих функции подцентров социального обслуживания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Здравоохранение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исленность врачебного персонала в учреждениях, расположенных на территории района, необходимо увеличить примерно в 2 раза, участковые больницы, амбулатории и ФАПы должны быть полностью укомплектованы средним медицинским персоналом. Вместимость расположенных на территории района участковых больниц в пределах расчетного срока определяется органами здравоохранения с учетом мощности центральной районной больницы, расположенной в г. Ливны, и объема услуг специализированных областных учреждений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Увеличение коечного фонда </w:t>
      </w:r>
      <w:r>
        <w:rPr>
          <w:rFonts w:cs="Bookman Old Style" w:ascii="Bookman Old Style" w:hAnsi="Bookman Old Style"/>
        </w:rPr>
        <w:t>существующих участковых больниц (в т.ч. путем строительства новых корпусов или пристроек) или создание еще одной участковой больницы на востоке района (например, в с. Сергиевское)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Строительство </w:t>
      </w:r>
      <w:r>
        <w:rPr>
          <w:rFonts w:cs="Bookman Old Style" w:ascii="Bookman Old Style" w:hAnsi="Bookman Old Style"/>
        </w:rPr>
        <w:t>врачебной амбулатории в Беломестненском поселени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Строительство нового здания Коротышской амбулатории на 40 посещений в смену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мещение станций скорой и неотложной медицинской помощи (суммарной мощностью на 3-4 санитарных автомобиля) при больничных учреждениях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иод 2017-2027 гг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Увеличение мощности ФАП в Вахновском поселении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6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Социальная защита населения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Развитие существующих и размещение новых учреждений в соответствии с «Социальными нормативами и нормами» (социально-реабилитационный центр, приют и т.д.) и соответствующими целевыми программами Орловской области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Культурно-досуговая деятельность и спорт</w:t>
      </w:r>
    </w:p>
    <w:p>
      <w:pPr>
        <w:pStyle w:val="23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Перспективная потребность в услугах учреждений клубного типа на 2017 г. определяется в 4,8 тыс. мест, на 2027 г. – 5,0 тыс. мест; в фондах  общедоступных библиотек на 2017 г. – 358,8 тыс. экз., на 2027 г. – 369,5 тыс. экз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Строительство отдельного здания для размещения культурно-досугового учреждения с библиотекой при нем в Здоровецком поселении.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Строительство пристройки к </w:t>
      </w:r>
      <w:r>
        <w:rPr>
          <w:rFonts w:cs="Bookman Old Style" w:ascii="Bookman Old Style" w:hAnsi="Bookman Old Style"/>
        </w:rPr>
        <w:t>существующему зданию библиотеки в Беломестненском поселении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Увеличение вместимости СДК в Беломестненском поселении путем строительства пристройки к одному из существующих зданий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иод 2017-2027 гг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нового СДК в Крутовском поселении с библиотекой при нем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Увеличение вместимости СДК в Коротышском поселении путем строительства пристройки к существующему зданию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Размещение дополнительных физкультурно-оздоровительных комплексов  и спортивных залов общего пользования в сл. Беломестное, сс. Крутое, Здоровецкие Выселки, Успенское, Козьминка, дд. Семенихино (Дутовское поселение), Вахново, сс. Остров, Сосновка, Казанское, Навесно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Размещение плоскостных сооружений в центрах всех сельских поселений и ряде наиболее многолюдных сел и деревень район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одного-двух общедоступных плавательных бассейнов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Розничная торговля и общественное питание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Формирование инвестиционных площадок для строительства торговых комплексов на территории Крутовского, Галического и Козьминского посел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Формирование инвестиционных площадок для развития инфраструктуры придорожного сервиса (размещение пунктов общественного питания, авторемонтных пунктов и автозаправочных станций) вблизи сс. Крутое и Кун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Формирование инвестиционной площадки для строительства рыночного комплекса на 1100-1200 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  <w:color w:val="000000"/>
        </w:rPr>
        <w:t xml:space="preserve"> торговой площади в сл. Беломестное или вблизи с. Успенское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Жилищный фонд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Достижение обеспеченности населения жилищным фондом на начало 2017 г. на уровне 28 </w:t>
      </w:r>
      <w:r>
        <w:rPr>
          <w:rFonts w:cs="Bookman Old Style" w:ascii="Bookman Old Style" w:hAnsi="Bookman Old Style"/>
          <w:color w:val="000000"/>
        </w:rPr>
        <w:t>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 Средний ежегодный ввод 23,4 тыс. </w:t>
      </w:r>
      <w:r>
        <w:rPr>
          <w:rFonts w:cs="Bookman Old Style" w:ascii="Bookman Old Style" w:hAnsi="Bookman Old Style"/>
          <w:color w:val="000000"/>
        </w:rPr>
        <w:t>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нового жилищного фонда. На начало 2017 г. общая площадь жилищного фонда по району должна составить 968,7 тыс. </w:t>
      </w:r>
      <w:r>
        <w:rPr>
          <w:rFonts w:cs="Bookman Old Style" w:ascii="Bookman Old Style" w:hAnsi="Bookman Old Style"/>
          <w:color w:val="000000"/>
        </w:rPr>
        <w:t>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br w:type="page"/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иод 2017-2027 гг.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стижение обеспеченности населения жилищным фондом на начало 2027 г. на уровне 35 </w:t>
      </w:r>
      <w:r>
        <w:rPr>
          <w:rFonts w:cs="Bookman Old Style" w:ascii="Bookman Old Style" w:hAnsi="Bookman Old Style"/>
          <w:color w:val="000000"/>
        </w:rPr>
        <w:t>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 Ежегодный ввод в 2017-2026 гг. свыше 36,7 тыс. </w:t>
      </w:r>
      <w:r>
        <w:rPr>
          <w:rFonts w:cs="Bookman Old Style" w:ascii="Bookman Old Style" w:hAnsi="Bookman Old Style"/>
          <w:color w:val="000000"/>
        </w:rPr>
        <w:t>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нового жилищного фонда. На начало 2027 г. общая площадь жилищного фонда по району должна составить 1261,8 тыс. </w:t>
      </w:r>
      <w:r>
        <w:rPr>
          <w:rFonts w:cs="Bookman Old Style" w:ascii="Bookman Old Style" w:hAnsi="Bookman Old Style"/>
          <w:color w:val="000000"/>
        </w:rPr>
        <w:t>м</w:t>
      </w:r>
      <w:r>
        <w:rPr>
          <w:rFonts w:cs="Bookman Old Style" w:ascii="Bookman Old Style" w:hAnsi="Bookman Old Style"/>
          <w:color w:val="000000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2"/>
        <w:jc w:val="center"/>
        <w:rPr/>
      </w:pPr>
      <w:bookmarkStart w:id="10" w:name="__RefHeading___Toc251339821"/>
      <w:bookmarkEnd w:id="10"/>
      <w:r>
        <w:rPr>
          <w:rFonts w:cs="Bookman Old Style" w:ascii="Bookman Old Style" w:hAnsi="Bookman Old Style"/>
        </w:rPr>
        <w:t>2.6. Транспортная инфраструктур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хеме территориального планирования Ливенского района учитываются следующие мероприятия, по развитию дорог федерального и регионального значения предусмотренные вышестоящими документами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автомобильной дороги Орел – Тамбов с доведением ее параметров до 2 технической катег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реконструкция следующих участков региональных автодорог по параметрам 3-й технической категории:</w:t>
      </w:r>
      <w:r>
        <w:rPr>
          <w:rStyle w:val="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</w:rPr>
        <w:t>Мочилы – Семенихино, Семенихино - Орлово и Ливны – Красная Заря с подъездом к с. Люто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продолжение региональной автодороги Сергиевское – Норовка до Волово (центр </w:t>
      </w:r>
      <w:hyperlink r:id="rId6">
        <w:r>
          <w:rPr>
            <w:rStyle w:val="InternetLink"/>
            <w:rFonts w:cs="Bookman Old Style" w:ascii="Bookman Old Style" w:hAnsi="Bookman Old Style"/>
            <w:color w:val="000000"/>
          </w:rPr>
          <w:t>Воловского района</w:t>
        </w:r>
      </w:hyperlink>
      <w:r>
        <w:rPr>
          <w:rFonts w:cs="Bookman Old Style" w:ascii="Bookman Old Style" w:hAnsi="Bookman Old Style"/>
          <w:color w:val="000000"/>
        </w:rPr>
        <w:t xml:space="preserve"> </w:t>
      </w:r>
      <w:hyperlink r:id="rId7">
        <w:r>
          <w:rPr>
            <w:rStyle w:val="InternetLink"/>
            <w:rFonts w:cs="Bookman Old Style" w:ascii="Bookman Old Style" w:hAnsi="Bookman Old Style"/>
            <w:color w:val="000000"/>
          </w:rPr>
          <w:t>Липецкой области</w:t>
        </w:r>
      </w:hyperlink>
      <w:r>
        <w:rPr>
          <w:rFonts w:cs="Bookman Old Style" w:ascii="Bookman Old Style" w:hAnsi="Bookman Old Style"/>
          <w:color w:val="000000"/>
        </w:rPr>
        <w:t xml:space="preserve">). </w:t>
      </w:r>
    </w:p>
    <w:p>
      <w:pPr>
        <w:pStyle w:val="Normal"/>
        <w:ind w:firstLine="744"/>
        <w:jc w:val="both"/>
        <w:rPr/>
      </w:pPr>
      <w:r>
        <w:rPr>
          <w:rFonts w:cs="Bookman Old Style" w:ascii="Bookman Old Style" w:hAnsi="Bookman Old Style"/>
        </w:rPr>
        <w:t xml:space="preserve">Учитываются предложения Схемы территориального планирования Орловской области о создании </w:t>
      </w:r>
      <w:r>
        <w:rPr>
          <w:rStyle w:val="21"/>
          <w:rFonts w:cs="Bookman Old Style" w:ascii="Bookman Old Style" w:hAnsi="Bookman Old Style"/>
        </w:rPr>
        <w:t xml:space="preserve">в Ливнах логистического комплекса и терминала, а также резервирование соответствующих территорий для обеспечения работы малой авиации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хордового направления, соединяющие ряд важнейщих региональных автодорог. Требуется реконструкция следующих участков по параметрам 3-й технической катего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втодорога Росстани – Троицкое (требуется строительство 3-х километрового участ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автодорога Никольское – Казанск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подъезд от автодороги Ливны – Навесное к Вязовая Дубрава и Свободная Дубра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подъезд от автодороги Ливны – Навесное к д. Петровка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втодорога Викторовка – Калини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автодорога Калинино – Петровка (после ввода в эксплуатацию мостового перехода через р. Сосна в районе между с. Калинино и д. Петровк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троительство мостового перехода через р. Сосна в районе с. Никольское на автодороге Никольское – Казанское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тельство мостового перехода через р. Сосна в районе с. Екатериновка на автодороге Екатериновка – Казанское;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Увеличение автобусного парка для обслуживания пассажирских перевозок на маршрутах общего поль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Строительство «южного» обхода г. Ливны, включающее реконструкцию участка автодороги Ливны – Екатериновка подъезд к с. Сергиевское и строительство 4-х мостовых переходо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Модернизация существующего автовокзала в г. Ливны (устройство крытых платформ для посадки/высадки пассажиров).   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Heading2"/>
        <w:jc w:val="center"/>
        <w:rPr/>
      </w:pPr>
      <w:bookmarkStart w:id="11" w:name="__RefHeading___Toc251339822"/>
      <w:bookmarkEnd w:id="11"/>
      <w:r>
        <w:rPr>
          <w:rFonts w:cs="Bookman Old Style" w:ascii="Bookman Old Style" w:hAnsi="Bookman Old Style"/>
        </w:rPr>
        <w:t>2.7. Инженерная инфраструктур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</w:rPr>
        <w:t>Органы местного самоуправления Ливенского муниципального района осуществляют мероприятия по организации в границах муниципального района электро- и газоснабжения поселений, по созданию условий для обеспечения жителей поселений услугами связи; а также содействуют осуществлению органами местного самоуправления поселений рекомендуемых мероприятий по организации электро-, тепло-, газо- и водоснабжения населения, водоотведения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iCs/>
          <w:sz w:val="16"/>
          <w:szCs w:val="16"/>
        </w:rPr>
      </w:pPr>
      <w:r>
        <w:rPr>
          <w:rFonts w:cs="Bookman Old Style" w:ascii="Bookman Old Style" w:hAnsi="Bookman Old Style"/>
          <w:i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Электроснабжение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ВЛ 110 кВ Ливны – Совхозная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i/>
          <w:i/>
          <w:iCs/>
          <w:color w:val="000000"/>
          <w:u w:val="single"/>
        </w:rPr>
      </w:pPr>
      <w:r>
        <w:rPr>
          <w:rFonts w:cs="Bookman Old Style" w:ascii="Bookman Old Style" w:hAnsi="Bookman Old Style"/>
          <w:color w:val="000000"/>
        </w:rPr>
        <w:t>Реконструкция ВЛ и подстанций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Л 110 кВ Ливны – Долгое, Ливны – Верховье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Л 35 кВ Ливны – Долгое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С 110 кВ «Совхозная» с установкой второго трансформатора;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С 35 кВ «Пушкарская», «Сергиевская», «Росстани» с заменой устаревшего оборудования на новое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С «Вязовая Дубрава» и «Крутое» с заменой трансформаторов на более мощные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тей и подстанций района напряжением 10 и 0,4 кВ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этапная реконструкция существующих подстанций 35-110 кВ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ВЛ 35 кВ Ливны – Долгое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и строительство новых сетей и подстанций района напряжением 10 и 0,4 кВ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Газоснабжение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межпоселковых газопроводов, отводов и ГРП к негазифицированным поселениям райо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Перевод существующих тепловых источников на газоснабжение в д. Здоровецкие Выселки и с. Сергиевское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нижение доли использования сжиженного газа и перевод потребителей на природный газ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еплоснабжение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Техническое перевооружение существующих и  строительство новых котельных на базе современных технологий.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и строительство новых тепловых сетей с применением эффективных изоляционных материалов (пенополиуретана – ППУ по технологии «труба в трубе»)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именение в качестве новых теплоисточников элементов малой энергетики (мини-ТЭЦ с комбинированной выработкой тепла и электричества)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Использование в сельской местности широкой номенклатуры автономных 2-х функциональных генераторов тепла, работающих на газе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недрение энергосберегающих технологий (приборы коммерческого учета тепловой энергии и др.)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Потребности в воде на хозяйственно-питьевые нужды населения составят на </w:t>
      </w:r>
      <w:r>
        <w:rPr>
          <w:rFonts w:cs="Bookman Old Style" w:ascii="Bookman Old Style" w:hAnsi="Bookman Old Style"/>
          <w:color w:val="000000"/>
        </w:rPr>
        <w:t>2017 г. – 8300 м</w:t>
      </w:r>
      <w:r>
        <w:rPr>
          <w:rFonts w:cs="Bookman Old Style" w:ascii="Bookman Old Style" w:hAnsi="Bookman Old Style"/>
          <w:color w:val="000000"/>
          <w:vertAlign w:val="superscript"/>
        </w:rPr>
        <w:t>3</w:t>
      </w:r>
      <w:r>
        <w:rPr>
          <w:rFonts w:cs="Bookman Old Style" w:ascii="Bookman Old Style" w:hAnsi="Bookman Old Style"/>
          <w:color w:val="000000"/>
        </w:rPr>
        <w:t>/сут., на 2027 г. - 9700 м</w:t>
      </w:r>
      <w:r>
        <w:rPr>
          <w:rFonts w:cs="Bookman Old Style" w:ascii="Bookman Old Style" w:hAnsi="Bookman Old Style"/>
          <w:color w:val="000000"/>
          <w:vertAlign w:val="superscript"/>
        </w:rPr>
        <w:t>3</w:t>
      </w:r>
      <w:r>
        <w:rPr>
          <w:rFonts w:cs="Bookman Old Style" w:ascii="Bookman Old Style" w:hAnsi="Bookman Old Style"/>
          <w:color w:val="000000"/>
        </w:rPr>
        <w:t>/сут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ценка и ввод в эксплуатацию запасов пресных подземных вод, обеспечивающих текущую водопотребность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Тампонаж неиспользуемых артезианских скважин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Бурение резервных артезианских скважин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устройство зон санитарной охраны водозаборов и водопроводных сооружений на всех объектах, где их нет в настоящее время в соответствии с СанПиН 2.1.4.1110-0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Снижение объемов водопотребления на 20-30 % путем ликвидации утечек, ремонта и применения более совершенной арматуры, установки квартирных счетчиков воды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витие систем водоснабжения во всех населенных пунктах, включая строительство и реконструкцию водозаборов, водопроводных сетей, обустройство зон санитарной охраны водозаборов и водопроводных сооружений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сельских населенных пунктах с численностью населения менее 50 человек предусматриваются децентрализованные системы водоснабжения с широким использованием в качестве источника водоснабжения шахтных колодцев глубиной 20-30 м. Колодцы или скважины общественного пользования для систем местного водоснабжения должны быть размещены на незагрязненных площадках, которые не имеют очагов возможного загрязнения водоисточника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недрение и расширение систем оборотного водоснабжения и повторного использования воды, совершенствование технологии, сокращения водопотребления на единицу продукции на всех промышленных предприятиях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еспечение сельскохозяйственных предприятий, зон отдыха водой за счет подземных вод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службы ремонта и эксплуатации сельских водопроводов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одоотведение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целом по району расчетный расход хозяйственно-бытовых стоков от населения на 2017 г. составит 6220 м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/сут, на расчетный срок – 7210 м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/сут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анализа состояния систем водоотведения района и разработка Программы их модернизации и реконструкции; в т.ч. на первую очередь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Развитие централизованных и децентрализованных (для отдельных объектов или небольших групп зданий) систем водоотведения, включая строительство и реконструкцию очистных сооружений, насосных станций, канализационных сетей (строительство новых и перекладка существующих сетей со сверхнормативным сроком эксплуатации). 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новых и реконструкция существующих локальных очистных сооружений промпредприятий с максимальным внедрением оборотного, повторного и замкнутого производственного водоснабжения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ля объектов сельхозпредприятий необходимо предусмотреть строительство систем канализаци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Модернизация оборудования, а зачастую и полная реконструкция систем очистк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Наращивание мощности систем водоотведения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нижение потребления электроэнергии объектами водоотведения на 10-15 % за счет установки преобразователей частоты асинхронных двигателей на насосных станциях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малых населенных пунктах, также в отдельно стоящих домах, удаленных от системы канализации, в качестве альтернативного варианта централизованным системам можно рассматривать автономные системы с очистными сооружениям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и сохранении неканализованной застройки, оборудованной выгребами, стоки должны вывозиться на специально оборудованные сооружения – сливные станци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и реконструкцию сооружений биологической очистки в селах, имеющих систему канализаци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оительство новых и перекладку существующих сетей канализации со сверхнормативным сроком эксплуатаци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ля объектов животноводческих комплексов и птицефабрик необходимо строительство новых или расширение и реконструкция существующих систем канализации и очистных сооружений, отвечающих современным санитарным требованиям по очистке стоков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редства связи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витие рынка услуг телефонной связи общего пользования и сотовой телефонии в сельской местности, обновление технической базы телефонной связи с переходом на цифровые АТС и оптические кабел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витие сети почтовой связи и расширение новых видов услуг: электронной почты, пунктов Internet для населения на основе автоматизированной сети связи области.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еспечение возможности приема федеральных, региональных и местных программ радиовещания и телевидения для населения района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  <w:r>
        <w:br w:type="page"/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Heading2"/>
        <w:jc w:val="center"/>
        <w:rPr/>
      </w:pPr>
      <w:bookmarkStart w:id="12" w:name="__RefHeading___Toc251339823"/>
      <w:bookmarkEnd w:id="12"/>
      <w:r>
        <w:rPr>
          <w:rFonts w:cs="Bookman Old Style" w:ascii="Bookman Old Style" w:hAnsi="Bookman Old Style"/>
        </w:rPr>
        <w:t>2.8. Охрана объектов культурного наследия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</w:rPr>
        <w:t xml:space="preserve">Органы местного самоуправления Ливенского муниципального района содействуют осуществлению органами местного самоуправления поселений рекомендуемых мероприятий по охране и сохранению объектов культурного наследия местного значения, расположенных в границах поселений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углублению и расширению исследов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Пополнение списка </w:t>
      </w:r>
      <w:r>
        <w:rPr>
          <w:rFonts w:cs="Arial" w:ascii="Bookman Old Style" w:hAnsi="Bookman Old Style"/>
        </w:rPr>
        <w:t>объектов культурного наследия</w:t>
      </w:r>
      <w:r>
        <w:rPr>
          <w:rFonts w:cs="Bookman Old Style" w:ascii="Bookman Old Style" w:hAnsi="Bookman Old Style"/>
          <w:color w:val="000000"/>
        </w:rPr>
        <w:t xml:space="preserve"> Ливенского района в соответствии со спецификой исторических событий, происходивших на территории района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исследований и выявление на их основе объектов историко-культурного наследия, в т.ч. памятников архитектуры в пределах территории таких сельских поселений, как Дутовское, Здоровецкое, Козьминское, Крутовское, Никольское, Островское, Сосновское.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ставление списков объектов, имеющих признаки объектов культурного наследия, перевод их на основе экспертизы во вновь выявленные объекты и утверждение в качестве памятников истории и культуры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Исследование старинных сельских поселений</w:t>
      </w:r>
      <w:r>
        <w:rPr>
          <w:rStyle w:val="FootnoteCharacters"/>
          <w:rStyle w:val="FootnoteAnchor"/>
          <w:rFonts w:cs="Bookman Old Style" w:ascii="Bookman Old Style" w:hAnsi="Bookman Old Style"/>
        </w:rPr>
        <w:footnoteReference w:id="4"/>
      </w:r>
      <w:r>
        <w:rPr>
          <w:rFonts w:cs="Arial" w:ascii="Bookman Old Style" w:hAnsi="Bookman Old Style"/>
        </w:rPr>
        <w:t xml:space="preserve"> района в целях обоснования предоставления им статуса исторических поселений.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Присвоение статуса исторического поселения селам Успенское, Коротыш, Лютое, Мезенцево, Сергиевское, Козьминка, во вторую очередь - селам Бараново, Жерино, Казанское, Калинино, Кунач, Навесное, Покровка Первая, Свободная Дубрава, Теличье, Троицкое.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ставления списков объектов нематериального и устного наследия, потенциальных для взятия под охрану и обеспечение их сохранения.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 xml:space="preserve">По совершенствованию учета и охранного зонирования 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одолжение работ по установлению границ территорий и предметов охраны объектов культурного наследия района, как условия их включения в Единый государственный реестр, распространение на их территорию режима использования земель историко-культурного назначения.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ведение на территории района учета выявленных памятников археологии на уровне, соответствующем их правовому статусу объектов культурного наследия федерального значения.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сохранению и развитию частей района и местностей с особым характером и условиями использования наследия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ыделение зон, имеющих особые условия использования территорий из-за повышенной ценности и концентрации в их границах объектов культурного наследия, с их возможной фиксацией, охраной и использованием, как достопримечательных мест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>зона сосредоточения памятников археологии вдоль течения рек Лесная Ливенка и Полевая Ливенка – Городище Ключевка и др.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>места ожесточённых боёв в юго-восточной части района между реками Тим и Кшень в конце июня – начале июля 1942 г. т.н. «Ливенский щит» (Жерновка, Дубровка, Росстан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>с. Успенское и Адамова мельница – место возможного развития музейно-экспозиционной функции по теме истории мукомольного, а также хлебного производст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>трасса древнего Муравского шляха.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азработка и реализация районной программы комплексного развития, сохранения наследия, совершенствования экологического состояния и рекреационно-туристического использования местностей, имеющих наиболее ценное культурное наследие. 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использованию историко-культурного наследия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азработка концепции социально-экономического развития старинных сельских поселений и исторических поселений района, с учетом максимального сохранения и использования их культурного наследия. 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иод 2017-2027 гг.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 xml:space="preserve">По углублению и расширению исследований 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оведение исследования и составление карты уникальных территорий – культурных ландшафтов Ливенского района. 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совершенствованию учета и охранного зонирования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работка для всех исторических поселений района историко-культурных опорных планов и проектов зон охраны объектов культурного наследия. </w:t>
      </w:r>
    </w:p>
    <w:p>
      <w:pPr>
        <w:pStyle w:val="Normal"/>
        <w:spacing w:before="120" w:after="40"/>
        <w:ind w:firstLine="709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  <w:t>По использованию историко-культурного наследия</w:t>
      </w:r>
    </w:p>
    <w:p>
      <w:pPr>
        <w:pStyle w:val="ConsNormal"/>
        <w:numPr>
          <w:ilvl w:val="0"/>
          <w:numId w:val="5"/>
        </w:numPr>
        <w:spacing w:before="40" w:after="40"/>
        <w:ind w:left="227" w:right="0" w:hanging="2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работка комплексных схем сохранения наследия, охраны природы, развития туризма отдельных частей района, в увязке с программой социально-экономического развития район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Heading2"/>
        <w:jc w:val="center"/>
        <w:rPr/>
      </w:pPr>
      <w:bookmarkStart w:id="13" w:name="__RefHeading___Toc251339824"/>
      <w:bookmarkEnd w:id="13"/>
      <w:r>
        <w:rPr>
          <w:rFonts w:cs="Bookman Old Style" w:ascii="Bookman Old Style" w:hAnsi="Bookman Old Style"/>
        </w:rPr>
        <w:t>2.9. Охрана природы и рациональное природопользование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Мероприятия на первую очередь (2009-2017 гг.)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Разработка и утверждение </w:t>
      </w:r>
      <w:r>
        <w:rPr>
          <w:rFonts w:cs="Bookman Old Style" w:ascii="Bookman Old Style" w:hAnsi="Bookman Old Style"/>
        </w:rPr>
        <w:t xml:space="preserve">«Положения о государственном природном биологическом заказнике «Ливенский», установление в его границах обоснованного функционального зонирования, учитывающего характер сельскохозяйственного освоения местности. Установление регламентов использования территории в пределах каждой функциональной зоны. 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  <w:u w:val="single"/>
        </w:rPr>
        <w:t>По охране атмосферного воздуха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работка проектов санитарно-защитных зон крупных сельскохозяйственных предприятий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ыполнение регламента хозяйственной деятельности, принятого на территории охранных зон вдоль объектов транспортной инфраструктуры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еревод котельных, работающих на мазуте и дереве, на газ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u w:val="single"/>
        </w:rPr>
      </w:pPr>
      <w:r>
        <w:rPr>
          <w:rFonts w:cs="Arial" w:ascii="Bookman Old Style" w:hAnsi="Bookman Old Style"/>
          <w:iCs/>
          <w:color w:val="000000"/>
          <w:u w:val="single"/>
        </w:rPr>
        <w:t xml:space="preserve">По рациональному использованию водных ресурсов и снабжению населения качественной питьевой водой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Внедрение на предприятиях района системы оборотной и повторной системы водоснабжения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устройство родников и колодцев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  <w:u w:val="single"/>
        </w:rPr>
        <w:t>По предотвращению загрязнения водных объек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Организация водоохранных зон и прибрежных полос рр. Сосна, Ливенка, Олым, Труды, Кшень, Тим и др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и реализация программ, направленных на очистку и реабилитацию рек район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орудование организованных мест отдыха граждан (пляжей)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мероприятий по модернизации и реконструкции очистных сооружений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Bookman Old Style" w:hAnsi="Bookman Old Style" w:cs="Arial"/>
          <w:iCs/>
          <w:color w:val="000000"/>
          <w:u w:val="single"/>
        </w:rPr>
      </w:pPr>
      <w:r>
        <w:rPr>
          <w:rFonts w:cs="Arial" w:ascii="Bookman Old Style" w:hAnsi="Bookman Old Style"/>
          <w:iCs/>
          <w:color w:val="000000"/>
          <w:u w:val="single"/>
        </w:rPr>
        <w:t>По охране почвенного покрова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защитных лесополос в пределах земель сельскохозяйственного назначения для предотвращения эрозии поч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коренного улучшения кормовых угодий и пастбищ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Озеленение оврагов в целях предотвращения их дальнейшего развития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ультивация отработанных карьеро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берегоукрепительных мероприятий в целях предотвращения дальнейшего развития эрозионных процессов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  <w:u w:val="single"/>
        </w:rPr>
        <w:t>По санитарной очистке территории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полигонов ТБО на территории Вахновского, Козьминского, Навесненского сельских поселений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мусоросортировочной станции на территории Здоровецкого сельского поселения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Ликвидация несанкционированных свалок путем вывоза отходов на санкционированные полигоны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беспечение населенных пунктов контейнерами для сбора мусора и организация своевременного вывоза бытового мусора с территорий населенных пунк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Приведение сибиреязвенных скотомогильников в соответствие ветеринарными правилами (оканавливание, огораживание, установка шлагбаумов).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/>
      </w:pPr>
      <w:r>
        <w:rPr>
          <w:rFonts w:cs="Arial" w:ascii="Bookman Old Style" w:hAnsi="Bookman Old Style"/>
          <w:iCs/>
          <w:color w:val="000000"/>
          <w:u w:val="single"/>
        </w:rPr>
        <w:t>По охране населения от радиоактивного излу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Проведение обязательного контроля радиационной обстановки и радоноопасности территории при отводе земельных участков для нового жилищного и гражданского строительства.</w:t>
      </w:r>
    </w:p>
    <w:p>
      <w:pPr>
        <w:pStyle w:val="23"/>
        <w:widowControl w:val="false"/>
        <w:spacing w:lineRule="auto" w:line="240" w:before="120" w:after="40"/>
        <w:ind w:left="0" w:firstLine="709"/>
        <w:jc w:val="both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 xml:space="preserve">Мероприятия на расчетный срок (2009-2027 гг.)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работка томов ПДВ для всех предприятий район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работка проектов и организация санитарно-защитных зон от действующих промышленных предприятий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Организация санитарно-защитных зон, охранных коридоров от магистралей федерального и регионального значения и магистральных газопрово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Дальнейшее развитие системы планово-регулярной санитарной очистки в населенных пунктах с организацией системы селективного сбора мусора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  <w:r>
        <w:br w:type="page"/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Heading2"/>
        <w:jc w:val="center"/>
        <w:rPr>
          <w:rFonts w:ascii="Bookman Old Style" w:hAnsi="Bookman Old Style" w:cs="Bookman Old Style"/>
        </w:rPr>
      </w:pPr>
      <w:bookmarkStart w:id="14" w:name="__RefHeading___Toc251339825"/>
      <w:bookmarkEnd w:id="14"/>
      <w:r>
        <w:rPr>
          <w:rFonts w:cs="Bookman Old Style" w:ascii="Bookman Old Style" w:hAnsi="Bookman Old Style"/>
        </w:rPr>
        <w:t>2.10. Перечень мероприятий по защите от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На территории Ливенского района имеют место опасности и угрозы различного характера, которые обуславливают необходимость принятия мер по защите от них населения и территорий. В соотвествии со ст. 19 Градостроительного кодекса «Перечень основных факторов риска возникновения чрезвычайных ситуаций природного и техногенного характера» приведен в томе «Материалы по обоснованию проекта схемы территориального планирования Ливенского района» (раздел 8). 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мониторинг и прогнозирование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циональное размещение производительных сил по территории страны с учетом природной и техногенной безопасност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кларирование промышленной безопасност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готовка населения в области защиты от чрезвычайных ситуаций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b/>
          <w:iCs/>
          <w:u w:val="single"/>
        </w:rPr>
        <w:t>В целях предупреждения или снижения последствий крупных производственных аварий, катастроф или стихийных бедствий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Cs/>
        </w:rPr>
        <w:t>в районе должно быть организовано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вершенствование системы оповещения и связи в чрезвычайных ситуациях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держание в постоянной готовности защитных сооружен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герметизация или подготовка к ней системы водоснабжения, наземных зданий и сооружений для укрытия населения района, продовольствия, продуктов питания и фуража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готовка к эвакуации населения, продовольствия, материальных и культурных ценносте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держание в постоянной готовности формирований РСЧС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резервов материальных и финансовых ресурсов, необходимых для предупреждения и ликвидации последствий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готовка населения к действиям в различных аварийных ситуациях и при стихийных бедствиях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готовка объектов экономики района к безаварийной остановке производства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запасов дегазирующих материалов на химически опасных объектах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нос малоценных сгораемых строений, пропитка сгораемых конструкций огнезащитными веществами, снижение горящей нагрузки зданий и сооружен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ыполнение организационных и пожаропрофилактических мероприятий, направленных на повышение противопожарной устойчивост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ведение комплексных проверок объектов экономики совместно с надзорными органам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одготовка и проведение учений и трениров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проведение АСиДНР при возникновении чрезвычайных ситуаций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  <w:b/>
          <w:iCs/>
          <w:u w:val="single"/>
        </w:rPr>
        <w:t>Для предупреждения возможных аварий</w:t>
      </w:r>
      <w:r>
        <w:rPr>
          <w:rFonts w:cs="Bookman Old Style" w:ascii="Bookman Old Style" w:hAnsi="Bookman Old Style"/>
          <w:iCs/>
        </w:rPr>
        <w:t xml:space="preserve"> планируется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становка автоматизированных котлов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конструкция районной дорожной сет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благоустройство железнодорожных переездов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монт железнодорожного полотна Верховье Мармыж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одолжение работ по установке современной пожарной сигнализации на предприятиях, организациях и учреждениях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иобретение и установка двух электросирен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асширение охвата оповещения руководящего состава по СЦВ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приобретение современных средств индивидуальной защиты органов дыхания и кож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монт средств коллективной защиты населения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недрение автоматизированной системы управления с телемеханизацией ГРП и ШРП на газовых сетях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безопасных условий работы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воспитание у граждан ответственности за коллективную безопасность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  <w:b/>
          <w:iCs/>
          <w:u w:val="single"/>
        </w:rPr>
        <w:t xml:space="preserve">В целях предотвращения лесных пожаров и борьбы с ними </w:t>
      </w:r>
      <w:r>
        <w:rPr>
          <w:rFonts w:cs="Bookman Old Style" w:ascii="Bookman Old Style" w:hAnsi="Bookman Old Style"/>
          <w:iCs/>
        </w:rPr>
        <w:t>в соответствии со ст. 100 Лесного кодекса предусматриваются следующие мероприят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ежегодная разработка и выполнение планов мероприятий по профилактике лесных пожаров, противопожарному обустройству лесного фонда и не входящих в лесной фонд лесов; обеспечение готовности организаций, на которые возложены охрана и защита лесов, а также лесопользователей к пожароопасному сезону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тверждение ежегодно до начала пожароопасного сезона оперативных планов борьбы с лесными пожарам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становление порядока привлечения сил и средств для тушения лесных пожаров, обеспечение привлекаемых к этой работе граждан средствами передвижения, питанием и медицинской помощью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оздание резерва горючесмазочных материалов на пожароопасный сезон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rFonts w:cs="Bookman Old Style" w:ascii="Bookman Old Style" w:hAnsi="Bookman Old Style"/>
          <w:b/>
          <w:iCs/>
          <w:u w:val="single"/>
        </w:rPr>
        <w:t xml:space="preserve">В целях защиты территорий от затоплений и подтоплений </w:t>
      </w:r>
      <w:r>
        <w:rPr>
          <w:rFonts w:cs="Bookman Old Style" w:ascii="Bookman Old Style" w:hAnsi="Bookman Old Style"/>
          <w:iCs/>
        </w:rPr>
        <w:t>необходимо организовывать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искусственное повышение поверхности территори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стройство дамб обвалования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гулирование стока и отвода поверхностных и подземных вод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стройство дренажных систем и отдельных дренажей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регулирование русел и стока рек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агролесомелиорацию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rFonts w:ascii="Bookman Old Style" w:hAnsi="Bookman Old Style" w:cs="Arial"/>
          <w:iCs/>
          <w:color w:val="000000"/>
          <w:sz w:val="16"/>
          <w:szCs w:val="16"/>
        </w:rPr>
      </w:pPr>
      <w:r>
        <w:rPr>
          <w:rFonts w:cs="Arial" w:ascii="Bookman Old Style" w:hAnsi="Bookman Old Style"/>
          <w:iCs/>
          <w:color w:val="000000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о планировать размещение потенциально опасных техногенных объектов с учетом природных факторов, поскольку существование многофакторных опасностей природного характера увеличивает вероятность возникновения и тяжесть последствий чрезвычайных ситуаций техногенного характера.</w:t>
      </w:r>
    </w:p>
    <w:p>
      <w:pPr>
        <w:pStyle w:val="Normal"/>
        <w:suppressAutoHyphens w:val="true"/>
        <w:ind w:firstLine="709"/>
        <w:jc w:val="both"/>
        <w:rPr>
          <w:rFonts w:ascii="Bookman Old Style" w:hAnsi="Bookman Old Style" w:cs="Bookman Old Style"/>
          <w:sz w:val="16"/>
          <w:szCs w:val="16"/>
          <w:lang w:eastAsia="ar-SA"/>
        </w:rPr>
      </w:pPr>
      <w:r>
        <w:rPr>
          <w:rFonts w:cs="Bookman Old Style" w:ascii="Bookman Old Style" w:hAnsi="Bookman Old Style"/>
          <w:sz w:val="16"/>
          <w:szCs w:val="16"/>
          <w:lang w:eastAsia="ar-S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речень используемых нормативных документов</w:t>
      </w:r>
    </w:p>
    <w:p>
      <w:pPr>
        <w:pStyle w:val="Normal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 План действий по предупреждению и ликвидации последствий чрезвычайных ситуаций природного и техногенного характера Ливенского районного звена ОТП РСЧС.</w:t>
      </w:r>
    </w:p>
    <w:p>
      <w:pPr>
        <w:pStyle w:val="Normal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 Пояснительная записка к плану обеспечения защиты населения Ливенского района при возникновении аварий и чрезвычайных ситуаций на объектах ЖКХ и ТЭК.</w:t>
      </w:r>
    </w:p>
    <w:p>
      <w:pPr>
        <w:pStyle w:val="Normal"/>
        <w:suppressAutoHyphens w:val="true"/>
        <w:spacing w:before="120" w:after="120"/>
        <w:ind w:left="340" w:hanging="340"/>
        <w:jc w:val="both"/>
        <w:rPr/>
      </w:pPr>
      <w:r>
        <w:rPr>
          <w:rFonts w:cs="Bookman Old Style" w:ascii="Bookman Old Style" w:hAnsi="Bookman Old Style"/>
        </w:rPr>
        <w:t>3. ГОСТ Р 22.0.03-95. Безопасность в чрезвычайных ситуациях. Природные чрезвычайные ситуации. Термины и определения.</w:t>
      </w:r>
    </w:p>
    <w:p>
      <w:pPr>
        <w:pStyle w:val="Normal"/>
        <w:suppressAutoHyphens w:val="true"/>
        <w:spacing w:before="120" w:after="120"/>
        <w:ind w:left="340" w:hanging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 ГОСТ Р 22.0.05-94. Безопасность в чрезвычайных ситуациях. Техногенные чрезвычайные ситуации. Термины и определения.</w:t>
      </w:r>
    </w:p>
    <w:p>
      <w:pPr>
        <w:pStyle w:val="Normal"/>
        <w:suppressAutoHyphens w:val="true"/>
        <w:spacing w:before="120" w:after="120"/>
        <w:ind w:left="340" w:hanging="340"/>
        <w:jc w:val="both"/>
        <w:rPr/>
      </w:pPr>
      <w:r>
        <w:rPr>
          <w:rFonts w:cs="Bookman Old Style" w:ascii="Bookman Old Style" w:hAnsi="Bookman Old Style"/>
        </w:rPr>
        <w:t>5. ГОСТ Р 22.0.06-95. 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.</w:t>
      </w:r>
      <w:r>
        <w:br w:type="page"/>
      </w:r>
    </w:p>
    <w:p>
      <w:pPr>
        <w:pStyle w:val="Heading1"/>
        <w:jc w:val="center"/>
        <w:rPr>
          <w:rFonts w:ascii="Bookman Old Style" w:hAnsi="Bookman Old Style" w:cs="Bookman Old Style"/>
        </w:rPr>
      </w:pPr>
      <w:bookmarkStart w:id="15" w:name="__RefHeading___Toc251339826"/>
      <w:bookmarkEnd w:id="15"/>
      <w:r>
        <w:rPr>
          <w:rFonts w:cs="Bookman Old Style" w:ascii="Bookman Old Style" w:hAnsi="Bookman Old Style"/>
        </w:rPr>
        <w:t>Технико-экономические показатели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highlight w:val="green"/>
        </w:rPr>
      </w:pPr>
      <w:r>
        <w:rPr>
          <w:rFonts w:cs="Bookman Old Style" w:ascii="Bookman Old Style" w:hAnsi="Bookman Old Style"/>
          <w:sz w:val="16"/>
          <w:szCs w:val="16"/>
          <w:highlight w:val="green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"/>
        <w:gridCol w:w="4218"/>
        <w:gridCol w:w="1429"/>
        <w:gridCol w:w="9"/>
        <w:gridCol w:w="1484"/>
        <w:gridCol w:w="37"/>
        <w:gridCol w:w="1452"/>
      </w:tblGrid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2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казател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. из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ре-менное состояние на 2007 г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счетный срок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27 г.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1.</w:t>
            </w:r>
            <w:r>
              <w:rPr>
                <w:rFonts w:cs="Bookman Old Style" w:ascii="Bookman Old Style" w:hAnsi="Bookman Old Style"/>
                <w:b/>
                <w:bCs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сего, в том числе: 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 г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0,6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0,63</w:t>
            </w:r>
          </w:p>
        </w:tc>
      </w:tr>
      <w:tr>
        <w:trPr>
          <w:trHeight w:val="2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земли сельскохозяйственного назначения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2,0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9,57</w:t>
            </w:r>
          </w:p>
        </w:tc>
      </w:tr>
      <w:tr>
        <w:trPr>
          <w:trHeight w:val="2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земли населенных пунктов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1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,91</w:t>
            </w:r>
          </w:p>
        </w:tc>
      </w:tr>
      <w:tr>
        <w:trPr>
          <w:trHeight w:val="184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3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67</w:t>
            </w:r>
          </w:p>
        </w:tc>
      </w:tr>
      <w:tr>
        <w:trPr>
          <w:trHeight w:val="5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земли особо охраняемых территорий и объектов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9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земли лесного фонда 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23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65</w:t>
            </w:r>
          </w:p>
        </w:tc>
      </w:tr>
      <w:tr>
        <w:trPr>
          <w:trHeight w:val="14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земли водного фонда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7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72</w:t>
            </w:r>
          </w:p>
        </w:tc>
      </w:tr>
      <w:tr>
        <w:trPr>
          <w:trHeight w:val="14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земли запаса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. Население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 че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,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казатели естественного движения населения, в т.ч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коэффициент рождаемост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коэффициент смертност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 чел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зрастная структура населен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дети до 16 лет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селение в трудоспособном возрасте (м. 16-59 лет,  ж. 16-54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селение старше трудоспособного возрас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 чел./% от всего насел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3/1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0/6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,2/2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1 /19,6 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5 /51,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4 /28,9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исло сельских посел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ини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тность насе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чел./ км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. Жилищный фонд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тыс. м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общей площади квартир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07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т 937,3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(вариант 1)</w:t>
            </w:r>
            <w:r>
              <w:rPr>
                <w:rFonts w:cs="Bookman Old Style" w:ascii="Bookman Old Style" w:hAnsi="Bookman Old Style"/>
              </w:rPr>
              <w:t xml:space="preserve"> до 1261,8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(вариант 3)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еспеченность населения общей площадью кварти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/чел.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"/>
        <w:gridCol w:w="4218"/>
        <w:gridCol w:w="1429"/>
        <w:gridCol w:w="9"/>
        <w:gridCol w:w="1452"/>
        <w:gridCol w:w="32"/>
        <w:gridCol w:w="37"/>
        <w:gridCol w:w="1452"/>
      </w:tblGrid>
      <w:tr>
        <w:trPr>
          <w:trHeight w:val="23" w:hRule="atLeast"/>
        </w:trPr>
        <w:tc>
          <w:tcPr>
            <w:tcW w:w="9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. Объекты социального и культурно-бытового обслуживания межселенного значения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тские дошкольные учрежд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8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24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еобразовательные школ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8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956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ст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до 980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ольниц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ек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486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ликлиники и ФА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сеще-ний в смену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6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лубы или учреждения клубн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ритель-ских мест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о 7246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едоступные библиотеки,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 экз.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69,5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. Транспортная инфраструктура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1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яженность железно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км 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7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яженность автомобильных дорог – всего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ом числе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федерального значен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регионального значения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межселенного зна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м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6,0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6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30,7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4,89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3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 общей протяженности автомобильных дорог дороги с твердым покрытие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м/ %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49,83/ 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6,2/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отность транспортной сет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железнодорожно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автодорожно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м/100 км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4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,4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5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.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. Инженерная инфраструктура и 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 Водоснабжение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1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допотребление – всег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ом числе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 хозяйственно-питьевые нужды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су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4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3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7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2.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изводительность водозаборных сооружений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в том числе водозаборов подземных вод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4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4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7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226"/>
        <w:gridCol w:w="1438"/>
        <w:gridCol w:w="1452"/>
        <w:gridCol w:w="1521"/>
      </w:tblGrid>
      <w:tr>
        <w:trPr>
          <w:trHeight w:val="2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 Канализация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ъем сброса сточных вод в поверхностные водоемы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в том числе хозяйственно-бытовых сточных вод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су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4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2</w:t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з общего количества сброс сточных вод после биологической очистки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изводительность очистных сооружений канализации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3. Электроснабжение, теплоснабжение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3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изводительность централизованных источников электроснабжения: Ливенская ТЭЦ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лн. кВт. ча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3.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требность в электроэнергии на коммунально-бытовые нужды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лн. кВт.ч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3.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требность в тепле – всег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ом числе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 коммунально-бытовые нужды,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селени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ыс. Гкал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7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5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4. Газоснабжение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4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требление газа – всег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 том числе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 коммунально-бытовые нужды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на производственные нуж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лн.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,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4.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дельный вес газа в топливном баланс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4.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сточники подачи газ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млн. м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ГРС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5. Связь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5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хват населения телевизионным вещанием – всег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% от числен-ности насе-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5.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еспеченность населения телефонной сетью общего пользования – всего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омеров на 100 жител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9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6. Санитарная очистка территории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6.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Количество твердых бытовых отхо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тыс. т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lang w:val="en-US"/>
              </w:rPr>
              <w:t>10,</w:t>
            </w:r>
            <w:r>
              <w:rPr>
                <w:rFonts w:cs="Arial" w:ascii="Bookman Old Style" w:hAnsi="Bookman Old Style"/>
              </w:rPr>
              <w:t>0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0,83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6.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Мусороперерабатывающий завод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тыс. т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lang w:val="en-US"/>
              </w:rPr>
            </w:pPr>
            <w:r>
              <w:rPr>
                <w:rFonts w:cs="Arial" w:ascii="Bookman Old Style" w:hAnsi="Bookman Old Style"/>
                <w:lang w:val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.6.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Усовершенствованные свал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едини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iCs/>
              </w:rPr>
              <w:t>7</w:t>
            </w:r>
            <w:r>
              <w:rPr>
                <w:rFonts w:cs="Arial" w:ascii="Bookman Old Style" w:hAnsi="Bookman Old Style"/>
                <w:b/>
                <w:iCs/>
                <w:lang w:val="en-US"/>
              </w:rPr>
              <w:t>.</w:t>
            </w:r>
          </w:p>
        </w:tc>
        <w:tc>
          <w:tcPr>
            <w:tcW w:w="8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  <w:iCs/>
              </w:rPr>
              <w:t>Охрана природы и рациональное природопользование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7</w:t>
            </w:r>
            <w:r>
              <w:rPr>
                <w:rFonts w:cs="Arial" w:ascii="Bookman Old Style" w:hAnsi="Bookman Old Style"/>
                <w:lang w:val="en-US"/>
              </w:rPr>
              <w:t>.1</w:t>
            </w:r>
            <w:r>
              <w:rPr>
                <w:rFonts w:cs="Arial" w:ascii="Bookman Old Style" w:hAnsi="Bookman Old Style"/>
              </w:rPr>
              <w:t>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Объем выбросов вредных веществ в атмосферный возду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тыс. т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Сброс загрязненных и недостаточно очищенных сточных в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м</w:t>
            </w:r>
            <w:r>
              <w:rPr>
                <w:rFonts w:cs="Arial" w:ascii="Bookman Old Style" w:hAnsi="Bookman Old Style"/>
                <w:vertAlign w:val="superscript"/>
              </w:rPr>
              <w:t>3</w:t>
            </w:r>
            <w:r>
              <w:rPr>
                <w:rFonts w:cs="Arial" w:ascii="Bookman Old Style" w:hAnsi="Bookman Old Style"/>
              </w:rPr>
              <w:t>/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Cs/>
              </w:rPr>
              <w:t>2270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Лесовосстановительные рабо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3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2233</w:t>
            </w:r>
          </w:p>
        </w:tc>
      </w:tr>
      <w:tr>
        <w:trPr>
          <w:trHeight w:val="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.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highlight w:val="red"/>
              </w:rPr>
            </w:pPr>
            <w:r>
              <w:rPr>
                <w:rFonts w:cs="Arial" w:ascii="Bookman Old Style" w:hAnsi="Bookman Old Style"/>
              </w:rPr>
              <w:t>Общая площадь особо охраняемых природных территор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highlight w:val="red"/>
              </w:rPr>
            </w:pPr>
            <w:r>
              <w:rPr>
                <w:rFonts w:cs="Arial" w:ascii="Bookman Old Style" w:hAnsi="Bookman Old Style"/>
              </w:rPr>
              <w:t>тыс. 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highlight w:val="red"/>
              </w:rPr>
            </w:pPr>
            <w:r>
              <w:rPr>
                <w:rFonts w:cs="Arial" w:ascii="Bookman Old Style" w:hAnsi="Bookman Old Style"/>
              </w:rPr>
              <w:t>2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highlight w:val="red"/>
              </w:rPr>
            </w:pPr>
            <w:r>
              <w:rPr>
                <w:rFonts w:cs="Arial" w:ascii="Bookman Old Style" w:hAnsi="Bookman Old Style"/>
              </w:rPr>
              <w:t>35,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  <w:highlight w:val="green"/>
        </w:rPr>
      </w:pPr>
      <w:r>
        <w:rPr>
          <w:rFonts w:cs="Bookman Old Style" w:ascii="Bookman Old Style" w:hAnsi="Bookman Old Style"/>
          <w:sz w:val="16"/>
          <w:szCs w:val="16"/>
          <w:highlight w:val="gree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Bookman Old Style" w:ascii="Bookman Old Style" w:hAnsi="Bookman Old Style"/>
        <w:i/>
        <w:sz w:val="22"/>
        <w:szCs w:val="22"/>
      </w:rPr>
      <w:t>© Научно-проектный институт пространственного планирования «ЭНКО»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я Коллегии Орловской области от 8.01.2003 г. № 4 и от 13.08.2008 г. № 271 ("Об утверждении территорий государственных природных биологических заказников") представлены в Приложении 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>Режим использования объектов инженерной и транспортной инфраструктуры устанавливается специальными нормативными документами в соответствии с назначением объек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 понятии, употребляемом в федеральном Законе от 25.06.2002 г. N 73-ФЗ "Об объектах культурного наследия (памятниках истории и культуры) народов Российской Федерации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center"/>
      <w:rPr/>
    </w:pPr>
    <w:r>
      <w:rPr>
        <w:rFonts w:cs="Bookman Old Style" w:ascii="Bookman Old Style" w:hAnsi="Bookman Old Style"/>
        <w:i/>
        <w:sz w:val="22"/>
        <w:szCs w:val="22"/>
      </w:rPr>
      <w:t>Положения о территориальном планировании Ливенского района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97"/>
        </w:tabs>
        <w:ind w:left="56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97"/>
        </w:tabs>
        <w:ind w:left="567" w:hanging="28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207" w:hanging="20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36"/>
        </w:tabs>
        <w:ind w:left="936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07" w:hanging="2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20"/>
        </w:tabs>
        <w:ind w:left="52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Normal11">
    <w:name w:val="Normal Знак Знак1"/>
    <w:basedOn w:val="Style5"/>
    <w:qFormat/>
    <w:rPr>
      <w:sz w:val="22"/>
      <w:szCs w:val="24"/>
      <w:lang w:val="ru-RU" w:bidi="ar-SA"/>
    </w:rPr>
  </w:style>
  <w:style w:type="character" w:styleId="Style6">
    <w:name w:val="Названия таблиц Знак Знак"/>
    <w:basedOn w:val="Style5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 12 пт Знак Знак Знак Знак"/>
    <w:basedOn w:val="Style5"/>
    <w:qFormat/>
    <w:rPr>
      <w:color w:val="000000"/>
      <w:sz w:val="26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Стиль4 Знак Знак Знак Знак"/>
    <w:basedOn w:val="Style5"/>
    <w:qFormat/>
    <w:rPr>
      <w:sz w:val="24"/>
      <w:szCs w:val="24"/>
      <w:lang w:val="ru-RU" w:bidi="ar-SA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2"/>
      <w:szCs w:val="22"/>
    </w:rPr>
  </w:style>
  <w:style w:type="character" w:styleId="Spelle">
    <w:name w:val="spelle"/>
    <w:basedOn w:val="Style5"/>
    <w:qFormat/>
    <w:rPr/>
  </w:style>
  <w:style w:type="character" w:styleId="1">
    <w:name w:val=" Знак Знак Знак Знак Знак Знак1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0"/>
    </w:pPr>
    <w:rPr>
      <w:i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eastAsia="Arial Unicode MS;Arial" w:cs="Arial Unicode MS;Arial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tLeast" w:line="360" w:before="120" w:after="120"/>
      <w:textAlignment w:val="baseline"/>
    </w:pPr>
    <w:rPr>
      <w:rFonts w:ascii="Bookman Old Style" w:hAnsi="Bookman Old Style" w:cs="Bookman Old Style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4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21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9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1">
    <w:name w:val="список"/>
    <w:basedOn w:val="Normal"/>
    <w:qFormat/>
    <w:pPr>
      <w:tabs>
        <w:tab w:val="clear" w:pos="708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12">
    <w:name w:val="Названия таблиц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13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5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6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аблица"/>
    <w:basedOn w:val="Style16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2">
    <w:name w:val="Стиль 12 пт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19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1">
    <w:name w:val="Стиль1"/>
    <w:basedOn w:val="TextBody"/>
    <w:qFormat/>
    <w:pPr>
      <w:spacing w:before="0" w:after="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Стиль4 Знак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Normal7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8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1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3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2">
    <w:name w:val="Стиль4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43">
    <w:name w:val="Стиль4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Таблица1"/>
    <w:basedOn w:val="Normal"/>
    <w:qFormat/>
    <w:pPr>
      <w:jc w:val="both"/>
    </w:pPr>
    <w:rPr>
      <w:rFonts w:ascii="Bookman Old Style" w:hAnsi="Bookman Old Style" w:cs="Arial"/>
      <w:iCs/>
      <w:color w:val="000000"/>
      <w:kern w:val="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nko.spb.ru/" TargetMode="External"/><Relationship Id="rId5" Type="http://schemas.openxmlformats.org/officeDocument/2006/relationships/hyperlink" Target="mailto:enko@enko.spb.ru" TargetMode="External"/><Relationship Id="rId6" Type="http://schemas.openxmlformats.org/officeDocument/2006/relationships/hyperlink" Target="http://ru.wikipedia.org/wiki/&#1042;&#1086;&#1083;&#1086;&#1074;&#1089;&#1082;&#1080;&#1081;_&#1088;&#1072;&#1081;&#1086;&#1085;_&#1051;&#1080;&#1087;&#1077;&#1094;&#1082;&#1086;&#1081;_&#1086;&#1073;&#1083;&#1072;&#1089;&#1090;&#1080;" TargetMode="External"/><Relationship Id="rId7" Type="http://schemas.openxmlformats.org/officeDocument/2006/relationships/hyperlink" Target="http://ru.wikipedia.org/wiki/&#1051;&#1080;&#1087;&#1077;&#1094;&#1082;&#1072;&#1103;_&#1086;&#1073;&#1083;&#1072;&#1089;&#1090;&#1100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03:00Z</dcterms:created>
  <dc:creator>boss</dc:creator>
  <dc:description/>
  <cp:keywords/>
  <dc:language>en-US</dc:language>
  <cp:lastModifiedBy>a</cp:lastModifiedBy>
  <cp:lastPrinted>2010-01-15T15:52:00Z</cp:lastPrinted>
  <dcterms:modified xsi:type="dcterms:W3CDTF">2010-01-15T14:29:00Z</dcterms:modified>
  <cp:revision>18</cp:revision>
  <dc:subject/>
  <dc:title>Схема территориального планирования Тверской области</dc:title>
</cp:coreProperties>
</file>